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7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6 marca 2006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przedstawienia sprawozdania rocznego z wykonania planu finansowego Gminnego Ośrodka Kultury i Wypoczynku w Wielopolu Skrzyńskim za 2005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Na podstawie art. 30 ust. 2 pkt. 4 i art. 60 ust. 1 ustawy z dnia 08 marca 1990 r. o samorządzie gminnym (tekst jednolity Dz. U. z 2001 r. Nr 142, poz. 1591 z późn. zm.) oraz art. 199 ust. 1 pkt 2 i ust. 2 ustawy z dnia 30 czerwca 2005r. o finansach publicznych (Dz. U. Nr 249, poz. 2104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p os t a n a w i a 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Przedstawić Radzie Gminy Wielopole Skrzyńskie sprawozdanie roczne z wykonania planu finansowego Gminnego Ośrodka Kultury i Wypoczynku w Wielopolu Skrzyńskim za 2005r. w brzmieniu stanowiącym załącznik do niniejszego zarządze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arządzenie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Wójt Gminy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14:00Z</dcterms:created>
  <dc:creator>x</dc:creator>
  <dc:description/>
  <dc:language>en-US</dc:language>
  <cp:lastModifiedBy>UMiG Wielopole</cp:lastModifiedBy>
  <cp:lastPrinted>2006-03-15T11:27:00Z</cp:lastPrinted>
  <dcterms:modified xsi:type="dcterms:W3CDTF">2006-03-23T13:14:00Z</dcterms:modified>
  <cp:revision>2</cp:revision>
  <dc:subject/>
  <dc:title>Zarządzenie Nr 7/2006</dc:title>
</cp:coreProperties>
</file>