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7/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w Wielopole Skrzyńskie</w:t>
      </w:r>
    </w:p>
    <w:p>
      <w:pPr>
        <w:pStyle w:val="Normal"/>
        <w:jc w:val="center"/>
        <w:rPr/>
      </w:pPr>
      <w:r>
        <w:rPr>
          <w:b/>
        </w:rPr>
        <w:t>z dnia 22 lutego 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powołania komisji ds. wydzielenia dokumentów przeznaczonych na makulatur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§ 4, § 7 pkt. 2 w związku z § 1 rozporządzenia Ministra Kultury z dnia </w:t>
      </w:r>
    </w:p>
    <w:p>
      <w:pPr>
        <w:pStyle w:val="Normal"/>
        <w:rPr/>
      </w:pPr>
      <w:r>
        <w:rPr/>
        <w:t xml:space="preserve">16 września 2002 r. w sprawie postępowania z dokumentacją, zasad jej klasyfikowania </w:t>
      </w:r>
    </w:p>
    <w:p>
      <w:pPr>
        <w:pStyle w:val="Normal"/>
        <w:rPr/>
      </w:pPr>
      <w:r>
        <w:rPr/>
        <w:t>i kwalifikowania oraz zasad i trybu przekazywania materiałów archiwalnych do archiwów państwowych (Dz.U. Nr 167 poz. 137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rządzam, co następuj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>Powołuje komisje w składzie:</w:t>
      </w:r>
    </w:p>
    <w:p>
      <w:pPr>
        <w:pStyle w:val="Normal"/>
        <w:tabs>
          <w:tab w:val="clear" w:pos="708"/>
          <w:tab w:val="right" w:pos="4320" w:leader="none"/>
        </w:tabs>
        <w:rPr/>
      </w:pPr>
      <w:r>
        <w:rPr/>
        <w:t>mgr Krystyna Wlezień                - Sekretarz Gminy                             - Przewodnicząca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/>
      </w:pPr>
      <w:r>
        <w:rPr/>
        <w:t>Janina Drygaś                              - Skarbnik Gminy                              - członek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/>
      </w:pPr>
      <w:r>
        <w:rPr/>
        <w:t>Agata Marć                                  - Kierownik USC                              - członek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/>
      </w:pPr>
      <w:r>
        <w:rPr/>
        <w:t>Bożena Mucha                             - Kierownik GOPS                           - członek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/>
      </w:pPr>
      <w:r>
        <w:rPr/>
        <w:t>Kunegunda Jaworek                    - pracownik ds. ewidencji ludności  - członek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/>
      </w:pPr>
      <w:r>
        <w:rPr/>
        <w:t>Helena Rakoczy                           - pracownik ds. kasy                        - członek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/>
      </w:pPr>
      <w:r>
        <w:rPr/>
        <w:t>mgr Dorota Łuszcz                      - pracownik ds. archiwum                - członek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/>
      </w:pPr>
      <w:r>
        <w:rPr/>
        <w:t>Do zadań komisji należy: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/>
      </w:pPr>
      <w:r>
        <w:rPr/>
        <w:t>1. Dokonanie przeglądu i wydzielenia dokumentów, których upłynął termin przechowywania.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/>
      </w:pPr>
      <w:r>
        <w:rPr/>
        <w:t>2. Stwierdzenie nieprzydatności tych dokumentów do celów praktycznych.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/>
      </w:pPr>
      <w:r>
        <w:rPr/>
        <w:t>3. Sporządzenie protokołu oceny dokumentacji nie archiwalnej.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/>
      </w:pPr>
      <w:r>
        <w:rPr/>
        <w:t>Wykonanie Zarządzenia ustalam do dnia 28 luty 2005 r.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jc w:val="center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Wójt Gminy</w:t>
      </w:r>
    </w:p>
    <w:p>
      <w:pPr>
        <w:pStyle w:val="Normal"/>
        <w:tabs>
          <w:tab w:val="clear" w:pos="708"/>
          <w:tab w:val="right" w:pos="3240" w:leader="none"/>
          <w:tab w:val="right" w:pos="4320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3:10:00Z</dcterms:created>
  <dc:creator>UMiG Wielopole</dc:creator>
  <dc:description/>
  <dc:language>en-US</dc:language>
  <cp:lastModifiedBy>UMiG Wielopole</cp:lastModifiedBy>
  <dcterms:modified xsi:type="dcterms:W3CDTF">2005-04-10T23:27:00Z</dcterms:modified>
  <cp:revision>1</cp:revision>
  <dc:subject/>
  <dc:title>Zarządzenie Nr 7/2005</dc:title>
</cp:coreProperties>
</file>