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79/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30 listopada 2005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powołania Zespołu Kwalifikacyjnego do przeprowadzenia naboru na wolne stanowisko pracy ds. promocji gminy i programów pomocowych w Urzędzie Gmin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Wielopolu Skrzyński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33 ustawy z dnia 8 marca 1990r. o samorządzie gminnym /t.j. Dz. U. Nr 142 z 2001r. , poz. 1591 z późn. zm./ oraz § 3 Zarządzenia Wójta Gminy Wielopole Skrzyńskie z dnia 07 listopada 2005r. w sprawie wprowadzenia regulaminu naboru na wolne stanowiska urzędnicze w Urzędzie Gminy w Wielopolu Skrzyński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m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Powołuję Zespół Kwalifikacyjny w składzie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ójt Gminy – Czesław Leja,</w:t>
      </w:r>
    </w:p>
    <w:p>
      <w:pPr>
        <w:pStyle w:val="Normal"/>
        <w:jc w:val="both"/>
        <w:rPr/>
      </w:pPr>
      <w:r>
        <w:rPr/>
        <w:tab/>
        <w:t>Sekretarz Gminy – Krystyna Wlezień,</w:t>
      </w:r>
    </w:p>
    <w:p>
      <w:pPr>
        <w:pStyle w:val="Normal"/>
        <w:jc w:val="both"/>
        <w:rPr/>
      </w:pPr>
      <w:r>
        <w:rPr/>
        <w:tab/>
        <w:t>Pracownik ds. kadr – Agata Mar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espół wykonuje zadania do czasu zakończenia procedury naboru na wolne stanowisk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>Wójt Gmin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ab/>
        <w:t xml:space="preserve">  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5:06:00Z</dcterms:created>
  <dc:creator>x</dc:creator>
  <dc:description/>
  <dc:language>en-US</dc:language>
  <cp:lastModifiedBy>UMiG Wielopole</cp:lastModifiedBy>
  <dcterms:modified xsi:type="dcterms:W3CDTF">2006-03-02T05:06:00Z</dcterms:modified>
  <cp:revision>2</cp:revision>
  <dc:subject/>
  <dc:title>Zarządzenie Nr 79/2005</dc:title>
</cp:coreProperties>
</file>