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rządzenie Nr 78/200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21 listopada 2005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28 ust. 1 pkt 1 i ust. 2 pkt 1 ustawy z dnia 26 listopada 1998 roku</w:t>
      </w:r>
    </w:p>
    <w:p>
      <w:pPr>
        <w:pStyle w:val="Normal"/>
        <w:jc w:val="both"/>
        <w:rPr/>
      </w:pPr>
      <w:r>
        <w:rPr/>
        <w:t>o finansach publicznych (tekst jednolity Dz. U. z 2003r. Nr 15, poz. 148 z późn. zm.) oraz § 10 Uchwały nr XXIV/109/05 Rady Gminy w Wielopolu Skrzyńskim z dnia 15 marca 2005r. w sprawie budżetu Gminy Wielopole Skrzyńskie na 2005 ro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>W budżecie Gminy na 2005 rok wprowadza się następujące zmiany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>1. Zwiększa się dochody budżetu Gminy o kwotę 588.290 zł, z tytułu:</w:t>
      </w:r>
    </w:p>
    <w:p>
      <w:pPr>
        <w:pStyle w:val="Normal"/>
        <w:tabs>
          <w:tab w:val="clear" w:pos="708"/>
          <w:tab w:val="left" w:pos="6270" w:leader="none"/>
        </w:tabs>
        <w:ind w:left="720" w:hanging="0"/>
        <w:jc w:val="both"/>
        <w:rPr/>
      </w:pPr>
      <w:r>
        <w:rPr>
          <w:b/>
        </w:rPr>
        <w:t>1)</w:t>
      </w:r>
      <w:r>
        <w:rPr/>
        <w:t xml:space="preserve"> dotacji celowej z budżetu państwa na finansowanie zadań bieżących zleconych gminie w kwocie 411.400 zł, z przeznaczeniem na:</w:t>
      </w:r>
    </w:p>
    <w:p>
      <w:pPr>
        <w:pStyle w:val="Normal"/>
        <w:tabs>
          <w:tab w:val="clear" w:pos="708"/>
          <w:tab w:val="left" w:pos="6270" w:leader="none"/>
        </w:tabs>
        <w:ind w:left="720" w:hanging="0"/>
        <w:jc w:val="both"/>
        <w:rPr/>
      </w:pPr>
      <w:r>
        <w:rPr/>
        <w:t>- realizację zadań wynikających z ustawy o świadczeniach rodzinnych oraz ustawy     o postępowaniu wobec dłużników alimentacyjnych oraz zaliczce alimentacyjnej – 406.000 zł,</w:t>
      </w:r>
    </w:p>
    <w:p>
      <w:pPr>
        <w:pStyle w:val="Normal"/>
        <w:tabs>
          <w:tab w:val="clear" w:pos="708"/>
          <w:tab w:val="left" w:pos="6270" w:leader="none"/>
        </w:tabs>
        <w:ind w:left="720" w:hanging="0"/>
        <w:jc w:val="both"/>
        <w:rPr/>
      </w:pPr>
      <w:r>
        <w:rPr/>
        <w:t>- wypłatę zasiłków stałych – 5.400 z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270" w:leader="none"/>
        </w:tabs>
        <w:ind w:left="680" w:hanging="680"/>
        <w:jc w:val="both"/>
        <w:rPr/>
      </w:pPr>
      <w:r>
        <w:rPr/>
        <w:t xml:space="preserve">            </w:t>
      </w:r>
      <w:r>
        <w:rPr>
          <w:b/>
        </w:rPr>
        <w:t>2)</w:t>
      </w:r>
      <w:r>
        <w:rPr/>
        <w:t xml:space="preserve"> dotacji celowej z budżetu państwa na dofinansowanie własnych zadań bieżących gminy w kwocie 176.890 zł, z przeznaczeniem na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270" w:leader="none"/>
        </w:tabs>
        <w:jc w:val="both"/>
        <w:rPr/>
      </w:pPr>
      <w:r>
        <w:rPr/>
        <w:t xml:space="preserve">           </w:t>
      </w:r>
      <w:r>
        <w:rPr/>
        <w:t>- realizację zadań związanych z usuwaniem skutków klęsk żywiołowych, z tego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270" w:leader="none"/>
        </w:tabs>
        <w:jc w:val="both"/>
        <w:rPr/>
      </w:pPr>
      <w:r>
        <w:rPr/>
        <w:t xml:space="preserve">              </w:t>
      </w:r>
      <w:r>
        <w:rPr/>
        <w:t>a) remont drogi gminnej Brzeziny – Stawy – 25.613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270" w:leader="none"/>
        </w:tabs>
        <w:jc w:val="both"/>
        <w:rPr/>
      </w:pPr>
      <w:r>
        <w:rPr/>
        <w:t xml:space="preserve">              </w:t>
      </w:r>
      <w:r>
        <w:rPr/>
        <w:t>b) remont drogi gminnej Glinik za Rzeką – 23.901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270" w:leader="none"/>
        </w:tabs>
        <w:ind w:left="680" w:hanging="680"/>
        <w:jc w:val="both"/>
        <w:rPr/>
      </w:pPr>
      <w:r>
        <w:rPr/>
        <w:t xml:space="preserve">           </w:t>
      </w:r>
      <w:r>
        <w:rPr/>
        <w:t>- sfinansowanie wyprawki szkolnej obejmującej podręczniki szkolne o wartości do 100 zł dla uczniów podejmujących naukę w klasach pierwszych szkół podstawowych w roku szkolnym 2005/2006 – 739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270" w:leader="none"/>
        </w:tabs>
        <w:ind w:left="680" w:hanging="680"/>
        <w:jc w:val="both"/>
        <w:rPr/>
      </w:pPr>
      <w:r>
        <w:rPr/>
        <w:t xml:space="preserve">           </w:t>
      </w:r>
      <w:r>
        <w:rPr/>
        <w:t>- sfinansowanie w ramach wdrażania reformy oświaty – prac komisji kwalifikacyjnych i egzaminacyjnych powołanych do rozpatrzenia wniosków nauczycieli o wyższy stopień awansu zawodowego w okresie od 1 lipca do 31 października – 3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270" w:leader="none"/>
        </w:tabs>
        <w:ind w:left="680" w:hanging="680"/>
        <w:jc w:val="both"/>
        <w:rPr/>
      </w:pPr>
      <w:r>
        <w:rPr/>
        <w:t xml:space="preserve">           </w:t>
      </w:r>
      <w:r>
        <w:rPr/>
        <w:t>- dofinansowanie kosztów utrzymania ośrodków pomocy społecznej – 9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270" w:leader="none"/>
        </w:tabs>
        <w:ind w:left="680" w:hanging="680"/>
        <w:jc w:val="both"/>
        <w:rPr/>
      </w:pPr>
      <w:r>
        <w:rPr/>
        <w:t xml:space="preserve">           </w:t>
      </w:r>
      <w:r>
        <w:rPr/>
        <w:t>-pokrycie kosztów udzielania edukacyjnej pomocy stypendialnej dla uczniów o charakterze socjalnym – 125.437 z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2. Zmniejsza się dochody budżetu Gminy o kwotę 509 zł, przeznaczone na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 xml:space="preserve">     </w:t>
      </w:r>
      <w:r>
        <w:rPr>
          <w:b/>
        </w:rPr>
        <w:t>1)</w:t>
      </w:r>
      <w:r>
        <w:rPr/>
        <w:t xml:space="preserve"> zakupy inwestycyjne (zakup agregatu prądotwórczego) – 9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 xml:space="preserve">     </w:t>
      </w:r>
      <w:r>
        <w:rPr>
          <w:b/>
        </w:rPr>
        <w:t>2)</w:t>
      </w:r>
      <w:r>
        <w:rPr/>
        <w:t xml:space="preserve"> składki na ubezpieczenia zdrowotne – 5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Szczegółowe kwoty dochodów w dostosowaniu do klasyfikacji budżetowej określa załącznik Nr 1 do niniejszego zarząd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większa się wydatki budżetu Gminy o kwotę 588.290 zł, z przeznaczeniem na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1) Transport i łączność                          -   49.514 z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</w:t>
      </w:r>
      <w:r>
        <w:rPr/>
        <w:t>z tego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</w:t>
      </w:r>
      <w:r>
        <w:rPr/>
        <w:t>wydatki bieżące                                -   49.514 z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2) Oświatę i wychowanie                      -     1.039 z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</w:t>
      </w:r>
      <w:r>
        <w:rPr/>
        <w:t>z tego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</w:t>
      </w:r>
      <w:r>
        <w:rPr/>
        <w:t>wydatki bieżące                                -     1.039 z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3) Pomoc społeczną                               - 412.300 z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</w:t>
      </w:r>
      <w:r>
        <w:rPr/>
        <w:t>z tego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</w:t>
      </w:r>
      <w:r>
        <w:rPr/>
        <w:t>wydatki bieżące                                - 412.300 z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4)  Edukacyjną opiekę wychowawczą  - 125.437 zł</w:t>
      </w:r>
    </w:p>
    <w:p>
      <w:pPr>
        <w:pStyle w:val="Normal"/>
        <w:rPr/>
      </w:pPr>
      <w:r>
        <w:rPr/>
        <w:t xml:space="preserve"> 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 </w:t>
      </w:r>
      <w:r>
        <w:rPr/>
        <w:t>wydatki bieżące                                - 125.437 zł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. Zmniejsza się wydatki budżetu gminy o kwotę 509 zł, przeznaczone na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1)  Bezpieczeństwo publiczne i ochronę przeciwpożarową    -           9 zł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</w:t>
      </w:r>
      <w:r>
        <w:rPr/>
        <w:t>z tego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</w:t>
      </w:r>
      <w:r>
        <w:rPr/>
        <w:t>wydatki majątkowe                                                             -           9 zł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 xml:space="preserve">2)  Pomoc społeczną                                                                 -      500 zł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</w:t>
      </w:r>
      <w:r>
        <w:rPr/>
        <w:t>z tego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</w:t>
      </w:r>
      <w:r>
        <w:rPr/>
        <w:t>wydatki bieżące                                                                   -      500 zł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 xml:space="preserve">3. Szczegółowe kwoty wydatków w dostosowaniu do klasyfikacji budżetowej określa załącznik Nr 2 do niniejszego zarządzenia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1. Dokonuje się przeniesień wydatków pomiędzy rozdziałami i paragrafami na kwotę 85.350 złotych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tym:</w:t>
      </w:r>
    </w:p>
    <w:p>
      <w:pPr>
        <w:pStyle w:val="Normal"/>
        <w:ind w:left="720" w:hanging="0"/>
        <w:jc w:val="both"/>
        <w:rPr/>
      </w:pPr>
      <w:r>
        <w:rPr/>
        <w:t>1)</w:t>
        <w:tab/>
        <w:t xml:space="preserve">w dziale 751 „Urzędy naczelnych organów władzy państwowej, kontroli 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>i ochrony prawa oraz sądownictwa” na kwotę 400 zł,</w:t>
      </w:r>
    </w:p>
    <w:p>
      <w:pPr>
        <w:pStyle w:val="Normal"/>
        <w:ind w:left="720" w:hanging="0"/>
        <w:jc w:val="both"/>
        <w:rPr/>
      </w:pPr>
      <w:r>
        <w:rPr/>
        <w:t>2)</w:t>
        <w:tab/>
        <w:t>w dziale 801 „Oświata i wychowanie” na kwotę  79.250 zł,</w:t>
      </w:r>
    </w:p>
    <w:p>
      <w:pPr>
        <w:pStyle w:val="Normal"/>
        <w:ind w:left="720" w:hanging="0"/>
        <w:jc w:val="both"/>
        <w:rPr/>
      </w:pPr>
      <w:r>
        <w:rPr/>
        <w:t>3)</w:t>
        <w:tab/>
        <w:t>w dziale 852 „Pomoc społeczna” na kwotę 5.200 zł,</w:t>
      </w:r>
    </w:p>
    <w:p>
      <w:pPr>
        <w:pStyle w:val="Normal"/>
        <w:ind w:left="720" w:hanging="0"/>
        <w:jc w:val="both"/>
        <w:rPr/>
      </w:pPr>
      <w:r>
        <w:rPr/>
        <w:t>4)</w:t>
        <w:tab/>
        <w:t>w dziale 854 „Edukacyjna opieka wychowawcza” na kwotę 500 z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2. Szczegółowe kwoty przeniesień wydatków określa załącznik Nr 3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ab/>
        <w:t>Czesław Leja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>
          <w:sz w:val="18"/>
          <w:szCs w:val="18"/>
        </w:rPr>
        <w:t>Załącznik Nr 1do Zarządzenia Nr 78/2005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Wójta Gminy Wielopole Skrzyńskie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right"/>
        <w:rPr/>
      </w:pPr>
      <w:r>
        <w:rPr>
          <w:sz w:val="18"/>
          <w:szCs w:val="18"/>
        </w:rPr>
        <w:tab/>
        <w:tab/>
        <w:t>z dnia 21 listopada 2005 r.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OCHODY BUDŻETOWE W DOSTOSOWANIU 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 KLASYFIKACJI BUDŻET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360" w:leader="none"/>
        </w:tabs>
        <w:ind w:left="0" w:hanging="0"/>
        <w:jc w:val="both"/>
        <w:rPr>
          <w:b/>
          <w:b/>
        </w:rPr>
      </w:pPr>
      <w:r>
        <w:rPr>
          <w:b/>
        </w:rPr>
        <w:t>Zwiększenia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6300"/>
        <w:gridCol w:w="1460"/>
      </w:tblGrid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078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3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0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3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95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3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9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3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415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3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Transport i łączność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świata i wychowani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zkoły podstaw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została działalność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Świadczenia rodzinne oraz składki na ubezpieczenia emerytalne i rentowe z ubezpieczenia społecznego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 zadań bieżących z zakresu administracji rządowej oraz innych zadań zleconych gminie (związkom gmin) ustawam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siłki i pomoc w naturze oraz składki na ubezpieczenia społe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 zadań bieżących z zakresu administracji rządowej oraz innych zadań zleconych gminie (związkom gmin) ustawam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środki pomocy społecznej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Edukacyjna opieka wychowawcz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moc materialna dla uczniów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9.514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9.514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9.514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39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39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39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12.3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06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06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25.437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25.437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25.437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88.290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both"/>
        <w:rPr>
          <w:b/>
          <w:b/>
        </w:rPr>
      </w:pPr>
      <w:r>
        <w:rPr>
          <w:b/>
        </w:rPr>
        <w:t>II. Zmniejszenia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60"/>
        <w:gridCol w:w="6118"/>
        <w:gridCol w:w="1439"/>
        <w:gridCol w:w="24"/>
      </w:tblGrid>
      <w:tr>
        <w:trPr>
          <w:trHeight w:val="8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41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3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3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2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Bezpieczeństwo publiczne i ochrona przeciwpożarow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brona cywil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Dotacje celowe otrzymane z budżetu państwa na inwestycje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i zakupy inwestycyjne z zakresu administracji rządowej oraz innych zadań zleconych gminom ustawam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09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>
          <w:sz w:val="18"/>
          <w:szCs w:val="18"/>
        </w:rPr>
        <w:t>Załącznik Nr 2 do Zarządzenia Nr 78/2005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Wójta Gminy Wielopole Skrzyńskie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right"/>
        <w:rPr/>
      </w:pPr>
      <w:r>
        <w:rPr>
          <w:sz w:val="18"/>
          <w:szCs w:val="18"/>
        </w:rPr>
        <w:tab/>
        <w:tab/>
        <w:t>z dnia 21 listopada 2005 r.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 xml:space="preserve">WYDATKI BUDŻETOWE W DOSTOSOWANIU 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DO KLASYFIKACJI BUDŻETOWEJ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both"/>
        <w:rPr>
          <w:b/>
          <w:b/>
        </w:rPr>
      </w:pPr>
      <w:r>
        <w:rPr>
          <w:b/>
        </w:rPr>
        <w:t>I. Zwiększenia.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6300"/>
        <w:gridCol w:w="1460"/>
      </w:tblGrid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078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0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26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95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1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2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1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9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6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415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24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Transport i łączność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remont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świata i wychowani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zkoły podstaw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Inne formy pomocy dla uczniów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została działalność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Świadczenia rodzinne oraz składki na ubezpieczenia emerytalne i rentowe z ubezpieczenia społecznego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Świadczenia społe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ubezpieczenia społe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Fundusz Pracy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siłki i pomoc w naturze oraz składki na ubezpieczenia społe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Świadczenia społe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środki pomocy społecznej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energi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Edukacyjna opieka wychowawcz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moc materialna dla uczniów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Stypendia dla uczniów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9.514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9.514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9.514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39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39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39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12.3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06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90.254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4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6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8.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.246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25.437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25.437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25.437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88.290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both"/>
        <w:rPr>
          <w:b/>
          <w:b/>
        </w:rPr>
      </w:pPr>
      <w:r>
        <w:rPr>
          <w:b/>
        </w:rPr>
        <w:t>II. Zmniejszenia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60"/>
        <w:gridCol w:w="6118"/>
        <w:gridCol w:w="1439"/>
        <w:gridCol w:w="24"/>
      </w:tblGrid>
      <w:tr>
        <w:trPr>
          <w:trHeight w:val="8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41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606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3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3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Bezpieczeństwo publiczne i ochrona przeciwpożarow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brona cywil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datki na zakupy inwestycyjne jednostek budżet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ubezpieczenie zdrowot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9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</w:tc>
      </w:tr>
      <w:tr>
        <w:trPr>
          <w:trHeight w:val="902" w:hRule="atLeast"/>
        </w:trPr>
        <w:tc>
          <w:tcPr>
            <w:tcW w:w="8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09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>
          <w:sz w:val="18"/>
          <w:szCs w:val="18"/>
        </w:rPr>
        <w:t>Załącznik Nr 3 do Zarządzenia Nr 78/2005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Wójta Gminy Wielopole Skrzyńskie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>z dnia 21 listopada 2005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4860"/>
        <w:gridCol w:w="1620"/>
        <w:gridCol w:w="1620"/>
      </w:tblGrid>
      <w:tr>
        <w:trPr>
          <w:trHeight w:val="854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3120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75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4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0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02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Urzędy naczelnych organów władzy państwowej, kontroli i ochrony prawa oraz sądownictw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dróże służbowe kraj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świata i wychowani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zkoły podstaw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datki osobowe niezliczone do wynagrodzeń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 tym: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Gliniku 1.0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erdechowie 1.50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9.25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1.7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500,-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79.25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61.2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1248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Wynagrodzenia osobowe pracowników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 tym: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ielopolu Skrz. (-) 5.0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 25.0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erdechowie 5.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5.0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585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ubezpieczenia społe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zezina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000,-</w:t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2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Fundusz Pracy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Gli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-</w:t>
            </w:r>
          </w:p>
        </w:tc>
      </w:tr>
      <w:tr>
        <w:trPr>
          <w:trHeight w:val="495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zezina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00,-</w:t>
            </w:r>
          </w:p>
        </w:tc>
      </w:tr>
      <w:tr>
        <w:trPr>
          <w:trHeight w:val="840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2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środków żywnośc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 tym: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Gliniku (-) 3.0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 3.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0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000,-</w:t>
            </w:r>
          </w:p>
        </w:tc>
      </w:tr>
      <w:tr>
        <w:trPr>
          <w:trHeight w:val="1260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4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pomocy naukowych, dydaktycznych i książek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 tym: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Gliniku 5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erdechowie (-) 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remont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1.000,-</w:t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8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zdrowotn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zkoła Podstawowa w Brzezinach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480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erdechow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615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43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Różne opłaty i składki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</w:tc>
      </w:tr>
      <w:tr>
        <w:trPr>
          <w:trHeight w:val="1605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03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02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ddziały przedszkolne w szkołach podstaw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datki osobowe niezliczone do wynagrodzeń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 tym: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Gliniku 5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>
                <w:i/>
                <w:sz w:val="20"/>
                <w:szCs w:val="20"/>
              </w:rPr>
              <w:t>Szkoła Podstawowa w Berdechowie 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5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5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05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990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osobowe pracowników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 tym: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Gliniku (-) 5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>
                <w:i/>
                <w:sz w:val="20"/>
                <w:szCs w:val="20"/>
              </w:rPr>
              <w:t>Szkoła Podstawowa w Berdechowie(-) 1.5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050,-</w:t>
            </w:r>
          </w:p>
        </w:tc>
      </w:tr>
      <w:tr>
        <w:trPr>
          <w:trHeight w:val="5321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0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4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6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7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04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2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4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6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rzedszkol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bezosob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Zakup pomocy naukowych, dydaktycznych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i książek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energi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remontow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Gimnazj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osobowe pracowników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datkowe wynagrodzenie ro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ubezpieczenia społe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Fundusz Pracy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 xml:space="preserve">Zakup pomocy naukowych, dydaktycznych 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i książek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energi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1.3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2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2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6.7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2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3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000,-</w:t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13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wożenie uczniów do szkó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bliczne Gimnazj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  <w:tab w:val="left" w:pos="1380" w:leader="none"/>
              </w:tabs>
              <w:jc w:val="right"/>
              <w:rPr/>
            </w:pPr>
            <w:r>
              <w:rPr/>
              <w:t xml:space="preserve">           </w:t>
            </w:r>
            <w:r>
              <w:rPr/>
              <w:t>3.000,-</w:t>
              <w:tab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4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Różne opłaty i składk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1380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-</w:t>
            </w:r>
          </w:p>
        </w:tc>
      </w:tr>
      <w:tr>
        <w:trPr>
          <w:trHeight w:val="3240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1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1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0146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4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espoły obsługi ekonomiczno – administracyjnej szkół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osobowe pracowników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Składki na ubezpieczenie społecz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dróże służbowe krajow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 tego: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zezinach 5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ielopolu Skrz. 5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Broniszowie (-) 1.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0.2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2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000,-</w:t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19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30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228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302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0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4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85401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10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4270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Pomoc społeczn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Ośrodki pomocy społecznej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osobowe pracowników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datki osobowe niezliczone do wynagrodzeń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Wynagrodzenia osobowe pracowników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Edukacyjna opieka wychowawcz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Świetlice szkolne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materiałów i wyposażenia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rPr/>
            </w:pPr>
            <w:r>
              <w:rPr/>
              <w:t>Zakup usług remontowych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2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8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8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.2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3.4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8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1.8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/>
            </w:pPr>
            <w:r>
              <w:rPr/>
              <w:t>500,-</w:t>
            </w:r>
          </w:p>
        </w:tc>
      </w:tr>
      <w:tr>
        <w:trPr>
          <w:trHeight w:val="902" w:hRule="atLeast"/>
        </w:trPr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.35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  <w:tab w:val="left" w:pos="5955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5.350,-</w:t>
            </w:r>
          </w:p>
        </w:tc>
      </w:tr>
    </w:tbl>
    <w:p>
      <w:pPr>
        <w:pStyle w:val="Normal"/>
        <w:tabs>
          <w:tab w:val="clear" w:pos="708"/>
          <w:tab w:val="left" w:pos="5355" w:leader="none"/>
          <w:tab w:val="left" w:pos="595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8:14:00Z</dcterms:created>
  <dc:creator>x</dc:creator>
  <dc:description/>
  <dc:language>en-US</dc:language>
  <cp:lastModifiedBy>UMiG Wielopole</cp:lastModifiedBy>
  <cp:lastPrinted>2005-11-29T11:27:00Z</cp:lastPrinted>
  <dcterms:modified xsi:type="dcterms:W3CDTF">2005-12-15T08:14:00Z</dcterms:modified>
  <cp:revision>2</cp:revision>
  <dc:subject/>
  <dc:title>Zarządzenie Nr 78/2005 </dc:title>
</cp:coreProperties>
</file>