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zenie Nr 76/2005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Wójta Gminy Wielopole Skrzyńskie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z dnia 18 listopada 2005r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w sprawie lokowania środków budżetowych stanowiących zabezpieczenie należytego wykonania umow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/>
      </w:pPr>
      <w:r>
        <w:rPr/>
        <w:t>Na podstawie art. 30 ust. 2 pkt 4 ustawy z dnia 8 marca 1990r. o samorządzie gminnym (tekst jednolity Dz. U. z 2001r. Nr 142, poz. 1591 z późn. zm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 o s t a n a w i a m,  co następuj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kazuje się środki finansowe w kwocie 3.505,34 zł. na rachunek lokaty terminowej na okres 36 miesięcy stanowiące  zabezpieczenie należytego wykonania umowy dotyczącej robót remontowych budynku filii GOKiW w Nawsiu oraz budynku GOKiW w Wielopolu Skrzyńskim oraz dostarczenie wyposażenia w ramach realizacji projektu pod nazwą „Zaspokojenie potrzeb społeczno – kulturalnych poprzez modernizacje budynków GOKiW w Wielopolu i Nawsiu” wpłacone przez Remontowo Wytwórczą Spółdzielnię Pracy „POKÓJ” w Ropczyc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Środki finansowe ulokowane będą w banku obsługującym bieżącą działalność finansową gminy tj. w Banku Spółdzielczym w Wielopolu Skrzyński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ykonanie zarządzenia zleca się Skarbnikowi Gmin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/>
        <w:tab/>
        <w:t>Wójt Gminy</w:t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/>
        <w:tab/>
        <w:t>Czesław Le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8:20:00Z</dcterms:created>
  <dc:creator>x</dc:creator>
  <dc:description/>
  <dc:language>en-US</dc:language>
  <cp:lastModifiedBy>UMiG Wielopole</cp:lastModifiedBy>
  <cp:lastPrinted>2005-12-06T11:30:00Z</cp:lastPrinted>
  <dcterms:modified xsi:type="dcterms:W3CDTF">2005-12-15T08:20:00Z</dcterms:modified>
  <cp:revision>2</cp:revision>
  <dc:subject/>
  <dc:title>Zarządzenie Nr 76/2005</dc:title>
</cp:coreProperties>
</file>