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74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4 listopada 2005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rzedłożenia Radzie Gminy w Wielopolu Skrzyńskim projektu budżetu Gminy Wielopole Skrzyńskie na 2006 rok wraz z informacją </w:t>
      </w:r>
    </w:p>
    <w:p>
      <w:pPr>
        <w:pStyle w:val="Normal"/>
        <w:jc w:val="center"/>
        <w:rPr/>
      </w:pPr>
      <w:r>
        <w:rPr>
          <w:b/>
        </w:rPr>
        <w:t>o stanie mienia komunalnego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Na podstawie art. 52 ust. 1 i 2 ustawy z dnia 08 marca 1990 roku o samorządzie gminnym (t. j. Dz. U. z 2001 r. Nr 142, poz. 1591 z późn. zm.)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64"/>
        </w:rPr>
        <w:t>postanawiam</w:t>
      </w:r>
      <w:r>
        <w:rPr>
          <w:b/>
        </w:rPr>
        <w:t>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projekt budżetu Gminy Wielopole Skrzyńskie na 2006 rok wraz z informacją o stanie mienia komunalnego, stanowiący załącznik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kłada się Radzie Gminy w Wielopolu Skrzyńskim projekt budżetu Gminy Wielopole Skrzyńskie na 2006 rok wraz z informacją o stanie mienia komunalnego tak jak w załączniku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43:00Z</dcterms:created>
  <dc:creator>x</dc:creator>
  <dc:description/>
  <dc:language>en-US</dc:language>
  <cp:lastModifiedBy>UMiG Wielopole</cp:lastModifiedBy>
  <cp:lastPrinted>2005-11-14T08:26:00Z</cp:lastPrinted>
  <dcterms:modified xsi:type="dcterms:W3CDTF">2005-11-23T08:43:00Z</dcterms:modified>
  <cp:revision>2</cp:revision>
  <dc:subject/>
  <dc:title>Zarządzenie Nr </dc:title>
</cp:coreProperties>
</file>