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enie Nr  71/200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a Gminy Wielopole Skrzyńsk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z dnia 6.11.2006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</w:p>
    <w:p>
      <w:pPr>
        <w:pStyle w:val="Normal"/>
        <w:rPr/>
      </w:pPr>
      <w:r>
        <w:rPr>
          <w:rFonts w:cs="Arial" w:ascii="Arial" w:hAnsi="Arial"/>
          <w:i/>
        </w:rPr>
        <w:t>w sprawie powołania Komisji Przetargowej dla przeprowadzenia przetargu nieograniczoneg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- licytacji na  dzierżawę nieruchomości rolnej położonej na terenie wsi Broniszów oznaczonej jako działka ewidencyjna nr</w:t>
      </w:r>
      <w:r>
        <w:rPr>
          <w:rFonts w:cs="Arial" w:ascii="Arial" w:hAnsi="Arial"/>
          <w:b/>
          <w:i/>
        </w:rPr>
        <w:t xml:space="preserve"> 1168/2 </w:t>
      </w:r>
      <w:r>
        <w:rPr>
          <w:rFonts w:cs="Arial" w:ascii="Arial" w:hAnsi="Arial"/>
          <w:i/>
        </w:rPr>
        <w:t>,  stanowiącej własność Gminy Wielopole Skrzyńsk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Na podstawie art.30 ust. 1 ustawy z dnia 8 marca 1990r. o samorządzie gminny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/Dz.U.Nr 142, poz. 1591 – tekst jednolity z 2001r. z późn. zm./ oraz na podstawi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rządzenia Wójta Gminy Wielopole Skrzyńskie nr 60/2006r. z dnia 10.10.2006r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sprawie przeznaczenia do wydzierżawienia w drodze przetargu ustnego nieograniczonego nieruchomości rolnej, oznaczonej jako działka ewidencyjna nr 1168/2 o pow. 0,57 ha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łożonej w Broniszowie, stanowiącej własność Gminy Wielopole Skrzyńsk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am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Powołać Komisję Przetargową dla przeprowadzenia przetargu nieograniczonego – licytacj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 dzierżawę  nieruchomości  rolnej , położonej w Broniszowie  oznaczonej  jako działka        nr 1168/2  stanowiącej własność Gminy Wielopole Skrzyńskie  w następującym składzie: </w:t>
      </w:r>
    </w:p>
    <w:p>
      <w:pPr>
        <w:pStyle w:val="Normal"/>
        <w:ind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Wośko Dariusz - Przewodniczący Komisji</w:t>
      </w:r>
    </w:p>
    <w:p>
      <w:pPr>
        <w:pStyle w:val="Normal"/>
        <w:ind w:right="-648" w:hanging="0"/>
        <w:rPr/>
      </w:pPr>
      <w:r>
        <w:rPr>
          <w:rFonts w:cs="Arial" w:ascii="Arial" w:hAnsi="Arial"/>
          <w:i/>
        </w:rPr>
        <w:t>2. Ptaszek Stanisław    - Członek Komisji</w:t>
      </w:r>
    </w:p>
    <w:p>
      <w:pPr>
        <w:pStyle w:val="Normal"/>
        <w:ind w:right="-648" w:hanging="0"/>
        <w:rPr/>
      </w:pPr>
      <w:r>
        <w:rPr>
          <w:rFonts w:cs="Arial" w:ascii="Arial" w:hAnsi="Arial"/>
          <w:i/>
        </w:rPr>
        <w:t>3. Cebula Dariusz   -  Członek Komisji</w:t>
      </w:r>
    </w:p>
    <w:p>
      <w:pPr>
        <w:pStyle w:val="Normal"/>
        <w:ind w:right="-648" w:hanging="0"/>
        <w:rPr/>
      </w:pPr>
      <w:r>
        <w:rPr>
          <w:rFonts w:cs="Arial" w:ascii="Arial" w:hAnsi="Arial"/>
          <w:i/>
        </w:rPr>
        <w:t xml:space="preserve">4. Grabski Maciej -  Członek Komisji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targ przeprowadzić zgodnie z Regulaminem  Przetargu Wójta Gminy Wielopole Skrzyńskie 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rządzenie wchodzi w życie z dniem podjęcia.</w:t>
      </w:r>
    </w:p>
    <w:sectPr>
      <w:type w:val="nextPage"/>
      <w:pgSz w:w="11906" w:h="16838"/>
      <w:pgMar w:left="1417" w:right="3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57:00Z</dcterms:created>
  <dc:creator>UMIG Wielopole</dc:creator>
  <dc:description/>
  <dc:language>en-US</dc:language>
  <cp:lastModifiedBy>UMiG Wielopole</cp:lastModifiedBy>
  <cp:lastPrinted>2006-11-07T10:58:00Z</cp:lastPrinted>
  <dcterms:modified xsi:type="dcterms:W3CDTF">2006-11-15T07:57:00Z</dcterms:modified>
  <cp:revision>2</cp:revision>
  <dc:subject/>
  <dc:title>Zarządzenie Nr  x/2004</dc:title>
</cp:coreProperties>
</file>