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arządzenie Nr  70/2006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Wójta Gminy Wielopole Skrzyński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 dnia 6.11.2006r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</w:t>
      </w:r>
    </w:p>
    <w:p>
      <w:pPr>
        <w:pStyle w:val="Normal"/>
        <w:rPr/>
      </w:pPr>
      <w:r>
        <w:rPr>
          <w:rFonts w:cs="Arial" w:ascii="Arial" w:hAnsi="Arial"/>
          <w:i/>
        </w:rPr>
        <w:t>w sprawie powołania Komisji Przetargowej dla przeprowadzenia przetargu nieograniczonego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- licytacji na sprzedaż nieruchomości niezabudowanych , oznaczonych jako działki ewidencyjne </w:t>
      </w:r>
      <w:r>
        <w:rPr>
          <w:rFonts w:cs="Arial" w:ascii="Arial" w:hAnsi="Arial"/>
          <w:b/>
          <w:i/>
        </w:rPr>
        <w:t xml:space="preserve">nr 2083, 2084, 2085, 2086 </w:t>
      </w:r>
      <w:r>
        <w:rPr>
          <w:rFonts w:cs="Arial" w:ascii="Arial" w:hAnsi="Arial"/>
          <w:i/>
        </w:rPr>
        <w:t xml:space="preserve"> położone na terenie wsi Wielopole Skrzyńskie , stanowiące  własność Gminy Wielopole Skrzyńskie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</w:t>
      </w:r>
      <w:r>
        <w:rPr>
          <w:rFonts w:cs="Arial" w:ascii="Arial" w:hAnsi="Arial"/>
          <w:i/>
        </w:rPr>
        <w:t>Na podstawie art.30 ust. 1 ustawy z dnia 8 marca 1990r. o samorządzie gminnym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/Dz.U.Nr 142, poz. 1591 – tekst jednolity z 2001r. z późn. zm./ oraz  na podstawie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rzadzenia Wójta Gminy Wielopole Skrzyńskie nr 51/2006 z dnia 29.08.2006r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 sprawie sprzedaży w formie przetargu ustnego – nieograniczonego nieruchomości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iezabudowanych, położonych na terenie wsi Wielopole Skrzyńskie, oznaczonych jako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ziałki nr 2083, 2084, 2085, 2086, stanowiących własność Gminy Wielopole Skrz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arządzam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cs="Arial" w:ascii="Arial" w:hAnsi="Arial"/>
          <w:i/>
        </w:rPr>
        <w:t>Powołać Komisję Przetargową dla przeprowadzenia przetargu nieograniczonego – licytacji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na sprzedaż nieruchomości niezabudowanych, położonych na terenie wsi Wielopole Skrzyńskie oznaczonych jako działki nr  2083, 2084, 2085, 2086  stanowiących własność Gminy Wielopole Skrzyńskie  w następującym składzie: </w:t>
      </w:r>
    </w:p>
    <w:p>
      <w:pPr>
        <w:pStyle w:val="Normal"/>
        <w:ind w:right="-64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-64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. Wośko Dariusz - Przewodniczący Komisji</w:t>
      </w:r>
    </w:p>
    <w:p>
      <w:pPr>
        <w:pStyle w:val="Normal"/>
        <w:ind w:right="-64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.Góra Edward     - Członek Komisji</w:t>
      </w:r>
    </w:p>
    <w:p>
      <w:pPr>
        <w:pStyle w:val="Normal"/>
        <w:ind w:right="-648" w:hanging="0"/>
        <w:rPr/>
      </w:pPr>
      <w:r>
        <w:rPr>
          <w:rFonts w:cs="Arial" w:ascii="Arial" w:hAnsi="Arial"/>
          <w:i/>
        </w:rPr>
        <w:t>3.Cebula Dariusz     -  Członek Komisji</w:t>
      </w:r>
    </w:p>
    <w:p>
      <w:pPr>
        <w:pStyle w:val="Normal"/>
        <w:ind w:right="-64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4.Grabski Maciej -  Członek Komisji 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Przetarg przeprowadzić zgodnie z Rozporządzeniem Rady Ministrów z dnia 14  września 2004r. / Dz.U.Nr. 207 , poz.2108 / w sprawie sposobu i trybu przeprowadzania przetargów    oraz rokowań na zbycie nieruchomości.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rządzenie wchodzi w życie z dniem podjęcia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62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Wójt Gminy</w:t>
      </w:r>
    </w:p>
    <w:p>
      <w:pPr>
        <w:pStyle w:val="Normal"/>
        <w:tabs>
          <w:tab w:val="clear" w:pos="708"/>
          <w:tab w:val="left" w:pos="62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zesław Leja</w:t>
      </w:r>
    </w:p>
    <w:sectPr>
      <w:type w:val="nextPage"/>
      <w:pgSz w:w="11906" w:h="16838"/>
      <w:pgMar w:left="1417" w:right="38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7:54:00Z</dcterms:created>
  <dc:creator>UMIG Wielopole</dc:creator>
  <dc:description/>
  <dc:language>en-US</dc:language>
  <cp:lastModifiedBy>UMiG Wielopole</cp:lastModifiedBy>
  <cp:lastPrinted>2006-11-06T13:21:00Z</cp:lastPrinted>
  <dcterms:modified xsi:type="dcterms:W3CDTF">2006-11-15T08:00:00Z</dcterms:modified>
  <cp:revision>4</cp:revision>
  <dc:subject/>
  <dc:title>Zarządzenie Nr  x/2004</dc:title>
</cp:coreProperties>
</file>