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RZĄDZENIE nr  6/200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ójta Gminy Wielopole Skrzyńskie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rFonts w:cs="Tahoma" w:ascii="Tahoma" w:hAnsi="Tahoma"/>
          <w:b/>
        </w:rPr>
        <w:t>z dnia  11 lutego 2005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 sprawie powołania komisji konkursowej do przeprowadzenia konkursu na stanowisko dyrektora Publicznego Przedszkola w Wielopolu Skrzyńskim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podstawie art. 36a ust. 5 w związku z art. 3 ust.1 pkt.5 ustawy z dnia </w:t>
        <w:br/>
        <w:t xml:space="preserve">7 września 1991 r. o systemie oświaty (tekst jednolity: Dz. U. z 2004 r. Nr 256, poz. 2572 ) oraz </w:t>
        <w:br/>
        <w:t>art. 30 ustawy z dnia 8 marca 1990r.  o samorządzie gminnym ( tekst jednolity Dz.U. z 2001 r. Nr 142, poz.1591 z późn. zm.)</w:t>
      </w:r>
    </w:p>
    <w:p>
      <w:pPr>
        <w:pStyle w:val="TextBody"/>
        <w:spacing w:lineRule="auto" w:line="360"/>
        <w:ind w:firstLine="5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awiam co następuje:</w:t>
      </w:r>
    </w:p>
    <w:p>
      <w:pPr>
        <w:pStyle w:val="TextBody"/>
        <w:spacing w:lineRule="auto" w:line="360"/>
        <w:ind w:firstLine="5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firstLine="5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1</w:t>
      </w:r>
    </w:p>
    <w:p>
      <w:pPr>
        <w:pStyle w:val="TextBody"/>
        <w:spacing w:lineRule="auto" w:line="360"/>
        <w:ind w:firstLine="5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em przeprowadzenia konkursu na stanowisko dyrektora Publicznego Przedszkola w Wielopolu Skrzyńskim powołuję komisję konkursową w składzie:</w:t>
      </w:r>
    </w:p>
    <w:p>
      <w:pPr>
        <w:pStyle w:val="TextBody"/>
        <w:spacing w:lineRule="auto" w:line="360"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9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ani mgr Krystyna Wlezień </w:t>
        <w:tab/>
        <w:tab/>
        <w:t>Sekretarz Gminy</w:t>
        <w:tab/>
        <w:t>Przewodniczący Komisji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Tahoma" w:ascii="Tahoma" w:hAnsi="Tahoma"/>
          <w:sz w:val="20"/>
        </w:rPr>
        <w:t>Pani Agata Marć</w:t>
        <w:tab/>
        <w:tab/>
        <w:tab/>
        <w:t>Urząd Gminy</w:t>
        <w:tab/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Genowefa Kiebała</w:t>
        <w:tab/>
        <w:t xml:space="preserve">           ZOSiP Wielopole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mgr Mariola Kiełboń</w:t>
        <w:tab/>
        <w:tab/>
        <w:t>Starszy Wizytator KO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ani Mgr Anna Pikiel              </w:t>
        <w:tab/>
        <w:t>Starszy Wizytator KO</w:t>
        <w:tab/>
        <w:t>członek Komisji</w:t>
      </w:r>
    </w:p>
    <w:p>
      <w:pPr>
        <w:pStyle w:val="TextBody"/>
        <w:numPr>
          <w:ilvl w:val="0"/>
          <w:numId w:val="1"/>
        </w:numPr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 mgr Zdzisław Sarna</w:t>
        <w:tab/>
        <w:tab/>
        <w:t>Starszy Wizytator KO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Barbara Gudziej</w:t>
        <w:tab/>
        <w:tab/>
        <w:tab/>
        <w:t xml:space="preserve">Rada Rodziców   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Małgorzata Bełch</w:t>
        <w:tab/>
        <w:tab/>
        <w:t xml:space="preserve">Rada Rodziców  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Maria Saletnik</w:t>
        <w:tab/>
        <w:tab/>
        <w:tab/>
        <w:t>Rada Pedagogiczna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i Elżbieta Brzoza</w:t>
        <w:tab/>
        <w:tab/>
        <w:tab/>
        <w:t>Rada Pedagogiczna</w:t>
        <w:tab/>
        <w:t>członek Komisji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lina Poręba</w:t>
        <w:tab/>
        <w:tab/>
        <w:tab/>
        <w:t xml:space="preserve">           ZNP Zarząd Oddziału w Wielopolu  członek Komisji</w:t>
      </w:r>
    </w:p>
    <w:p>
      <w:pPr>
        <w:pStyle w:val="TextBody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4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4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left="54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rządzenie wchodzi w życie z dniem podpisania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591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Wójt Gminy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591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zesław Lej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6:00Z</dcterms:created>
  <dc:creator>x</dc:creator>
  <dc:description/>
  <dc:language>en-US</dc:language>
  <cp:lastModifiedBy>UMiG Wielopole</cp:lastModifiedBy>
  <dcterms:modified xsi:type="dcterms:W3CDTF">2005-04-10T19:29:00Z</dcterms:modified>
  <cp:revision>4</cp:revision>
  <dc:subject/>
  <dc:title>ZARZĄDZENIE nr  6/2005</dc:title>
</cp:coreProperties>
</file>