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 listopada 2006r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W sprawie powołania komisji do przeprowadzenia odbioru częściowego na prawach odbioru końcowego inwestycji pod nazwą „Dobudowa sali gimnastycznej z zapleczem, pomieszczeń dydaktycznych przy Szkole Podstawowej w Brzezinach”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 30 ust. 1 ustawy z dnia 8 marca 1990r. o samorządzie gminnym (Dz. U. Nr 142 poz. 1591 tekst jednolity z 2001r. z późn. zm.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rPr/>
      </w:pPr>
      <w:r>
        <w:rPr/>
        <w:t>Powołać komisję dla przeprowadzenia odbioru częściowego na prawach odbioru końcowego inwestycji pod nazwą „Dobudowa sali gimnastycznej z zapleczem, pomieszczeń dydaktycznych przy Szkole Podstawowej w Brzezinach” w następującym składz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Dariusz Cebula – Przewodniczący Komisji, UG Wielopole Skrzyńsk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Bogusław Paśko – Członek Komisji, Inspektor Nadz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Niemczyk Jan – Członek Komisji, Kierownik Bud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dbioru należy dokonać w dniu 3.11.200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26:00Z</dcterms:created>
  <dc:creator>CebulaD</dc:creator>
  <dc:description/>
  <dc:language>en-US</dc:language>
  <cp:lastModifiedBy>UMiG Wielopole</cp:lastModifiedBy>
  <dcterms:modified xsi:type="dcterms:W3CDTF">2006-11-21T09:26:00Z</dcterms:modified>
  <cp:revision>2</cp:revision>
  <dc:subject/>
  <dc:title>Zarządzenie Nr 69</dc:title>
</cp:coreProperties>
</file>