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69/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17 października 2005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zmiany Regulaminu Organizacyjnego Urzędu Gminy Wielopole Skrzyńsk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33 ust. 2 z dnia 8 marca 1990 r. o samorządzie gminnym /t.j. Dz. U. Nr 142 z 2001r. poz. 1591 z późn. zm./</w:t>
      </w:r>
    </w:p>
    <w:p>
      <w:pPr>
        <w:pStyle w:val="Normal"/>
        <w:spacing w:lineRule="auto" w:line="360"/>
        <w:jc w:val="center"/>
        <w:rPr/>
      </w:pPr>
      <w:r>
        <w:rPr>
          <w:b/>
          <w:spacing w:val="68"/>
        </w:rPr>
        <w:t>ustalam</w:t>
      </w:r>
      <w:r>
        <w:rPr>
          <w:b/>
        </w:rPr>
        <w:t>, co następuje:</w:t>
        <w:br/>
        <w:t>§ 1</w:t>
      </w:r>
    </w:p>
    <w:p>
      <w:pPr>
        <w:pStyle w:val="Normal"/>
        <w:spacing w:lineRule="auto" w:line="360"/>
        <w:jc w:val="both"/>
        <w:rPr/>
      </w:pPr>
      <w:r>
        <w:rPr/>
        <w:t>W Regulaminie Organizacyjnym Urzędu Gminy, stanowiącym załącznik do uchwały Nr XXX/181/98 Rady Gminy w Wielopolu Skrzyńskim z dnia 30 marca 1998r. zm. uchwałą Nr IV/22/98 Rady Gminy z dnia 29 grudnia 1998r. w sprawie zmiany Regulaminu Organizacyjnego Urzędu Gminy, uchwałą Nr XIV/93/99 Rady Gminy z dnia 28 grudnia 1999r. w sprawie zmiany Regulaminu Organizacyjnego Urzędu Gminy, uchwałą Nr XXXVI/203/02 Rady Gminy z dnia 29 sierpnia 2002r. w sprawie zmiany Regulaminu Organizacyjnego Urzędu Gminy Zarządzeniem Nr 12/2002 Wójta Gminy Wielopole Skrzyńskie z dnia 27 grudnia 2002r. w sprawie zmiany Regulaminu Organizacyjnego Urzędu Gminy, dokonuję następujących zmian:</w:t>
      </w:r>
    </w:p>
    <w:p>
      <w:pPr>
        <w:pStyle w:val="Normal"/>
        <w:spacing w:lineRule="auto" w:line="360"/>
        <w:jc w:val="both"/>
        <w:rPr/>
      </w:pPr>
      <w:r>
        <w:rPr/>
        <w:t>1. w § 6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.1. ust. 7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7. samodzielne stanowisko pracy ds. promocji gminy i programów pomocowych”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.2. dotychczasowe ustępy 7 i 8 otrzymują kolejno numery 8 i 9</w:t>
      </w:r>
    </w:p>
    <w:p>
      <w:pPr>
        <w:pStyle w:val="Normal"/>
        <w:spacing w:lineRule="auto" w:line="360"/>
        <w:jc w:val="both"/>
        <w:rPr/>
      </w:pPr>
      <w:r>
        <w:rPr/>
        <w:t>2. w § 8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.1. ust. 8 otrzymuje brzmienie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8. Do zadań samodzielnego stanowiska pracy ds. promocji gminy i programów pomocowych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mocja gminy w lokalnych i ogólnopolskich mediach poprzez utrwalenie pozytywnego wizerunku gmi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pracowanie i sporządzenie wniosków związanych z pozyskiwaniem środków z funduszy pomoc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ordynowanie prac związanych z pozyskiwaniem środków z funduszy pomoc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liczanie realizacji zadań realizowanych po uzyskaniu środków pomoc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gotowywanie i koordynowanie prac związanych z przeprowadzeniem przetargów zgodnie z ustawą o zamówieniach publicznych na zadania realizowane po uzyskaniu środków pomocowych.”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.2. dotychczasowy ust. 8 oznacza się jako ust. 9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>3. W załączniku do Regulaminu Organizacyjnego Urzędu Gminy w Wielopolu Skrzyńskim dodaje się stanowisko ds. promocji gminy i programów pomocowych.</w:t>
      </w:r>
    </w:p>
    <w:p>
      <w:pPr>
        <w:pStyle w:val="Normal"/>
        <w:spacing w:lineRule="auto" w:line="360"/>
        <w:jc w:val="both"/>
        <w:rPr/>
      </w:pPr>
      <w:r>
        <w:rPr/>
        <w:t>W schemacie organizacyjnym usytuowane poniżej stanowisko ds. dróg i podlega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zostałe postanowienia Regulaminu Organizacyjnego pozostają bez zmi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both"/>
        <w:rPr/>
      </w:pPr>
      <w:r>
        <w:rPr/>
        <w:tab/>
        <w:t>Czesław Le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16:00Z</dcterms:created>
  <dc:creator>x</dc:creator>
  <dc:description/>
  <dc:language>en-US</dc:language>
  <cp:lastModifiedBy>UMiG Wielopole</cp:lastModifiedBy>
  <cp:lastPrinted>2005-10-18T14:20:00Z</cp:lastPrinted>
  <dcterms:modified xsi:type="dcterms:W3CDTF">2005-12-15T07:16:00Z</dcterms:modified>
  <cp:revision>2</cp:revision>
  <dc:subject/>
  <dc:title>Zarządzenie Nr      /2005</dc:title>
</cp:coreProperties>
</file>