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Zarządzenie Nr 68/2006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Wójta Gminy Wielopole Skrzyńskie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z dnia 2 listopada 2006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W sprawie powołania komisji do przeprowadzenia odbioru robót polegających na wykonaniu remontu dróg Wielopole – Wytrząska, Wielopole – Granice, Nawsie – Folwark, Brzeziny – Pogwizdów, Broniszów – Dół Lasek. Na podstawie art. 30 ust 1 ustawy z dnia 8 marca 1990r. o samorządzie gminnym (Dz. U. Nr 142 poz. 1591 tekst jednolity z 2001r. z późn. zm.)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Zarządzam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1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Powołać komisję dla przeprowadzenia odbioru robót polegających na wykonaniu remontu dróg Wielopole – Wytrząska, Wielopole – Granice, Nawsie – Folwark, Brzeziny – Pogwizdów, Broniszów – Dół Lasek w następującym składz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Dariusz Wośko – Przewodniczący komisji, UG Wielopole Skrzyńsk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Jerzy Kopeć – Członek komisji, Inspektor Nadzor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6"/>
          <w:szCs w:val="26"/>
        </w:rPr>
      </w:pPr>
      <w:r>
        <w:rPr>
          <w:sz w:val="26"/>
          <w:szCs w:val="26"/>
        </w:rPr>
        <w:t>Robert Chodak – Członek komisji, wykonawca robót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Odbioru należy dokonać w dniu 9 listopada 2006r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3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Zarządzenie wchodzi w życie z dniem podjęcia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21:00Z</dcterms:created>
  <dc:creator>CebulaD</dc:creator>
  <dc:description/>
  <dc:language>en-US</dc:language>
  <cp:lastModifiedBy>UMiG Wielopole</cp:lastModifiedBy>
  <dcterms:modified xsi:type="dcterms:W3CDTF">2006-11-21T09:21:00Z</dcterms:modified>
  <cp:revision>2</cp:revision>
  <dc:subject/>
  <dc:title>Zarządzenie Nr 68/2006</dc:title>
</cp:coreProperties>
</file>