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67/200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 listopada 2006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 sprawie powołania komisji do przeprowadzenia odbioru robót polegających na wykonaniu remontu przepustów i mostów w ciągach dróg gminnych na terenie Gminy Wielopole Skrzyńskie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Na podstawie art. 30 ust 1 ustawy z dnia 8 marca 1990r. o samorządzie gminnym (Dz. U. Nr 142 poz. 1591 tekst jednolity z 2001r. z późn. zm.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arządzam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owołać komisję dla przeprowadzenia odbioru robót polegających na wykonaniu remontu przepustów i mostów w ciągach dróg gminnych na terenie Gminy Wielopole Skrzyńskie w następującym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Dariusz Wośko – Przewodniczący komisji, UG Wielopole Skrzyńs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Tadeusz Kozioł – Członek komisji, Inspektor Nadz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Andrzej Gawlik – Członek komisji, wykonawca robó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Odbioru należy dokonać w dniu 8 listopada 2006r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3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18:00Z</dcterms:created>
  <dc:creator>CebulaD</dc:creator>
  <dc:description/>
  <dc:language>en-US</dc:language>
  <cp:lastModifiedBy>UMiG Wielopole</cp:lastModifiedBy>
  <dcterms:modified xsi:type="dcterms:W3CDTF">2006-11-21T09:18:00Z</dcterms:modified>
  <cp:revision>2</cp:revision>
  <dc:subject/>
  <dc:title>Zarządzenie Nr 67/2006</dc:title>
</cp:coreProperties>
</file>