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7/200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1 październik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Przetargowej dla przeprowadzenia przetargu ograniczonego – licytacji na wynajem lokalu użytkow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wierzchni użytkowej 32,23 m</w:t>
      </w:r>
      <w:r>
        <w:rPr>
          <w:b/>
          <w:vertAlign w:val="superscript"/>
        </w:rPr>
        <w:t>2</w:t>
      </w:r>
      <w:r>
        <w:rPr>
          <w:b/>
        </w:rPr>
        <w:t xml:space="preserve"> , znajdującego się w budynku nr 26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ielopolu Skrzyńskim, będącego własnością Urzędu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30 ust. 1 ustawy z dnia 08 marca 1990r. o samorządzie gminnym /Dz. U. Nr 142, poz. 1591 – tekst jednolity z 2001r. z późn. zm./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Powołać Komisję Przetargową dla przeprowadzenia przetargu ograniczonego – licytacji na wynajem lokalu użytkowego znajdującego się w budynku nr 264 w Wielopolu Skrzyńskim w następującym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abski Maciej – Przewodniczący Komis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óra Edward – Członek Komis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óg Jadwiga – Członek Komis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bula Jadwiga – Członek Komis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targ przeprowadzić zgodnie z Regulaminem Przetargu Wójta Gminy Wielopole Skrzyńskie, stanowiącym załącznik do niniejszego Za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56:00Z</dcterms:created>
  <dc:creator>x</dc:creator>
  <dc:description/>
  <dc:language>en-US</dc:language>
  <cp:lastModifiedBy>UMiG Wielopole</cp:lastModifiedBy>
  <cp:lastPrinted>2005-10-13T04:55:00Z</cp:lastPrinted>
  <dcterms:modified xsi:type="dcterms:W3CDTF">2005-10-19T09:56:00Z</dcterms:modified>
  <cp:revision>2</cp:revision>
  <dc:subject/>
  <dc:title>Zarządzenie Nr 66/2005</dc:title>
</cp:coreProperties>
</file>