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 65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0 październik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8 ust. 1 pkt 1 ustawy z dnia 26 listopada 1998 roku o finansach publicznych (tekst jednolity Dz. U. z 2003r. Nr 15, poz. 148 z późn. zm.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5r.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większa się dochody budżetu gminy o kwotę 47.042 zł z tytuł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ji celowej z budżetu państwa na realizację zadań związanych z usuwaniem skutków klęsk żywiołowych w kwocie 39.482 zł z przeznaczeniem na:</w:t>
      </w:r>
    </w:p>
    <w:p>
      <w:pPr>
        <w:pStyle w:val="Normal"/>
        <w:ind w:left="720" w:hanging="0"/>
        <w:jc w:val="both"/>
        <w:rPr/>
      </w:pPr>
      <w:r>
        <w:rPr/>
        <w:t>- odbudowę odcinka drogi gminnej Nawsie - Budzisz – 31.688 zł,</w:t>
      </w:r>
    </w:p>
    <w:p>
      <w:pPr>
        <w:pStyle w:val="Normal"/>
        <w:ind w:left="720" w:hanging="0"/>
        <w:jc w:val="both"/>
        <w:rPr/>
      </w:pPr>
      <w:r>
        <w:rPr/>
        <w:t>- odbudowę przepustu w ciągu drogi gminnej Nawsie - Budzisz – 7.794 zł,</w:t>
      </w:r>
    </w:p>
    <w:p>
      <w:pPr>
        <w:pStyle w:val="Normal"/>
        <w:ind w:left="737" w:hanging="737"/>
        <w:jc w:val="both"/>
        <w:rPr/>
      </w:pPr>
      <w:r>
        <w:rPr/>
        <w:t xml:space="preserve">       </w:t>
      </w:r>
      <w:r>
        <w:rPr/>
        <w:t>2)</w:t>
        <w:tab/>
        <w:t>dotacji celowej z budżetu państwa na finansowanie zadań bieżących zleconych gminie w kwocie 7.560 zł z przeznaczeniem na wypłatę zryczałtowanych diet dla osób wchodzących w skład obwodowych komisji wyborczych w pierwszym głosowaniu w wyborach Prezydenta RP zarządzonych na dzień 9 października 2005 roku.</w:t>
      </w:r>
    </w:p>
    <w:p>
      <w:pPr>
        <w:pStyle w:val="Normal"/>
        <w:ind w:left="737" w:hanging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dochodów w dostosowaniu do klasyfikacji budżetowej określa  załącznik Nr 1 do niniejszego zarządz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47.042 zł, z przeznaczeniem na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</w:t>
        <w:tab/>
        <w:t xml:space="preserve"> Transport i łączność                                39.482 z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datki majątkowe                                 39.482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zędy naczelnych organów władzy państwowej, kontroli i ochrony prawa oraz sądownictwa                                             7.560  zł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z tego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wydatki bieżące                                        7.56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wydatków w dostosowaniu do klasyfikacji budżetowej określa załącznik Nr 2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Wójt Gminy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Czesław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6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10 październik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420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7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3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Dotacje celowe otrzymane z budżetu państwa na realizację inwestycji i zakupów inwestycyjnych własnych gmin (związków gmin)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7.042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6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10 październik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>
                <w:b/>
              </w:rPr>
              <w:tab/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7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5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.482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.560,-</w:t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7.042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25:00Z</dcterms:created>
  <dc:creator>x</dc:creator>
  <dc:description/>
  <dc:language>en-US</dc:language>
  <cp:lastModifiedBy>UMiG Wielopole</cp:lastModifiedBy>
  <cp:lastPrinted>2005-11-14T09:38:00Z</cp:lastPrinted>
  <dcterms:modified xsi:type="dcterms:W3CDTF">2005-11-23T07:25:00Z</dcterms:modified>
  <cp:revision>2</cp:revision>
  <dc:subject/>
  <dc:title>Zarządzenie Nr  65/2005</dc:title>
</cp:coreProperties>
</file>