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Zarządzenie Nr 64/2006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Wójta Gminy Wielopole Skrzyńskie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z dnia 30 października 2006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W sprawie powołania komisji do przeprowadzenia odbioru robót polegających na wykonaniu remontu dróg Nawsie – Szkodna, Nawsie – Ścieżki, Brzeziny – Dół Południowy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Na podstawie art. 30 ust 1 ustawy z dnia 8 marca 1990r. o samorządzie gminnym (Dz. U. Nr 142 poz. 1591 tekst jednolity z 2001r. z późn. zm.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Zarządzam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1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Powołać komisję dla przeprowadzenia odbioru robót polegających na wykonaniu remontu drogi: Nawsie – Szkodna, Nawsie – Ścieżki, Brzeziny – Dół Południowy      w następującym składz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Dariusz Wośko – Przewodniczący komisji, UG Wielopole Skrzyńsk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Jerzy Kopeć – Członek komisji, Inspektor Nadzor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Przedstawiciel „DROGBUD” Podkarpacki Holding Budowy Dróg Sp. z o.o. Strzyżów – Członek komisji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Odbioru należy dokonać w dniu 6 listopada 2006r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3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Zarządzenie wchodzi w życie z dniem podjęci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05:00Z</dcterms:created>
  <dc:creator>CebulaD</dc:creator>
  <dc:description/>
  <dc:language>en-US</dc:language>
  <cp:lastModifiedBy>UMiG Wielopole</cp:lastModifiedBy>
  <cp:lastPrinted>2006-11-03T09:28:00Z</cp:lastPrinted>
  <dcterms:modified xsi:type="dcterms:W3CDTF">2006-11-21T09:05:00Z</dcterms:modified>
  <cp:revision>2</cp:revision>
  <dc:subject/>
  <dc:title>Zarządzenie Nr 64/2006</dc:title>
</cp:coreProperties>
</file>