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Nr 63/2006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7 październik 2006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W sprawie powołania komisji do przeprowadzenia odbioru robót polegających na wykonaniu remontu dróg Glinik – Podlas Dział i Glinik – Sklep Krzemienica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Na podstawie art. 30 ust 1 ustawy z dnia 8 marca 1990r. o samorządzie gminnym (Dz. U. Nr 142 poz. 1591 tekst jednolity z 2001r. z późn. zm.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arządzam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1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owołać komisję dla przeprowadzenia odbioru robót polegających na wykonaniu remontu drogi: Glinik – Podlas Dział i Glinik – Sklep Krzemienica w następującym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Dariusz Wośko – Przewodniczący komisji, UG Wielopole Skrzyńsk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Jerzy Kopeć – Członek komisji, Inspektor Nadz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Edward Betlej – Członek komisji, kierownik Budowy PDM w Dębicy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2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Odbioru należy dokonać w dniu 31 października 2006r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3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Wójt Gminy</w:t>
      </w:r>
    </w:p>
    <w:p>
      <w:pPr>
        <w:pStyle w:val="Normal"/>
        <w:tabs>
          <w:tab w:val="clear" w:pos="708"/>
          <w:tab w:val="left" w:pos="586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01:00Z</dcterms:created>
  <dc:creator>CebulaD</dc:creator>
  <dc:description/>
  <dc:language>en-US</dc:language>
  <cp:lastModifiedBy>UMiG Wielopole</cp:lastModifiedBy>
  <cp:lastPrinted>2006-10-27T10:59:00Z</cp:lastPrinted>
  <dcterms:modified xsi:type="dcterms:W3CDTF">2006-11-21T11:01:00Z</dcterms:modified>
  <cp:revision>2</cp:revision>
  <dc:subject/>
  <dc:title>Zarządzenie Nr 62/2006</dc:title>
</cp:coreProperties>
</file>