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63/2005</w:t>
      </w:r>
    </w:p>
    <w:p>
      <w:pPr>
        <w:pStyle w:val="Normal"/>
        <w:jc w:val="center"/>
        <w:rPr/>
      </w:pPr>
      <w:r>
        <w:rPr>
          <w:b/>
        </w:rPr>
        <w:t>Wójta  Gminy  Wielopole  Skr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fa Obrony Cywilnej Gm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6 października 200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rganizacji systemu wykrywania i alarmowania na terenie Wielopole Skr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Na podstawie art. 17 ust. 6 i 7, art. 138 ust. 3 i 4 ustawy z dnia 21 listopada 1967r.    o powszechnym obowiązku obrony Rzeczypospolitej Polskiej/  jt Dz. U z 2004 r. Nr 241 poz. 2416 z późniejszymi zmianami/, oraz § 3 pkt 6 rozporządzenia Rady Ministrów   z dnia 25 czerwca 2002 r. w sprawie szczegółowego zakresu działania Szefa Obrony Cywilnej Kraju, szefów obrony cywilnej województw, powiatów, gmin, / Dz. U. Nr 96 poz. 850/ oraz zarządzenia Wojewody  Podkarpackiego nr 131 z dnia 28 czerwca 2005 r. w sprawie organizacji systemu wykrywania         i alarmowania na terenie województwa podkarpackiego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elu zapewnienia skutecznej ochrony ludności i środowiska w czasie wojny oraz na wypadek klęsk żywiołowych organizuje się na terenie gminy system wykrywania  i alarm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ystem wykrywania i alarmowania /SWA/ obejmuje jednostki organizacyjne wykonujące zadania związane z wykrywaniem zagrożeń oraz ostrzeganiem i alarmowaniem lud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dnostki organizacyjne SWA, o których mowa w § 1 tworzy się jako formacje obrony cywilnej /FOC/ o wyższym stopniu gotowości i są nimi: </w:t>
      </w:r>
    </w:p>
    <w:p>
      <w:pPr>
        <w:pStyle w:val="Normal"/>
        <w:jc w:val="both"/>
        <w:rPr/>
      </w:pPr>
      <w:r>
        <w:rPr/>
        <w:t>- drużyna wykrywania i alarmowania / dwa/</w:t>
      </w:r>
    </w:p>
    <w:p>
      <w:pPr>
        <w:pStyle w:val="Normal"/>
        <w:jc w:val="both"/>
        <w:rPr/>
      </w:pPr>
      <w:r>
        <w:rPr/>
        <w:t>- drużyny alarmowania we wszystkich sołectwa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dstawowe zadania jednostek organizacyjnych przeznaczonych do wykrywania zagrożeń </w:t>
      </w:r>
    </w:p>
    <w:p>
      <w:pPr>
        <w:pStyle w:val="Normal"/>
        <w:jc w:val="both"/>
        <w:rPr/>
      </w:pPr>
      <w:r>
        <w:rPr/>
        <w:t xml:space="preserve"> </w:t>
      </w:r>
      <w:r>
        <w:rPr/>
        <w:t>i alarmowania oraz do zbierania i przetwarzania informacji określa załącznik nr 1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rukturę organizacyjną, stan osobowy formacji określa Plan Działania Formacji opracowany wg układu i treści określonego w załącznik nr 2 d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zasie pokoju rozwinięcie w całości lub części SWA następuje na zarządzenie Wójta Gminy            w przypadku zaistnienia rozległych skażeń lub innych nadzwyczajnych zagrożeń (wyłącznie na czas ich trwania), a także w celu przeprowadzenia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rmacje obrony cywilnej wyznaczone w § 3 powinny być przygotowane do osiągnięcia gotowości do działań przez nie mniej niż 50% stanów osobowych w czasie 4 – 6 godzin od przekazania sygnału do ich sformowania, i po wprowadzeniu gotowości obronnej państwa            w czasie kryzysu lub wojny.</w:t>
      </w:r>
    </w:p>
    <w:p>
      <w:pPr>
        <w:pStyle w:val="Normal"/>
        <w:jc w:val="both"/>
        <w:rPr/>
      </w:pPr>
      <w:r>
        <w:rPr/>
        <w:t xml:space="preserve">Pełną gotowość do działania FOC osiągają w czasie do 12 godzin przez rozwinięcie elementów SWA  i zapewnienie obsady minimum 90% ukompletowania stanów osobowego i sprzętu. Jednostki organizacyjne SWA po jego rozwinięciu wykonują zadania na zasadzie dyżur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ef OC Gminy w stosunku do jednostek organizacyjnych SWA zobowiązany jest do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ania planów działania formacji SWA według układu i treści określonej w załączniku nr 2 do zarzą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ezpieczenia warunków /lokalowych i bytowych/ do działania po rozwinięciu formowanych jednostek organizacyjnych system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orzenia warunków do przechowania i konserwacji sprzętu technicznego  i wyposażenia form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ego utrzymania gotowości SWA do działania poprzez planowanie i prowadzenie specjalistycznych szkoleń oraz udział w treningach i ćwiczeniach organizowanych na szczeblu gminy ,powiatu i województw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Zasady wymiany informacji oraz ostrzeganie i alarmowanie w przypadku wystąpienia klęsk żywiołowych w przygranicznych rejonach województwa podkarpackiego i państw ościennych regulują odrębne porozumienia dwustronne na szczeblu samorządu terytorialnego                       i administracji rządowej województwa z jednostkami tych państ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1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Obieg informacji o zagrożeniach odbywa się w ramach systemu zarządzania kryzysowego,przy wykorzystaniu ogólnie dostępnych środków łączności,w tym radiowej sieci zarządzania.</w:t>
      </w:r>
    </w:p>
    <w:p>
      <w:pPr>
        <w:pStyle w:val="Normal"/>
        <w:ind w:left="360" w:hanging="0"/>
        <w:jc w:val="both"/>
        <w:rPr/>
      </w:pPr>
      <w:r>
        <w:rPr/>
        <w:t>Informacje dot. ogłaszania alarmów podlegają przekazaniu w pierwszej kolejności przez wszystkie środki łącznoś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ostrzegania i alarmowania ludności w gminie w razie klęski żywiołowej należy wykorzystać:</w:t>
      </w:r>
    </w:p>
    <w:p>
      <w:pPr>
        <w:pStyle w:val="Normal"/>
        <w:ind w:left="360" w:hanging="0"/>
        <w:jc w:val="both"/>
        <w:rPr/>
      </w:pPr>
      <w:r>
        <w:rPr/>
        <w:t>1.Syreny obrony cywilnej i ochotniczych straży pożarnych.</w:t>
      </w:r>
    </w:p>
    <w:p>
      <w:pPr>
        <w:pStyle w:val="Normal"/>
        <w:ind w:left="360" w:hanging="0"/>
        <w:jc w:val="both"/>
        <w:rPr/>
      </w:pPr>
      <w:r>
        <w:rPr/>
        <w:t>2.Komunikaty nadawane przez rozgłośnie radiowe i telewizyjne.</w:t>
      </w:r>
    </w:p>
    <w:p>
      <w:pPr>
        <w:pStyle w:val="Normal"/>
        <w:ind w:left="360" w:hanging="0"/>
        <w:jc w:val="both"/>
        <w:rPr/>
      </w:pPr>
      <w:r>
        <w:rPr/>
        <w:t xml:space="preserve">3.Urządzenia nagłaśniające na pojazdach policji i ochotniczych straży pożarnych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 1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Jednostki organizacyjne SWA na każdym szczeblu kierowania organizują współdziałanie        w zakresie wzajemnego informowania si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Zobowiązuje się prac. ds. OC gminy do koordynowania całokształtu spraw związanych                               z tworzeniem i przygotowaniem do działania systemu wykrywania i alarmow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Funkcjonowanie SWA w ramach nowych struktur nastąpi od dnia 20 października 2005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1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Traci moc zarządzenie Nr 11/94 Szefa Obrony Cywilnej Gminy Wielopole Skrz. –Wójta Gminy z dnia 2 grudnia 1994r. w sprawie powołania drużyny wykrywania i alarmowania oraz punktów alarmowych sołect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Zarządzenie wchodzi w życie z dniem podję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Wójt Gminy Wielopole Skrz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>Szef Obrony Cywilnej Gminy Wielopole Skr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Czesław Le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Załącznik Nr 1 do Zarządzenia Nr 63/2005r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Wójta Gminy Wielopole Skrz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               z dnia 6 października 2005r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kład systemu wykrywania i alarmowania Gminy Wielopole Skrz. oraz jego zadan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Jednostki organizacyjne wykrywania zagrożeń i alarmowan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użyna Wykrywania i Alarmow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kt alarmowania –Drużyna Alarmowania Wielopole Skr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kt alarmowania –Drużyna Alarmowania Brzezi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kt alarmowania –Drużyna Alarmowania Glini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kt alarmowania –Drużyna Alarmowania  Naws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kt alarmowania –Drużyna Alarmowania Broniszów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Do podstawowych zadań jednostek organizacyjnych wykrywania zagrożeń i alarmowania należy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rywanie niebezpiecznych dla ludzi emisji do środowiska substancji promieniotwórczych i toksycznych środków przemysłowych w czasie pokoju oraz uderzenia bronią masowego rażenia i środków zapalających ,skażeń i zakażeń w czasie woj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oznawanie skażeń promieniotwórczych ,chemicznych zakażeń biologicznych ,określenie dawek napromieniowania ,wykrywanie innych nadzwyczajnych zagrożeń ludzi i środowiska oraz oznaczanie stref niebezpiecz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bieranie próbek i określanie stopnia skażenia produktów żywnościowych ,płodów rolnych ,roślinności ,pasz, wody pitnej i wód powierzchniowych oraz gleby i powietrz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tępne określenie prognoz rozwoju i skutków nadzwyczajnych zagrożeń dla potrzeb szefa obrony cywilnej gmi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ywanie danych o skażeniach ,napromieniowaniu ,zakażeniach i innych nadzwyczajnych zagrożeniach ludzi i środowiska do jednostek organizacyjnych zbierania                i przetwarzania informacji oraz alarmowania /POADiA/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ywanie komunikatów i sygnałów alarmowych dla ludności w rejonie rozmieszczenia jednostek organizacyjnych oraz powiadamianie sił ratownicz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ywanie innych przewidzianych dla poszczególnych rodzajów FOC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Załącznik Nr 2 do Zarządzenia Nr 63/2005r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                                         Wójta Gminy Wielopole Skrz.</w:t>
        <w:tab/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z dnia 6 października 2005r.</w:t>
        <w:tab/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lan działania drużyny wykrywania i alarmowania i drużyn alarmowania sołectw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Plan działania formacji składa się 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ści opis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ści graficznej /map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W części opisowej  planu uwzględnia się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znaczenie i strukturę organizacyjną form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sadę osobową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osażenie /należność i stan ukompletowania sprzętu/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rmonogram osiągania gotowości do działa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powiadamiana członk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az numerów telefonów /faksów / osób funkcyj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form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ne dane wynikające ze specyfiki i przeznaczenia 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W części graficznej planu uwzględnia się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ejsce formowania forma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ejsce /rejon /rozmieszczenia forma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nowiska kierowania szefów obrony cywilnej wyższego i niższego szczebla /centra zarządzania kryzysowego/,kierowników służb i inspekcji i straży 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mieszczenie urządzeń alarmowych / syreny ,itp./oraz zasięg słyszalnośc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ogi wyznaczone dla patroli rozpoznania skaż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łe miejsca pobierania próbek i dokonywania pomiarów 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chemat łącznośc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źródła zaopatrywani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Plan podpisują komendanci formacji a zatwierdza szef obrony cywilnej gmi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13:00Z</dcterms:created>
  <dc:creator>GrabskiM</dc:creator>
  <dc:description/>
  <dc:language>en-US</dc:language>
  <cp:lastModifiedBy>UMiG Wielopole</cp:lastModifiedBy>
  <cp:lastPrinted>2005-11-16T11:03:00Z</cp:lastPrinted>
  <dcterms:modified xsi:type="dcterms:W3CDTF">2005-12-15T10:13:00Z</dcterms:modified>
  <cp:revision>2</cp:revision>
  <dc:subject/>
  <dc:title>ZARZĄDZENIE Nr 63/2005</dc:title>
</cp:coreProperties>
</file>