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1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0 września 2005r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mieniające zarządzenie Nr 6/2002 Wójta Gminy Wielopole Skrzyńsk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6 września 2002r. w sprawie ustalenia zakładowego planu kon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10 ust. 2 ustawy z dnia 29 września 1994r. o rachunkowości (tekst jednolity, Dz. U. z 2002r. Nr 76, poz. 694 z późn. zm.), Rozporządzenia Ministra Finansów z dnia 18 grudnia 2001r. w sprawie szczególnych zasad rachunkowości oraz planów kont dla budżetu państwa, budżetów jednostek samorządu terytorialnego oraz niektórych jednostek sektora finansów publicznych (Dz. U. Nr 153, poz. 1752, z 2005r. Nr 128, poz. 1069) i Rozporządzenia Ministra Finansów z dnia 25 maja 1999r. w sprawie zasad rachunkowości i planu kont dla prowadzenia ewidencji podatków i opłat dla organów podatkowych jednostek samorządu terytorialnego (Dz. U. Nr 50, poz. 511 z 2000r. Nr 122, poz. 1332)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a się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W Zakładowym Planie Kont dla Urzędu Gminy w Wielopolu Skrzyńskim oraz jednostek objętych obsługą finansowo – księgową stanowiącym załącznik do Zarządzenia Nr 6/2002r. z dnia 06 września 2002r. Część Pierwsza otrzymuje brzmienie jak w treści załącznika do niniejszego zarzą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Pozostałe postanowienia zarządzenia nie ulegają zmi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pisania z wyjątkiem ust. 3 pkt 8 załącznika, który wchodzi w życie z dniem 01 stycznia 2006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both"/>
        <w:rPr/>
      </w:pPr>
      <w:r>
        <w:rPr/>
        <w:tab/>
        <w:t>Czesław Le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61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0 wrześni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pierws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kładowy Plan K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ładowy plan kont został opracowany w cel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pewnienia prowadzenia rachunkowości w sposób usystematyzowany i rzetel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tawienia stanu wykonania budżetu gminy oraz planów finansowych jednostek budżetowych gmi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ewnienia możliwości sporządzenia bilansu oraz sprawozdań z wykonania budżetu gminy i jednostek budżetowych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Ustala się poniższe wykazy kont obowiązujące w Urzędz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Plan kont dla organu budżetu gm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Konta bilansowe</w:t>
      </w:r>
    </w:p>
    <w:p>
      <w:pPr>
        <w:pStyle w:val="Normal"/>
        <w:spacing w:lineRule="auto" w:line="360"/>
        <w:jc w:val="both"/>
        <w:rPr/>
      </w:pPr>
      <w:r>
        <w:rPr/>
        <w:t xml:space="preserve">133  – </w:t>
        <w:tab/>
        <w:t xml:space="preserve">   </w:t>
        <w:tab/>
        <w:t xml:space="preserve">   Rachunek bieżący budżetu </w:t>
      </w:r>
    </w:p>
    <w:p>
      <w:pPr>
        <w:pStyle w:val="Normal"/>
        <w:spacing w:lineRule="auto" w:line="360"/>
        <w:ind w:left="1588" w:hanging="1588"/>
        <w:jc w:val="both"/>
        <w:rPr/>
      </w:pPr>
      <w:r>
        <w:rPr/>
        <w:t>133 – 01 – x –Rachunek budżetu – (wg kierunków rozdysponowania środków np. lokaty  terminowe, rachunki pomocnicze w innych bankach)</w:t>
      </w:r>
    </w:p>
    <w:p>
      <w:pPr>
        <w:pStyle w:val="Normal"/>
        <w:spacing w:lineRule="auto" w:line="360"/>
        <w:jc w:val="both"/>
        <w:rPr/>
      </w:pPr>
      <w:r>
        <w:rPr/>
        <w:t>134 – ** –</w:t>
        <w:tab/>
        <w:t xml:space="preserve">   Kredyty bankowe – ogólnie</w:t>
      </w:r>
    </w:p>
    <w:p>
      <w:pPr>
        <w:pStyle w:val="Normal"/>
        <w:spacing w:lineRule="auto" w:line="360"/>
        <w:ind w:left="1588" w:hanging="1588"/>
        <w:jc w:val="both"/>
        <w:rPr/>
      </w:pPr>
      <w:r>
        <w:rPr/>
        <w:t>134 – 01 – x  –</w:t>
        <w:tab/>
        <w:t>Kredyty bankowe (wg poszczególnych umów kredytowych – kredytodawców)</w:t>
      </w:r>
    </w:p>
    <w:p>
      <w:pPr>
        <w:pStyle w:val="Normal"/>
        <w:spacing w:lineRule="auto" w:line="360"/>
        <w:ind w:left="1588" w:hanging="1588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7 – ** – </w:t>
        <w:tab/>
        <w:tab/>
        <w:t xml:space="preserve">     Rachunki środków funduszy pomocowych - ogólnie</w:t>
      </w:r>
    </w:p>
    <w:p>
      <w:pPr>
        <w:pStyle w:val="Normal"/>
        <w:spacing w:lineRule="auto" w:line="360"/>
        <w:ind w:left="1588" w:hanging="1588"/>
        <w:jc w:val="both"/>
        <w:rPr/>
      </w:pPr>
      <w:r>
        <w:rPr/>
        <w:t xml:space="preserve">137 – 01 – x –     Rachunki środków funduszy pomocowych (wg źródeł pochodzenia środków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588" w:hanging="1588"/>
        <w:jc w:val="both"/>
        <w:rPr/>
      </w:pPr>
      <w:r>
        <w:rPr/>
        <w:t xml:space="preserve">                            </w:t>
      </w:r>
      <w:r>
        <w:rPr/>
        <w:t>pomocowych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588" w:hanging="1588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8 – ** – </w:t>
        <w:tab/>
        <w:tab/>
        <w:t xml:space="preserve">     Rachunki środków na  prefinansowani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8 – 01 – x –     Rachunki środków na prefinansowanie (wg rachunków bankowych oraz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</w:t>
      </w:r>
      <w:r>
        <w:rPr/>
        <w:t>sposobu wykorzystania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39 – ** –       Inne rachunki bankow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39 – 01 – x – Inne rachunki bankowe (wg rodzajów środk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40 –               Inne środki pieniężn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2 – ** –       Rozliczenie dochodów budżetowych – ogólni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2 – 01 – x – Rozliczenia dochodów budżetowych (wg jednostek budżetow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3 – ** –       Rozliczenie wydatków budżetowych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3 – 01 – x – Rozliczenie wydatków budżetowych (wg jednostek budżetow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4 – ** –                     Rozrachunki budżetu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4 – 01 – x –      </w:t>
        <w:tab/>
        <w:t xml:space="preserve">  Rozrachunki budżetu (wg poszczególnych tytułów oraz wg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   </w:t>
      </w:r>
      <w:r>
        <w:rPr/>
        <w:t xml:space="preserve">poszczególnych budżetów)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7 – ** –        </w:t>
        <w:tab/>
        <w:t xml:space="preserve">  Rozliczenie dochodów ze środków funduszy pomocowych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7 – 01 – x – </w:t>
        <w:tab/>
        <w:t xml:space="preserve">  Rozliczenie dochodów ze środków funduszy pomocowych (wg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1134" w:hanging="1134"/>
        <w:jc w:val="both"/>
        <w:rPr/>
      </w:pPr>
      <w:r>
        <w:rPr/>
        <w:t xml:space="preserve">                                      </w:t>
      </w:r>
      <w:r>
        <w:rPr/>
        <w:t>poszczególnych jednostek budżetowych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8 – ** – </w:t>
        <w:tab/>
        <w:tab/>
        <w:t xml:space="preserve">  Rozliczenie wydatków ze środków funduszy pomocowych – ogólni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8 – 01 – x –</w:t>
        <w:tab/>
        <w:t xml:space="preserve">  Rozliczenie wydatków ze środków funduszy pomocowych (wg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</w:t>
      </w:r>
      <w:r>
        <w:rPr/>
        <w:t>poszczególnych jednostek budżetow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40 – ** – </w:t>
        <w:tab/>
        <w:tab/>
        <w:t xml:space="preserve">    Pozostałe rozrachunki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40 – 01 – x –</w:t>
        <w:tab/>
        <w:t xml:space="preserve">    Pozostałe rozrachunki (wg poszczególnych tytułów rozrachunków oraz wg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</w:t>
      </w:r>
      <w:r>
        <w:rPr/>
        <w:t>kontrahent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50 – ** –</w:t>
        <w:tab/>
        <w:tab/>
        <w:t>Należności finansow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50 – 01 – x – Należności finansowe (wg tytułów należności i kontrahent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60 – ** – </w:t>
        <w:tab/>
        <w:tab/>
        <w:t xml:space="preserve"> Zobowiązania finansow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60 – 01 – x – Zobowiązania finansowe (wg tytułów należności i kontrahent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68 – ** – </w:t>
        <w:tab/>
        <w:tab/>
        <w:t xml:space="preserve">          Zobowiązania z tytułu prefinansowania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68 – 01 – x –           Zobowiązania z tytułu prefinansowania (wg tytułów zobowiązań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</w:t>
      </w:r>
      <w:r>
        <w:rPr/>
        <w:t>z poszczególnymi kontrahentami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1 – ** – Dochody budżetu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1 – 01 – Dochody budżetu – (dochody własne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1 – 02 – Dochody budżetu – (dotacje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1 – 03 – Dochody budżetu – (subwencje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2 – Wydatki budżetu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3 – Niewykonane wydatki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4 – Niewygasające wydatki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907 – ** – </w:t>
        <w:tab/>
        <w:tab/>
        <w:t xml:space="preserve">  Dochody z funduszy pomocowych – ogólni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7 – 01 – x –  Dochody z funduszy pomocowych (wg poszczególnych rodzajów funduszy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908 – ** – </w:t>
        <w:tab/>
        <w:tab/>
        <w:tab/>
        <w:t xml:space="preserve">Wydatki z funduszy pomocowych – ogólnie </w:t>
      </w:r>
    </w:p>
    <w:p>
      <w:pPr>
        <w:pStyle w:val="Normal"/>
        <w:spacing w:lineRule="auto" w:line="360"/>
        <w:ind w:left="1588" w:hanging="1588"/>
        <w:jc w:val="both"/>
        <w:rPr/>
      </w:pPr>
      <w:r>
        <w:rPr/>
        <w:t xml:space="preserve">908 – 01 – x – </w:t>
        <w:tab/>
        <w:tab/>
        <w:t xml:space="preserve">Wydatki z funduszy pomocowych (wg poszczególnych funduszy </w:t>
      </w:r>
    </w:p>
    <w:p>
      <w:pPr>
        <w:pStyle w:val="Normal"/>
        <w:spacing w:lineRule="auto" w:line="360"/>
        <w:ind w:left="1588" w:hanging="1588"/>
        <w:jc w:val="both"/>
        <w:rPr/>
      </w:pPr>
      <w:r>
        <w:rPr/>
        <w:t xml:space="preserve">                                    </w:t>
      </w:r>
      <w:r>
        <w:rPr/>
        <w:t>pomocow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909 – ** – </w:t>
        <w:tab/>
        <w:tab/>
        <w:t>Rozliczenia międzyokresow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09 – 01 – x – Rozliczenia międzyokresowe (wg tytuł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60 – Skumulowana nadwyżka lub niedobór na zasobach budżetu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61 – Niedobór lub nadwyżka budżetu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62 – Wynik na pozostałych operacjach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967 – ** – </w:t>
        <w:tab/>
        <w:tab/>
        <w:t xml:space="preserve">Fundusze pomocowe – ogólni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67 – 01 – x – Fundusze pomocowe (wg poszczególnych funduszy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  <w:t>Konta pozabilansowe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91 – Planowane dochody budżetu</w:t>
      </w:r>
    </w:p>
    <w:p>
      <w:pPr>
        <w:pStyle w:val="Normal"/>
        <w:ind w:left="1134" w:hanging="1134"/>
        <w:jc w:val="both"/>
        <w:rPr/>
      </w:pPr>
      <w:r>
        <w:rPr/>
        <w:t>992 – Planowane wydatki budżetu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B. Plan kont dla jednostki budżetowej oraz gminnych funduszy celowych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  <w:t>Konta bilansowe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Zespół 0 – Majątek trwały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11 – ** – </w:t>
        <w:tab/>
        <w:tab/>
        <w:t>Środki trwał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011 – 00 – x – Środki trwałe (wg grup rodzajow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11 – P – </w:t>
        <w:tab/>
        <w:tab/>
        <w:t xml:space="preserve">Środki trwałe (dla ewid. pod. i opłat)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13 – </w:t>
        <w:tab/>
        <w:tab/>
        <w:t>Pozostałe środki trwał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20 – P – </w:t>
        <w:tab/>
        <w:tab/>
        <w:t>Wartości niematerialne i prawne (dla ewid. pod. i opłat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21 – </w:t>
        <w:tab/>
        <w:tab/>
        <w:t>Wartości niematerialne i prawne (umarzane stopniowo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22 – </w:t>
        <w:tab/>
        <w:tab/>
        <w:t>Wartości niematerialne i prawne (umarzane jednorazowo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30 – </w:t>
        <w:tab/>
        <w:tab/>
        <w:t>Długoterminowe aktywa finansow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71 – **– </w:t>
        <w:tab/>
        <w:tab/>
        <w:tab/>
        <w:t>Umorzenie środków trwałych oraz wartości niematerialnych i prawnych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– </w:t>
      </w:r>
      <w:r>
        <w:rPr/>
        <w:t>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71 – 01 – x </w:t>
        <w:tab/>
        <w:t xml:space="preserve">– </w:t>
        <w:tab/>
        <w:t xml:space="preserve">Umorzenie środków trwałych oraz wartości niematerialnych i prawnych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</w:t>
      </w:r>
      <w:r>
        <w:rPr/>
        <w:t>(wg grup rodzajowych środ. trwał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72 – </w:t>
        <w:tab/>
        <w:tab/>
        <w:tab/>
        <w:t xml:space="preserve">Umorzenie pozostałych środków trwałych oraz wartości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 </w:t>
      </w:r>
      <w:r>
        <w:rPr/>
        <w:t>niematerialnych i prawnych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80 – ** – ** – </w:t>
        <w:tab/>
        <w:t xml:space="preserve">Inwestycje (środki trwałe w budowie) – ogólni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80 – 01 – x – </w:t>
        <w:tab/>
        <w:t>Inwestycje (wg nazw inwestycji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80 – xx – 01 – x - </w:t>
        <w:tab/>
        <w:t>Inwestycje (wg poszczególnych obiektów środków trwał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80 – FP – ** – </w:t>
        <w:tab/>
        <w:t>Inwestycje (ogólnie dla każdego projektu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80 – 01 – </w:t>
        <w:tab/>
        <w:tab/>
        <w:tab/>
        <w:t>Inwestycje (koszty kalif. dofin. real. danego projektu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80 – 02 – </w:t>
        <w:tab/>
        <w:tab/>
        <w:tab/>
        <w:t>Inwestycje (koszty kalif. – nakłady własne danego projektu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080 – 03 – </w:t>
        <w:tab/>
        <w:tab/>
        <w:tab/>
        <w:t>Inwestycje (koszty niekwalifikowane danego projektu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Zespół 1 – Środki pieniężne i rachunki bankow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01 – ** –</w:t>
        <w:tab/>
        <w:tab/>
        <w:t>Kasa – ogólnie (dla jednostki – dochody i wydatki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01 – P – </w:t>
        <w:tab/>
        <w:tab/>
        <w:t>Kasa (dla ewid. pod i opłat.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01 – 01 – </w:t>
        <w:tab/>
        <w:tab/>
        <w:t>Kasa (dla dochodów i wydatk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01 – ** – </w:t>
        <w:tab/>
        <w:tab/>
        <w:t>Kasa – ogólnie (dla inwestycji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01 – 01 – x – Kasa (wg nazw inwestycji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01 – FP – </w:t>
        <w:tab/>
        <w:tab/>
        <w:t>Kasa (dla każdego projektu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0 – </w:t>
        <w:tab/>
        <w:tab/>
        <w:tab/>
        <w:t>Rachunek bieżący jednostek budżetowych (wydatków budżetow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0 – 01 – P – </w:t>
        <w:tab/>
        <w:t>Rachunek bankowy urzędu (dla ewid. pod. i opłat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0 – 01 – ** – </w:t>
        <w:tab/>
        <w:t>Rachunek bieżący jednostek budżetowych (ogólnie dla dochodów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</w:t>
      </w:r>
      <w:r>
        <w:rPr/>
        <w:tab/>
        <w:tab/>
        <w:tab/>
        <w:t>budżetow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30 – 01 – 01 –</w:t>
        <w:tab/>
        <w:t>Rachunek bieżący jednostek budżetowych (dochodów budżetow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0 – 02 – </w:t>
        <w:tab/>
        <w:tab/>
        <w:tab/>
        <w:t>Rachunek bieżący jednostek budżetowych (wydatki niewygasające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0 – ** – ** – </w:t>
        <w:tab/>
        <w:t>Rachunek bieżący jednostek budżetowych – pomocniczy dla inwestycji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 – </w:t>
      </w:r>
      <w:r>
        <w:rPr/>
        <w:t>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0 – 01 – x – </w:t>
        <w:tab/>
        <w:t>Rachunek bieżący jednostek budżetowych (wg nazw inwestycji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0 – x – 01 – x – </w:t>
        <w:tab/>
        <w:t xml:space="preserve">Rachunek bieżący jednostek budżetowych (wg poszczególnych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 </w:t>
      </w:r>
      <w:r>
        <w:rPr/>
        <w:t>obiektów środków trwał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0 – FP – </w:t>
        <w:tab/>
        <w:tab/>
        <w:tab/>
        <w:t xml:space="preserve">Rachunek bieżący jednostek budżetowych – pomocniczy (dla każdego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 </w:t>
      </w:r>
      <w:r>
        <w:rPr/>
        <w:t>projektu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5 – ** – </w:t>
        <w:tab/>
        <w:tab/>
        <w:t xml:space="preserve">Rachunki środków funduszy specjalnego przeznaczenia – ogólni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5 – 01 – </w:t>
        <w:tab/>
        <w:tab/>
        <w:t>Rachunek środków funduszy specjalnego przeznaczenia (ZFŚS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35 – 02 – </w:t>
        <w:tab/>
        <w:tab/>
        <w:t xml:space="preserve">Rachunek środków funduszy specjalnego przeznaczenia (Fundusz Ochrony </w:t>
      </w:r>
    </w:p>
    <w:p>
      <w:pPr>
        <w:pStyle w:val="Normal"/>
        <w:spacing w:lineRule="auto" w:line="360"/>
        <w:ind w:left="1134" w:firstLine="282"/>
        <w:jc w:val="both"/>
        <w:rPr/>
      </w:pPr>
      <w:r>
        <w:rPr/>
        <w:t>Środowiska)</w:t>
      </w:r>
    </w:p>
    <w:p>
      <w:pPr>
        <w:pStyle w:val="Normal"/>
        <w:spacing w:lineRule="auto" w:line="360"/>
        <w:ind w:left="1134" w:firstLine="282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39 – ** – ** – Inne rachunki bankow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39 – 01 – x –   Inne rachunki bankowe (wg rodzaju środk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39 – xx – 01 – Inne rachunki bankowe (wg kontrahent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40 – ** –</w:t>
        <w:tab/>
        <w:tab/>
        <w:t xml:space="preserve">Krótkoterminowe papiery wartościowe i inne środki pieniężne – ogólni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40 – P – </w:t>
        <w:tab/>
        <w:tab/>
        <w:t>Krótkoterminowe papiery wartościowe i inne środki pieniężne (dla ewid.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</w:t>
      </w:r>
      <w:r>
        <w:rPr/>
        <w:t>podat. i opłat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140 – 01 –</w:t>
        <w:tab/>
        <w:tab/>
        <w:t xml:space="preserve">Krótkoterminowe papiery wartościowe i inne środki pieniężn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140 – FP – </w:t>
        <w:tab/>
        <w:tab/>
        <w:t xml:space="preserve">Krótkoterminowe papiery wartościowe i inne środki pieniężne (dla każdego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</w:t>
      </w:r>
      <w:r>
        <w:rPr/>
        <w:t>projektu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Zespół 2 – Rozrachunki i roszczenia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01 – ** – *** – </w:t>
        <w:tab/>
        <w:tab/>
        <w:t>Rozrachunki z odbiorcami i dostawcami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01 – 01 – *** – </w:t>
        <w:tab/>
        <w:tab/>
        <w:t>Rozrachunki z odbiorcami i dostawcami – ogólnie należności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01 – 01 – 001 – x – </w:t>
        <w:tab/>
        <w:tab/>
        <w:t>Rozrachunki z odbiorcami i dostawcami (należności wg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 </w:t>
      </w:r>
      <w:r>
        <w:rPr/>
        <w:tab/>
        <w:t>poszczególnych kontrahent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01 – 02 – *** – </w:t>
        <w:tab/>
        <w:tab/>
        <w:t>Rozrachunki z odbiorcami i dostawcami – ogólnie zobowiązania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01 – 02 – 001 – x – </w:t>
        <w:tab/>
        <w:tab/>
        <w:t xml:space="preserve">Rozrachunki z odbiorcami i dostawcami (zobowiązań wg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</w:t>
      </w:r>
      <w:r>
        <w:rPr/>
        <w:tab/>
        <w:tab/>
        <w:tab/>
        <w:tab/>
        <w:t>poszczególnych kontrahent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01 – ** – ** – </w:t>
        <w:tab/>
        <w:tab/>
        <w:t xml:space="preserve">Rozrachunki z odbiorcami i dostawcami – ogólnie (dla zadań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                                               </w:t>
      </w:r>
      <w:r>
        <w:rPr/>
        <w:t>inwestycyjn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01 – 01 – x – </w:t>
        <w:tab/>
        <w:tab/>
        <w:t>Rozrachunki z odbiorcami i dostawcami (wg nazw inwestycji)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 xml:space="preserve">201 – xx – 01 – x – </w:t>
        <w:tab/>
        <w:t>Rozrachunki z odbiorcami i dostawcami (dla zadań inwestycyjnych wg kontrahent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01 – FP –  ** – </w:t>
        <w:tab/>
        <w:tab/>
        <w:t>Rozrachunki z odbiorcami i dostawcami – ogólnie dla danego</w:t>
      </w:r>
    </w:p>
    <w:p>
      <w:pPr>
        <w:pStyle w:val="Normal"/>
        <w:spacing w:lineRule="auto" w:line="360"/>
        <w:ind w:left="2550" w:firstLine="282"/>
        <w:jc w:val="both"/>
        <w:rPr/>
      </w:pPr>
      <w:r>
        <w:rPr/>
        <w:t>projektu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 xml:space="preserve">201 – FP – 01 – x – </w:t>
        <w:tab/>
        <w:t>Rozrachunki z odbiorcami i dostawcami (wg kontrahentów dla danego projektu)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1 – ** – ** – </w:t>
        <w:tab/>
        <w:t>Należności z tytułu dochodów budżetowych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1 – 01 – 01 – </w:t>
        <w:tab/>
        <w:t>Należności z tytułu dochodów budżetowych (udz. w pod., US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1 – 02 – ** – </w:t>
        <w:tab/>
        <w:t>Należności z tytułu dochodów budżetowych – (ogólnie pozostałe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1 – 02 – 01 – x – </w:t>
        <w:tab/>
        <w:t xml:space="preserve">Należności z tytułu dochodów budżetowych (wg dłużników)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1 – P – </w:t>
        <w:tab/>
        <w:tab/>
        <w:tab/>
        <w:t>Należności z tytułu dochodów budżetowych (dla ewid. pod. i opłat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2 – Rozliczenie dochodów budżetowych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3 – Rozliczenie wydatków budżetowych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5 – ** – Rozrachunki z budżetami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5 – 01 – Rozrachunki z budżetami (z tyt. pod. dochod. US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5 – 02 – Rozrachunki z budżetami (z tyt. pod. VAT US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6 – ** – </w:t>
        <w:tab/>
        <w:tab/>
        <w:t>Długoterminowe należności budżetow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6 – 01 – x – Długoterminowe należności budżetowe (wg dłużnik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26 – P – </w:t>
        <w:tab/>
        <w:tab/>
        <w:t>Długoterminowe należności budżetowe (dla ewid. pod. i opłat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29 – Pozostałe rozrachunki publicznoprawn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31 – Rozrachunki z tytułu wynagrodzeń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34 – ** – </w:t>
        <w:tab/>
        <w:tab/>
        <w:tab/>
        <w:t>Pozostałe rozrachunki z pracownikami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34 – 01 – x – </w:t>
        <w:tab/>
        <w:t xml:space="preserve">Pozostałe rozrachunki z pracownikami (wg pracowników i tytułów </w:t>
      </w:r>
    </w:p>
    <w:p>
      <w:pPr>
        <w:pStyle w:val="Normal"/>
        <w:spacing w:lineRule="auto" w:line="360"/>
        <w:ind w:left="1842" w:firstLine="282"/>
        <w:jc w:val="both"/>
        <w:rPr/>
      </w:pPr>
      <w:r>
        <w:rPr/>
        <w:t>rozrachunków)</w:t>
      </w:r>
    </w:p>
    <w:p>
      <w:pPr>
        <w:pStyle w:val="Normal"/>
        <w:spacing w:lineRule="auto" w:line="360"/>
        <w:ind w:left="1842" w:firstLine="282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240 – ** – </w:t>
        <w:tab/>
        <w:tab/>
        <w:t>Pozostałe rozrachunki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40 – 01 – x – Pozostałe rozrachunki (wg poszczególnych tytuł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290 – Odpisy aktualizujące należności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Zespół 3 – Materiały i towary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310 – </w:t>
        <w:tab/>
        <w:tab/>
        <w:t>Materiały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310 – P –</w:t>
        <w:tab/>
        <w:tab/>
        <w:t>Materiały (dla ewid. pod. i opłat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310 – ** – </w:t>
        <w:tab/>
        <w:tab/>
        <w:t>Materiały (inwestycje)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310 – 01 – x – Materiały (wg nazw inwestycji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Zespół 4 – Koszty według rodzajów i ich rozlicze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400 – </w:t>
        <w:tab/>
        <w:t>Koszty według rodzajów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400 – 01 – Koszty według rodzajów (koszty wydat. niewygasających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401 – </w:t>
        <w:tab/>
        <w:t>Amortyzacja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Zespół 7 – Przychody i koszty ich uzyskania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50 – ** – ** – </w:t>
        <w:tab/>
        <w:t xml:space="preserve">Przychody i koszty finansowe – ogólnie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50 – 01 – ** – </w:t>
        <w:tab/>
        <w:t>Przychody i koszty finansowe (podleg. VAT - ogólnie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50 – 01 – 01 – x – </w:t>
        <w:tab/>
        <w:t>Przychody i koszty finansowe (podleg. VAT wg stawek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50 – 02 – </w:t>
        <w:tab/>
        <w:tab/>
        <w:tab/>
        <w:t>Przychody i koszty finansowe (nie podlega VAT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50 – P – </w:t>
        <w:tab/>
        <w:tab/>
        <w:tab/>
        <w:t>Przychody i koszty finansowe (dla ewid. pod. i opłat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60 – ** – ** – </w:t>
        <w:tab/>
        <w:t>Pozostałe przychody i koszty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60 – 01 – ** – </w:t>
        <w:tab/>
        <w:t>Pozostałe przychody i koszty (podleg. VAT  - ogólnie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60 – 01 – 01 – x – </w:t>
        <w:tab/>
        <w:t>Pozostałe przychody i koszty (podleg. VAT wg stawek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60 – 02 – </w:t>
        <w:tab/>
        <w:tab/>
        <w:tab/>
        <w:t xml:space="preserve">Pozostałe przychody i koszty (nie podleg. VAT)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761 – </w:t>
        <w:tab/>
        <w:tab/>
        <w:tab/>
        <w:t>Pokrycie amortyzacji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Zespół 8 – Fundusze, rezerwy i wynik finansowy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800 – </w:t>
        <w:tab/>
        <w:tab/>
        <w:t xml:space="preserve">Fundusz jednostki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800 – ** – </w:t>
        <w:tab/>
        <w:tab/>
        <w:t>Fundusz jednostki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800 – 01 –x – Fundusz jednostki (wg nazw inwestycji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800 – FP – </w:t>
        <w:tab/>
        <w:tab/>
        <w:t>Fundusz jednostki (dla każdego projektu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810 – ** – ** – </w:t>
        <w:tab/>
        <w:t>Dotacje budżetowe oraz środki z budżetu na inwestycje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810 – 01 – </w:t>
        <w:tab/>
        <w:tab/>
        <w:t xml:space="preserve">   </w:t>
        <w:tab/>
        <w:t>Dotacje budżetowe oraz środki z budżetu na inwestycje</w:t>
      </w:r>
    </w:p>
    <w:p>
      <w:pPr>
        <w:pStyle w:val="Normal"/>
        <w:spacing w:lineRule="auto" w:line="360"/>
        <w:ind w:left="1134" w:hanging="1134"/>
        <w:rPr/>
      </w:pPr>
      <w:r>
        <w:rPr/>
        <w:t xml:space="preserve">810 – FP – ** – </w:t>
        <w:tab/>
        <w:t xml:space="preserve">Dotacje budżetowe oraz środki z budżetu na inwestycje (ogólnie dla </w:t>
      </w:r>
    </w:p>
    <w:p>
      <w:pPr>
        <w:pStyle w:val="Normal"/>
        <w:spacing w:lineRule="auto" w:line="360"/>
        <w:ind w:left="1842" w:firstLine="282"/>
        <w:rPr/>
      </w:pPr>
      <w:r>
        <w:rPr/>
        <w:t>FP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810 – FP – 01 – x – </w:t>
        <w:tab/>
        <w:t>Dotacje budżetowe oraz środki z budżetu na inwestycje (odrębnie dla</w:t>
      </w:r>
    </w:p>
    <w:p>
      <w:pPr>
        <w:pStyle w:val="Normal"/>
        <w:spacing w:lineRule="auto" w:line="360"/>
        <w:ind w:left="1842" w:firstLine="282"/>
        <w:jc w:val="both"/>
        <w:rPr/>
      </w:pPr>
      <w:r>
        <w:rPr/>
        <w:t xml:space="preserve">każdego projektu) </w:t>
      </w:r>
    </w:p>
    <w:p>
      <w:pPr>
        <w:pStyle w:val="Normal"/>
        <w:spacing w:lineRule="auto" w:line="360"/>
        <w:ind w:left="1842" w:firstLine="282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840 – Rezerwy i rozliczenia międzyokresowe przychodów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851 – Zakładowy fundusz świadczeń socjalnych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853 – Fundusze pozabudżetow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860 – Straty i zyski nadzwyczajne oraz wynik finansowy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  <w:t>Konta pozabilansowe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997 – ** – ** – </w:t>
        <w:tab/>
        <w:t>Zaangażowanie środków funduszy pomocowych – ogólnie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997 – 01 – ** – </w:t>
        <w:tab/>
        <w:t xml:space="preserve">Zaangażowanie środków funduszy pomocowych (wg poszczególnych </w:t>
      </w:r>
    </w:p>
    <w:p>
      <w:pPr>
        <w:pStyle w:val="Normal"/>
        <w:spacing w:lineRule="auto" w:line="360"/>
        <w:ind w:left="1842" w:firstLine="282"/>
        <w:jc w:val="both"/>
        <w:rPr/>
      </w:pPr>
      <w:r>
        <w:rPr/>
        <w:t>projektów - ogólnie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997 – 01 – x – </w:t>
        <w:tab/>
        <w:t>Zaangażowanie środków funduszy pomocowych (wg poszczególnych</w:t>
      </w:r>
    </w:p>
    <w:p>
      <w:pPr>
        <w:pStyle w:val="Normal"/>
        <w:spacing w:lineRule="auto" w:line="360"/>
        <w:ind w:left="1842" w:firstLine="282"/>
        <w:jc w:val="both"/>
        <w:rPr/>
      </w:pPr>
      <w:r>
        <w:rPr/>
        <w:t>projektów)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 xml:space="preserve">997 – xx – 01 – x – </w:t>
        <w:tab/>
        <w:t>Zaangażowanie środków funduszy pomocowych (wg lat finansowania</w:t>
      </w:r>
    </w:p>
    <w:p>
      <w:pPr>
        <w:pStyle w:val="Normal"/>
        <w:spacing w:lineRule="auto" w:line="360"/>
        <w:ind w:left="1842" w:firstLine="282"/>
        <w:jc w:val="both"/>
        <w:rPr/>
      </w:pPr>
      <w:r>
        <w:rPr/>
        <w:t>poszczególnych funduszy)</w:t>
      </w:r>
    </w:p>
    <w:p>
      <w:pPr>
        <w:pStyle w:val="Normal"/>
        <w:spacing w:lineRule="auto" w:line="360"/>
        <w:ind w:left="1842" w:firstLine="282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98 – Zaangażowanie wydatków budżetowych roku bieżącego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  <w:t>999 – Zaangażowanie wydatków budżetowych przyszłych lat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ustalonego planu kont będą wprowadzane zmiany wynikające ze zmian w zasadach wykonywania budżetu, gospodarki finansowej, sprawozdawczości lub zmian organizacyjnych obsługi księgowej budżetu gminy.</w:t>
      </w:r>
    </w:p>
    <w:p>
      <w:pPr>
        <w:pStyle w:val="Normal"/>
        <w:spacing w:lineRule="auto" w:line="360"/>
        <w:jc w:val="both"/>
        <w:rPr/>
      </w:pPr>
      <w:r>
        <w:rPr/>
        <w:t>Zasady funkcjonowania kont syntetycznych przyjmuje się takie jak, ustalone w załącznikach Nr 1 i 2 do Rozporządzenia Ministra Finansów z dnia18 grudnia2001r. w sprawie szczególnych zasad rachunkowości oraz planów kont dla budżetu państwa, budżetów jednostek samorządu terytorialnego oraz niektórych jednostek sektora finansów publicznych (Dz. U. Nr 153, poz. 1752, z 2005r. Nr 128, poz. 1069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Ustala się, że księgowania operacji gospodarczych na poszczególnych kontach syntetycznych odbywać się będą zgodnie z ustalonym planem kont i zasadami funkcjonowania tych kont ustalonymi w załączniku Nr 1 i 2 do Rozporządzenia Ministra Finansów z dnia 18 grudnia 2001r. w sprawie szczególnych zasad rachunkowości oraz planów kont …… (Dz. U. Nr 153, poz. 1752, z 2005r. Nr 128, poz. 1069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cena aktywów i pasywów dokonywana będzie według zasad określonych w ustawie z dnia 29 września 1994r. o rachunkowości (tekst jednolity Dz. U. z 2002r. Nr 76, poz. 694 z późn. 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Księgowość prowadzona jest przy użyciu komputera z zastosowaniem programu „system finansowo – księgowy”, odrębnie dl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ganu finansow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chodów budżet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dnostki (wydatków budżetowych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westyc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unduszy specjalnego przeznaczenia UG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FŚS GOPS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unduszy pomocowych (odrębnie dla każdego projektu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ego Ośrodka Pomocy Społe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gram ten umożliwia kompleksową obsługę działu finansowo – księgowego Urzędu. Ułatwia i przyśpiesza pracę oraz eliminuje możliwość pomyłki w obliczeniach. Wpisywanie danych i księgowanie dokumentów jest ułatwione poprzez możliwość korzystania ze słowników kont, paragrafów oraz symboli dokumentów księgowych.</w:t>
      </w:r>
    </w:p>
    <w:p>
      <w:pPr>
        <w:pStyle w:val="Normal"/>
        <w:spacing w:lineRule="auto" w:line="360"/>
        <w:jc w:val="both"/>
        <w:rPr/>
      </w:pPr>
      <w:r>
        <w:rPr/>
        <w:t>W ramach programu realizowane są następujące funkc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kładanie i aktualizacja planu kon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druk stanu kont według podanego klucz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utomatyczne księgowanie na kontach syntetyczn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ontrola bilansu otwarcia i bilansu bieżącego w dowolnym momenc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lanowanie i kontrola realizacji wydatków i dochodów budżet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rejestrowanie zmian w planach dochodów lub wydatków dla wybranego paragraf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edycja i przeglądanie dokumentów księg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dnoczesne dekretowanie dokumentów na konta i paragrafy.</w:t>
      </w:r>
    </w:p>
    <w:p>
      <w:pPr>
        <w:pStyle w:val="Normal"/>
        <w:spacing w:lineRule="auto" w:line="360"/>
        <w:jc w:val="both"/>
        <w:rPr/>
      </w:pPr>
      <w:r>
        <w:rPr/>
        <w:t>4. Stosuje się następujące zbiory stanowiące księgi rachunkowe na nośnikach czytelnych dla komputer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ziennik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onta księgi głównej (ewidencji syntetycznej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onta ksiąg pomocniczych (ewidencji analitycznej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estawienie obrotów i sald kont księgi głównej oraz zestawienia sald kont ksiąg pomocnicz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1. W dzienniku dokonuje się zapisu zdarzeń, jakie nastąpiły w danym okresie sprawozdawczym w porządku chronologicznym. Zapisy w dzienniku są kolejno numerowane a sumy zapisów (obroty) liczone w sposób ciągły. Posiadają automatycznie nadany numer pozycji, pod którą zostały wprowadzone do dziennika. Wydruk dziennika sporządza się na koniec każdego miesiąc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2. Konta księgi głównej służą do ujęcia zapisów każdej operacji zgodnie z zasadą podwójnego zapisu w porządku systematycznym na kontach ustalonych w zakładowym planie kon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 kontach księgi głównej wprowadza się pod datą otwarcia ksiąg rachunkowych salda początkowe aktywów i pasywów, a następnie dokonuje się zapisów zdarzeń za kolejne miesiące zarejestrowanych równocześnie w dzienniku zgodnie z zasadą podwójnego zapisu. Zapisów na określonym koncie księgi głównej dokonuje się w kolejności chronologicz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apisy dokonane na kontach księgi głównej drukuje się na papierze na koniec każdego kwartału roku budżetow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3. Konta ksiąg pomocniczych, służące uszczegółowieniu i uzupełnieniu zapisów kont księgi głównej prowadzi się jako wyodrębnione księgi w ramach kont księgi głów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uma sald początkowych i obrotów na kontach ksiąg pomocniczych stanowi saldo początkowe i obroty odpowiedniego konta księgi głów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nta ksiąg pomocniczych prowadzi się w szczególności dl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rodków trwałych, w tym także środków trwałych w budowie, wartości niematerialnych i prawnych oraz dokonywanych od nich odpisów umorzeni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kładników majątku obrotow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rachunków z kontrahentam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rachunków z pracownikami (imienne karty wynagrodzeń pracowników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eracji sprzedaży (kolejno numerowane własne faktury ze szczegółowością niezbędna do celów podatkowych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szt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ab/>
        <w:t>4.3.1. Ewidencja analityczna środków trwałych prowadzona jest w księdze inwentarzowej środków trwałych według odpowiednich grup rodzajowych, środków trwałych w sposób zgodny z Rozporządzeniem Rady Ministrów z dnia 30 grudnia 1999r. w sprawie klasyfikacji środków trwałych (Dz. U. Nr 112, poz. 1317 z późn. zm) z podziałem według miejsc ich użytkowania. Dodatkowo dla każdego środka trwałego prowadzi się oddzielną kartotekę. Karty te, wartościowo winny być zgodne pod względem ogólnym z księgą środków trwałych oraz kontem „011”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o księgi inwentarzowej środków trwałych prowadzi się tabele stawek umorzeni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Ustala się , że grunty, budynki i budowle będą inwentaryzowane na ostatni dzień każdego roku obrotowego metodą weryfikacji, polegającej na porównywaniu stanów księgowych w księgach rachunkowych z odpowiednimi danymi w dokumentach źródłowych i weryfikacji realnej wartości tych składnik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Ewidencja analityczna wartości niematerialnych i prawnych prowadzona jest na odrębnych kartoteka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artości niematerialne i prawne objęte są ewidencją ilościowo – wartościową bez względu na ich wartość początkową z tym, ż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a) wartości niematerialne i prawne, których jednostkowa wartość początkowa przekracza wielkość ustaloną w ustawie o podatku dochodowym od osób prawnych finansuje się ze środków na inwestycje i umarza stopniowo zgodnie z zasadami określonymi w „ustawie”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b) wartości niematerialne i prawne o wartości początkowej nieprzekraczającej wielkości ustalonej w przepisach o podatku dochodowym od osób prawnych finansuje się ze środków na wydatki bieżące i umarza jednorazowo, spisując cała wartość w koszty w momencie przyjęcia do używ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la ewidencji księgowej wartości niematerialnych i prawnych stosuje się dwa konta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1800" w:leader="none"/>
        </w:tabs>
        <w:spacing w:lineRule="auto" w:line="360"/>
        <w:jc w:val="both"/>
        <w:rPr/>
      </w:pPr>
      <w:r>
        <w:rPr/>
        <w:t>dla podstawowych wartości niematerialnych i prawnych umarzanych stopniowo o symbolu 021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la pozostałych wartości niematerialnych i prawnych umarzanych jednorazowo o symbolu 02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Środki trwałe oraz wartości niematerialne i prawne umarza się i amortyzuje jednorazowo za okres całego roku przy zastosowaniu stawek określonych w przepisach o podatku dochodowym od osób praw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4.3.2. Ewidencja analityczna pozostałych środków trwałych (wyposażenia) prowadzona jest w księgach inwentarzonywch z podziałem według miejsc ich użytkowania (Urząd Gminy, GOPS, jednostki OSP, obiekty komunalne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Ustala się następujące zasady ewidencji analitycznej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la pozostałych środków trwałych (wyposażenia) jednostek Ochotniczych Straży Pożarnych na terenie gmin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ewidencją ilościowo – wartościową obejmuje się pozostałe środki trwałe (wyposażenie) dla których cena jednostkowa jest wyższa od kwoty 100</w:t>
      </w:r>
      <w:r>
        <w:rPr>
          <w:color w:val="FF00FF"/>
        </w:rPr>
        <w:t xml:space="preserve"> </w:t>
      </w:r>
      <w:r>
        <w:rPr/>
        <w:t>zł i nie przekracza wielkości ustalonej w przepisach o podatku dochodowym od osób prawnych, dla których odpisy amortyzacyjne są uznawane za koszt uzyskania przychodu w 100% ich wartości w momencie oddania do używ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ozostałe środki trwałe, których cena jednostkowa jest równa lub niższa od 100 zł księguje się w koszty w momencie przyjęcia do używania i prowadzi się dla tej grupy ewidencję ilościową (pozabilansową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la pozostałych środków trwałych (wyposażenia) będącego na ewidencji Urzędu Gminy, Gminnego Ośrodka Pomocy Społecznej (poza jednostkami OSP)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ewidencją ilościowo – wartościową obejmuje się pozostałe środki trwałe (wyposażenie) dla których cena jednostkowa jest wyższa od kwoty 300 zł i nie przekracza wielkości ustalonej w przepisach o podatku dochodowym od osób prawnych, dla których odpisy amortyzacyjne są uznawane za koszt uzyskania przychodu w 100% ich wartości w momencie oddania do używ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ozostałe środki trwałe, których cena jednostkowa jest wyższa od 50 zł, a równa lub niższa od 300 zł księguje się w koszty w momencie przyjęcia do używania i prowadzi się dla tej grupy ewidencję ilościową (pozabilansową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ozostałe środki trwałe, których cena jednostkowa jest równa lub niższa od 50 zł księguje się w koszty w momencie zakupu i nie prowadzi się ewidencji szczegół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Ewidencja ilościowo – wartościowa środków trwałych i pozostałych środków trwałych (wyposażenia) prowadzona jest techniką ręczną w komórce księgow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Każdy środek trwały podlega natychmiastowej ewidencji tzn. po dokonaniu zakupu na fakturze lub rachunku powinna pojawić się adnotacja następującej treści: „Wpisano do księgi inwentarzowej, księgi środków trwałych Nr …… dnia …………… poz.…… strona   …… podpis ……”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o konta „Materiały” prowadzi się w komórce księgowości ewidencję ilościowo – wartościową według poszczególnych rodzajów i grup. Ewidencja zakupionych materiałów na działalność bieżącą i na inwestycje prowadzona jest na kartach materiał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 przypadku materiałów biurowych zakupywanych na potrzeby urzędu i przyjmowanych do magazynu podręcznego prowadzi się na każdy rok rejestr przychodów i rozch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kupione materiały ujmowane w ewidencji wykazuje się w księgach rachunkowych według cen ich zakup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ie obejmuje się gospodarką magazynową zakupionych środków czystości, materiałów biurowych, paliw do samochodów OSP oraz pozostałe materiały zakupione w niedużych ilościach na drobne remonty, które są niezwłocznie wykorzystane np.; przepusty na drogi, które są zaraz wbudowane lub farba, gwoździe itp. zakupione w niedużych ilościach i zaraz zużyte. Ich wartość podlega zaliczeniu do kosztów bezpośrednio po zakupie, dlatego też przychody i rozchody nie są ewidencjonowane na koncie „Materiały”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Jeżeli materiały, których wartość zaliczono do kosztów nie zostaną zużyte do końca roku obrotowego, to ich stan ustalony zostanie na podstawie inwentaryzacji w ostatnim dniu roku obrotowego i zaewidencjonowany na koncie 310 „Materiały”, a w następnym roku wyksięgowany znów w ciężar koszt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4.3.3. Do kont zespołu drugiego prowadzi się ewidencję analityczną z wyodrębnieniem poszczególnych grup rozrachunków, rozliczeń i roszczeń spornych z podziałem według kontrahent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4.3.4. Ewidencję analityczną rozrachunków z pracownikami prowadzi się na imiennych kartach wynagrodzeń poszczególnych pracowników otrzymujących wynagrodze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4.3.5. Koszty działalności podstawowej Urzędu ujmuje się na kontach syntetycznych zakładowego planu kont w układzie rodzajowym. Do kont syntetycznych kosztów prowadzi się ewidencję analityczną według rozdziałów klasyfikacji budżetowej występującej w planie budżetu gminy z dalszym podziałem wg paragrafów klasyfikacji budżetowej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4.3.6. Ewidencję operacji sprzedaży towarów i usług prowadzi się w rejestrze sprzedaży VAT na podstawie wystawionych własnych faktur kolejno numerowanych oraz innych dowodów (polecenie księgowania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/>
      </w:pPr>
      <w:r>
        <w:rPr/>
        <w:t>4.4. Na podstawie zapisów na kontach księgi głównej sporządza się na koniec każdego okresu sprawozdawczego, nie rzadziej niż na koniec miesiąca zestawienie obrotów i sald, zawierając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symbole lub nazwy kon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salda kont na dzień otwarcia ksiąg rachunkowych, obroty za okres sprawozdawczy i narastająco od początku roku obrotowego oraz salda na koniec okresu sprawozdawcz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sumę sald na dzień otwarcia ksiąg rachunkowych, obrotów za okres sprawozdawczy i narastająco od początku roku obrotowego oraz sald na koniec okresu sprawozdawczego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/>
      </w:pPr>
      <w:r>
        <w:rPr/>
        <w:t>Obroty tego zestawienia powinny być zgodne z obrotami dziennik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/>
      </w:pPr>
      <w:r>
        <w:rPr/>
        <w:t>Na dzień zamknięcia ksiąg rachunkowych sporządza się zestawienie sald wszystkich ksiąg pomocniczych a na dzień inwentaryzacji – zestawienia sald inwentaryzowanej grupy składników majątk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none"/>
      <w:suff w:val="nothing"/>
      <w:lvlText w:val="a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03:00Z</dcterms:created>
  <dc:creator>x</dc:creator>
  <dc:description/>
  <dc:language>en-US</dc:language>
  <cp:lastModifiedBy>UMiG Wielopole</cp:lastModifiedBy>
  <cp:lastPrinted>2006-02-21T08:13:00Z</cp:lastPrinted>
  <dcterms:modified xsi:type="dcterms:W3CDTF">2006-03-02T08:03:00Z</dcterms:modified>
  <cp:revision>2</cp:revision>
  <dc:subject/>
  <dc:title>Zarządzenie Nr 61/2005</dc:title>
</cp:coreProperties>
</file>