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Nr 60/200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dnia 10.10.2006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w sprawie przeznaczenia do wydzierżawienia w drodze przetargu ustnego nieograniczonego nieruchomości rolnej, oznaczonej jako działka ewidencyjna               </w:t>
      </w:r>
      <w:r>
        <w:rPr>
          <w:rFonts w:cs="Arial" w:ascii="Arial" w:hAnsi="Arial"/>
          <w:b/>
          <w:i/>
        </w:rPr>
        <w:t>nr 1168/2 o powierzchni 0,57</w:t>
      </w:r>
      <w:r>
        <w:rPr>
          <w:rFonts w:cs="Arial" w:ascii="Arial" w:hAnsi="Arial"/>
          <w:i/>
        </w:rPr>
        <w:t xml:space="preserve"> ha, położonej w Broniszowie, stanowiącej własność Gminy Wielopole Skrzyński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Na podstawie art. 30 ust.1 pkt. 3 ustawy z dnia 8 marca 1990r. o samorządzie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gminnym /  Dz.U.Nr 142, poz. 1591 – tekst jednolity z 2001r. z późn. zm. / oraz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t.13 ust. 1 ustawy z dnia 21 sierpnia 1997r. o gospodarce nieruchomościami           / Dz.U. Nr. 261, poz. 2603 – tekst jednolity z 2004r. / i na podstawie Uchwały Rady Gminy w Wielopolu Skrzyńskim z dnia 6.12.2002r. nr II/6/2002 w sprawie ustaleni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sad gospodarowania mieniem komunalnym gminy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§ 1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zeznaczyć nieruchomość rolną oznaczoną jako działka ewidencyjna </w:t>
      </w:r>
      <w:r>
        <w:rPr>
          <w:rFonts w:cs="Arial" w:ascii="Arial" w:hAnsi="Arial"/>
          <w:b/>
          <w:i/>
        </w:rPr>
        <w:t>nr 1168/2</w:t>
      </w:r>
      <w:r>
        <w:rPr>
          <w:rFonts w:cs="Arial" w:ascii="Arial" w:hAnsi="Arial"/>
          <w:i/>
        </w:rPr>
        <w:t xml:space="preserve">       </w:t>
      </w:r>
      <w:r>
        <w:rPr>
          <w:rFonts w:cs="Arial" w:ascii="Arial" w:hAnsi="Arial"/>
          <w:b/>
          <w:i/>
        </w:rPr>
        <w:t xml:space="preserve">o pow.  0,57 ha / w tym RIVa-0,28 ha, RIVb-0,29 ha / </w:t>
      </w:r>
      <w:r>
        <w:rPr>
          <w:rFonts w:cs="Arial" w:ascii="Arial" w:hAnsi="Arial"/>
          <w:i/>
        </w:rPr>
        <w:t>, położoną  w Broniszowie,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gm. Wielopole Skrzyńskie, stanowiącą  własność Gminy Wielopole Skrzyński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wydzierżawienia w drodze przetargu ustnego nieograniczonego na okres do 3 la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§ 2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woławczy czynsz dzierżawny / roczny / ustala się w kwocie </w:t>
      </w:r>
      <w:r>
        <w:rPr>
          <w:rFonts w:cs="Arial" w:ascii="Arial" w:hAnsi="Arial"/>
          <w:b/>
          <w:i/>
        </w:rPr>
        <w:t>34,00 z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łownie : </w:t>
      </w:r>
      <w:r>
        <w:rPr>
          <w:rFonts w:cs="Arial" w:ascii="Arial" w:hAnsi="Arial"/>
          <w:b/>
          <w:i/>
        </w:rPr>
        <w:t>trzydzieści cztery złote 00/10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§ 3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Zarządzenie </w:t>
      </w:r>
      <w:r>
        <w:rPr>
          <w:rFonts w:cs="Arial" w:ascii="Arial" w:hAnsi="Arial"/>
        </w:rPr>
        <w:t>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47:00Z</dcterms:created>
  <dc:creator>GrabskiM</dc:creator>
  <dc:description/>
  <dc:language>en-US</dc:language>
  <cp:lastModifiedBy>UMiG Wielopole</cp:lastModifiedBy>
  <cp:lastPrinted>2006-10-11T10:56:00Z</cp:lastPrinted>
  <dcterms:modified xsi:type="dcterms:W3CDTF">2006-12-04T07:47:00Z</dcterms:modified>
  <cp:revision>2</cp:revision>
  <dc:subject/>
  <dc:title>Zarządzenie Nr 60/2006</dc:title>
</cp:coreProperties>
</file>