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/20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5 marc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 sprawie powołania Komisji Przetargowej dla przeprowadzenia przetargu w procedurze przetargu nieograniczonego na: „Dobudowę Sali Gimnastycznej z zapleczem, pomieszczeń dydaktycznych przy Szkole Podstawowej w Brzezina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Na podstawie art. 30 ust. 1 ustawy z dnia 8 marca 1990r. o samorządzie gminnym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(Dz. U.  Nr 142 poz. 1591 – tekst jednolity z 2001 r. z późn. zm.) oraz art.19 ust. 1ustawy z dnia 29 stycznia 2004 r. Prawo zamówień publicznych (Dz. U. Nr 19. poz.17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Powołać Komisję Przetargową dla przeprowadzenia przetargu w procedurze przetargu nieograniczonego na: „Dobudowę Sali gimnastycznej z zapleczem, pomieszczeń dydaktycznych przy Szkole Podstawowej w Brzezinach” w następującym składz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2"/>
        </w:numPr>
        <w:rPr/>
      </w:pPr>
      <w:r>
        <w:rPr/>
        <w:t>Dariusz Cebula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Andrzej Kisiel  – Członek komisji</w:t>
      </w:r>
    </w:p>
    <w:p>
      <w:pPr>
        <w:pStyle w:val="Normal"/>
        <w:numPr>
          <w:ilvl w:val="0"/>
          <w:numId w:val="2"/>
        </w:numPr>
        <w:rPr/>
      </w:pPr>
      <w:r>
        <w:rPr/>
        <w:t>Maciej Grabski -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Przetarg należy przeprowadzić zgodnie z ustawą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Verdana" w:hAnsi="Verdana" w:cs="Verdana"/>
      <w:b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jc w:val="center"/>
    </w:pPr>
    <w:rPr>
      <w:sz w:val="4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08:00Z</dcterms:created>
  <dc:creator>CebulaD</dc:creator>
  <dc:description/>
  <dc:language>en-US</dc:language>
  <cp:lastModifiedBy>UMiG Wielopole</cp:lastModifiedBy>
  <cp:lastPrinted>2006-03-31T08:37:00Z</cp:lastPrinted>
  <dcterms:modified xsi:type="dcterms:W3CDTF">2006-04-24T08:08:00Z</dcterms:modified>
  <cp:revision>2</cp:revision>
  <dc:subject/>
  <dc:title>Zarządzenie Nr 32/2005</dc:title>
</cp:coreProperties>
</file>