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 59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8 wrześni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28 ust. 1 pkt 1 ustawy z dnia 26 listopada 1998 roku o finansach publicznych (tekst jednolity Dz. U. z 2003r. Nr 15, poz. 148 z późn. zm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5r. wprowadza się następujące zmiany:</w:t>
      </w:r>
    </w:p>
    <w:p>
      <w:pPr>
        <w:pStyle w:val="Normal"/>
        <w:jc w:val="both"/>
        <w:rPr/>
      </w:pPr>
      <w:r>
        <w:rPr/>
        <w:t>1. Zwiększa się dochody budżetu gminy o kwotę 19.148 zł, z tytułu dotacji celowej z budżetu państwa na finansowanie zadań bieżących zleconych gminie z przeznaczeniem na:</w:t>
      </w:r>
    </w:p>
    <w:p>
      <w:pPr>
        <w:pStyle w:val="Normal"/>
        <w:jc w:val="both"/>
        <w:rPr/>
      </w:pPr>
      <w:r>
        <w:rPr/>
        <w:t>1/ sfinansowanie kosztów wyborów Prezydenta Rzeczypospolitej Polskiej  – 7.700 zł,</w:t>
      </w:r>
    </w:p>
    <w:p>
      <w:pPr>
        <w:pStyle w:val="Normal"/>
        <w:jc w:val="both"/>
        <w:rPr/>
      </w:pPr>
      <w:r>
        <w:rPr/>
        <w:t>2/ obsługę informatyczną obwodowych komisji wyborczych oraz obsługę informatyczną dodatkowych stanowisk wspomagających pracę pełnomocników OKW przy wyborach Prezydenta RP – 2.268 zł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/ wypłatę diet dla członków Obwodowych Komisji Wyborczych w wyborach do Sejmu i Senatu RP – 9.180 zł,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czegółowe kwoty dochodów w dostosowaniu do klasyfikacji budżetowej określa załącznik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większa się wydatki budżetu gminy o kwotę 19.148 zł, z przeznaczeniem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zędy naczelnych organów władzy państwowej, kontroli i ochrony prawa oraz sądownictwa                                           19.148 zł</w:t>
      </w:r>
    </w:p>
    <w:p>
      <w:pPr>
        <w:pStyle w:val="Normal"/>
        <w:ind w:left="720" w:hanging="0"/>
        <w:jc w:val="both"/>
        <w:rPr/>
      </w:pPr>
      <w:r>
        <w:rPr/>
        <w:t>z tego:</w:t>
      </w:r>
    </w:p>
    <w:p>
      <w:pPr>
        <w:pStyle w:val="Normal"/>
        <w:ind w:left="720" w:hanging="0"/>
        <w:jc w:val="both"/>
        <w:rPr/>
      </w:pPr>
      <w:r>
        <w:rPr/>
        <w:t>wydatki bieżące                                       19.148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czegółowe kwoty wydatków w dostosowaniu do klasyfikacji budżetowej określa załącznik Nr 2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ab/>
        <w:t>Czesław Leja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59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/>
      </w:pPr>
      <w:r>
        <w:rPr>
          <w:sz w:val="20"/>
          <w:szCs w:val="20"/>
        </w:rPr>
        <w:t>z dnia 28 września 2005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1460"/>
      </w:tblGrid>
      <w:tr>
        <w:trPr>
          <w:trHeight w:val="854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07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0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Urzędy naczelnych organów władzy państwowej, kontroli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 ochrony prawa oraz sądownict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bory Prezydenta Rzeczypospolitej Polskiej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Wybory do Sejmu i Senatu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9.148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.968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.968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.18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.18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>
                <w:b/>
              </w:rPr>
              <w:t>19.148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 Nr 59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/>
      </w:pPr>
      <w:r>
        <w:rPr>
          <w:sz w:val="20"/>
          <w:szCs w:val="20"/>
        </w:rPr>
        <w:t>z dnia 28 września 2005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 BUDŻETOWE W DOSTOSOWA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940"/>
        <w:gridCol w:w="1460"/>
      </w:tblGrid>
      <w:tr>
        <w:trPr>
          <w:trHeight w:val="854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07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0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0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Urzędy naczelnych organów władzy państwowej, kontroli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 ochrony prawa oraz sądownict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bory Prezydenta Rzeczypospolitej Polskiej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Fundusz Pracy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dróże służbowe kraj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bory do Sejmu i Senatu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9.148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.968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3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88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75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.18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.18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7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>
                <w:b/>
              </w:rPr>
              <w:t>19.148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32:00Z</dcterms:created>
  <dc:creator>x</dc:creator>
  <dc:description/>
  <dc:language>en-US</dc:language>
  <cp:lastModifiedBy>UMiG Wielopole</cp:lastModifiedBy>
  <cp:lastPrinted>2005-09-29T07:55:00Z</cp:lastPrinted>
  <dcterms:modified xsi:type="dcterms:W3CDTF">2005-10-19T09:32:00Z</dcterms:modified>
  <cp:revision>2</cp:revision>
  <dc:subject/>
  <dc:title>Zarządzenie Nr  </dc:title>
</cp:coreProperties>
</file>