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7/0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 dnia 13 września 2005r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 powołania obwodowych komisji wyborczych w gminie Wielopole Skrzyńsk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6 ust.1 ustawy z dnia 27 września 1990r. o wyborze Prezydenta Rzeczypospolitej Polskiej tj. Dz. U. z 2000r. Nr 47 poz. 544 z późn. zm. oraz rozporządzenia  z dnia 28 sierpnia 2000r. Ministra Spraw Wewnętrznych i Administracji w sprawie powoływania obwodowych komisji wyborczych  w  wyborach  Prezydenta Rzeczypospolitej Polskiej  ( Dz. U.  z 2000r. Nr 72 ,  poz. 847,  z późn. zm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s t a l a m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wołuję obwodowe komisje wyborcze w gminie Wielopole Skrzyńskie dla przeprowadzenia 9 października 2005r. wyborów Prezydenta Rzeczypospolitej Polskiej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y  osobowe  poszczególnych  obwodowych   komisji  wyborczych  zawierają  załączniki </w:t>
      </w:r>
    </w:p>
    <w:p>
      <w:pPr>
        <w:pStyle w:val="Normal"/>
        <w:spacing w:lineRule="auto" w:line="360"/>
        <w:jc w:val="both"/>
        <w:rPr/>
      </w:pPr>
      <w:r>
        <w:rPr/>
        <w:t>1-6 do niniejszego 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60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Zarządzenia Nr 57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z dnia 13 września 2005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r 1 w Wielopolu Skrzyńskim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600"/>
        <w:gridCol w:w="486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Rabach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wona Kostrzew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ena Zych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a Buj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Zych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Misior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Wojtasz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dalena Potwor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 Gawr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elopole Skrzyńskie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pczyce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>Załącznik Nr 2 do Zarządzenia Nr 57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>
          <w:sz w:val="22"/>
          <w:szCs w:val="22"/>
        </w:rPr>
        <w:tab/>
        <w:t xml:space="preserve">       z dnia 13 września 2005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2 w Brzezinach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9"/>
        <w:gridCol w:w="490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Święch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inika Świę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Piotr Stasiowsk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oleta Wojnar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Czaj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łgorzata Szczyr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weł Łuszc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dalena Jawor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rota Świst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zezin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zezin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zezin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zezin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wsie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zezin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wsie 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22"/>
          <w:szCs w:val="22"/>
        </w:rPr>
        <w:t>Załącznik Nr 3 do Zarządzenia Nr 57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z dnia 13 września 2005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3 w Glini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8"/>
        <w:gridCol w:w="490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bert Strzępek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lina Tęcza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rota Marciniec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awomir Ja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a Jodł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dwiga Bieszcza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weł Czaj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cja Buj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ena Boko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Załącznik Nr 4 do Zarządzenia Nr 57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z dnia 13 września 2005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4 w Broniszow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8"/>
        <w:gridCol w:w="490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ef Li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nieszka Śledzio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a Ocha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kar Zawiśl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yta Cabaj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dalena Łuszc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Walczy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in Płouch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iusz Cebul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22"/>
          <w:szCs w:val="22"/>
        </w:rPr>
        <w:t>Załącznik Nr 5 do Zarządzenia Nr 57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>
          <w:sz w:val="22"/>
          <w:szCs w:val="22"/>
        </w:rPr>
        <w:tab/>
        <w:t xml:space="preserve">       z dnia 13 września 2005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5 w Nawsi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8"/>
        <w:gridCol w:w="490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łgorzata Ziajo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Czaj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ek Sypień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ata Gór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na Marciniec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a Szydło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lina Trznade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a Pietruch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na Brzoz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6 do Zarządzenia Nr 57/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>
          <w:sz w:val="22"/>
          <w:szCs w:val="22"/>
        </w:rPr>
        <w:tab/>
        <w:t xml:space="preserve">       z dnia 13 września 2005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Nr 6 w Brzezinach – Berdechowie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9"/>
        <w:gridCol w:w="490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n Ozg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a Gawro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esław Czaja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 Wierzchoł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rad Świst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Barwiń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Ochał Kozio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a Wojnar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uta Tebich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06:00Z</dcterms:created>
  <dc:creator>x</dc:creator>
  <dc:description/>
  <dc:language>en-US</dc:language>
  <cp:lastModifiedBy>UMiG Wielopole</cp:lastModifiedBy>
  <cp:lastPrinted>2005-10-12T06:28:00Z</cp:lastPrinted>
  <dcterms:modified xsi:type="dcterms:W3CDTF">2005-10-19T09:06:00Z</dcterms:modified>
  <cp:revision>2</cp:revision>
  <dc:subject/>
  <dc:title>Zarządzenie Nr 57/05</dc:title>
</cp:coreProperties>
</file>