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rządzenie Nr 55/200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6 wrześni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28 ust. 1 pkt 1 ustawy z dnia 26 listopada 1998 roku o finansach publicznych (tekst jednolity Dz. U. z 2003r. Nr 15, poz. 148 z późn. zm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5r. wprowadza się następujące zmiany:</w:t>
      </w:r>
    </w:p>
    <w:p>
      <w:pPr>
        <w:pStyle w:val="Normal"/>
        <w:jc w:val="both"/>
        <w:rPr/>
      </w:pPr>
      <w:r>
        <w:rPr/>
        <w:t>1. Zwiększa się dochody budżetu gminy o kwotę 12.425 zł, z tytuł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acji celowej z budżetu państwa na finansowanie zadań bieżących zleconych gminie w kwocie 6.725 zł z przeznaczeniem na:</w:t>
      </w:r>
    </w:p>
    <w:p>
      <w:pPr>
        <w:pStyle w:val="Normal"/>
        <w:ind w:left="780" w:hanging="0"/>
        <w:jc w:val="both"/>
        <w:rPr/>
      </w:pPr>
      <w:r>
        <w:rPr/>
        <w:t>- finansowanie zadań związanych z przygotowaniem i przeprowadzeniem wyborów do Sejmu Rzeczypospolitej Polskiej i Senatu Rzeczypospolitej Polskiej zarządzonych na dzień 25 września 2005r. – 4.800 zł,</w:t>
      </w:r>
    </w:p>
    <w:p>
      <w:pPr>
        <w:pStyle w:val="Normal"/>
        <w:ind w:left="780" w:hanging="0"/>
        <w:jc w:val="both"/>
        <w:rPr/>
      </w:pPr>
      <w:r>
        <w:rPr/>
        <w:t>- obsługę informatyczną obwodowych komisji wyborczych oraz obsługę informatyczną dodatkowych stanowisk wspomagających pracę pełnomocników OKW przy wyborach do Sejmu i Senatu – 1.925 zł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</w:t>
        <w:tab/>
        <w:t xml:space="preserve"> dotacji celowej z budżetu państwa na dofinansowanie własnych zadań bież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gminy w kwocie 5.700 zł, z przeznaczeniem na utrzymanie ośrodków pomoc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połecznej w 200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mniejsza się dochody budżetu gminy o kwotę 2.400 zł, z tytułu dotacji celowej z budżetu państwa przeznaczonej na składki na ubezpieczenie zdrow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zczegółowe kwoty dochodów w dostosowaniu do klasyfikacji budżetowej określa załącznik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większa się wydatki budżetu gminy o kwotę 12.425 zł, z przeznaczeniem 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zędy naczelnych organów władzy państwowej, kontroli i ochrony prawa oraz sądownictwa                                            6.725 zł</w:t>
      </w:r>
    </w:p>
    <w:p>
      <w:pPr>
        <w:pStyle w:val="Normal"/>
        <w:ind w:left="720" w:hanging="0"/>
        <w:jc w:val="both"/>
        <w:rPr/>
      </w:pPr>
      <w:r>
        <w:rPr/>
        <w:t>z tego:</w:t>
      </w:r>
    </w:p>
    <w:p>
      <w:pPr>
        <w:pStyle w:val="Normal"/>
        <w:ind w:left="720" w:hanging="0"/>
        <w:jc w:val="both"/>
        <w:rPr/>
      </w:pPr>
      <w:r>
        <w:rPr/>
        <w:t>wydatki bieżące                                       6.725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</w:t>
        <w:tab/>
        <w:t>Pomoc społeczną                                     5.700 z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datki  bieżące                                      5.700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mniejsza się wydatki budżetu gminy o kwotę 2.400 zł przeznaczone na:</w:t>
      </w:r>
    </w:p>
    <w:p>
      <w:pPr>
        <w:pStyle w:val="Normal"/>
        <w:ind w:left="420" w:hanging="0"/>
        <w:jc w:val="both"/>
        <w:rPr/>
      </w:pPr>
      <w:r>
        <w:rPr/>
        <w:t>1)</w:t>
        <w:tab/>
        <w:t>Pomoc społeczną                                     2.400 zł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z tego: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wydatki bieżące                                       2.4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zczegółowe kwoty wydatków w dostosowaniu do klasyfikacji budżetowej określa załącznik Nr 2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 xml:space="preserve">                                                                                          </w:t>
      </w:r>
      <w:r>
        <w:rPr/>
        <w:t>Wielopole Skrzyńsk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1 do Zarządzenia Nr 55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6 września 2005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Zwiększ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1460"/>
      </w:tblGrid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0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9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Urzędy naczelnych organów władzy państwowej, kontroli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 ochrony prawa oraz sądownict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Wybory do Sejmu i Senatu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Pomoc społeczna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rodki pomocy społecznej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Dotacje celowe otrzymane z budżetu państwa na realizację własnych zadań bieżących gmin (związków gmin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.725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.725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.725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7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7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700,-</w:t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.425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both"/>
        <w:rPr/>
      </w:pPr>
      <w:r>
        <w:rPr>
          <w:b/>
        </w:rPr>
        <w:t>II. Zmniejszenia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940"/>
        <w:gridCol w:w="1460"/>
      </w:tblGrid>
      <w:tr>
        <w:trPr>
          <w:trHeight w:val="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1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400,-</w:t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.400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2 do Zarządzenia Nr 55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6 września 2005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 BUDŻETOWE W DOSTOSOWA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Zwiększenia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1460"/>
      </w:tblGrid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0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9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Urzędy naczelnych organów władzy państwowej, kontroli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 ochrony prawa oraz sądownict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bory do Sejmu i Senatu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Fundusz Pracy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dróże służbowe kraj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rodki pomocy społecznej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dróże służbow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.725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.725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2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265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7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7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7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.425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both"/>
        <w:rPr/>
      </w:pPr>
      <w:r>
        <w:rPr>
          <w:b/>
        </w:rPr>
        <w:t>II. Zmniejszenia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940"/>
        <w:gridCol w:w="1460"/>
      </w:tblGrid>
      <w:tr>
        <w:trPr>
          <w:trHeight w:val="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3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e zdrowotn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400,-</w:t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.400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58:00Z</dcterms:created>
  <dc:creator>x</dc:creator>
  <dc:description/>
  <dc:language>en-US</dc:language>
  <cp:lastModifiedBy>UMiG Wielopole</cp:lastModifiedBy>
  <cp:lastPrinted>2005-09-08T10:20:00Z</cp:lastPrinted>
  <dcterms:modified xsi:type="dcterms:W3CDTF">2005-09-09T11:58:00Z</dcterms:modified>
  <cp:revision>2</cp:revision>
  <dc:subject/>
  <dc:title>Zarządzenie Nr 54/2005 </dc:title>
</cp:coreProperties>
</file>