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3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sierpni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2 pkt 1 ustawy z dnia 30 czerwca 2005r. o finansach publicznych (Dz. U. Nr 249, poz. 2104 z późn. zm.) oraz § 10 pkt 2 Uchwały                       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 a r z ą d z a 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rozdziałami i  paragrafami na kwotę </w:t>
      </w:r>
      <w:r>
        <w:rPr>
          <w:b/>
        </w:rPr>
        <w:t>2.650 zł</w:t>
      </w:r>
      <w:r>
        <w:rPr/>
        <w:t xml:space="preserve">       w tym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) w dziale 010 „ Rolnictwo i łowiectwo” na kwotę 45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2) w dziale 700 „Gospodarka mieszkaniowa” na kwotę 1.500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3) w dziale 754 „Bezpieczeństwo publiczne i ochrona przeciwpożarowa” na kwotę 100 zł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4) w dziale 852 „Pomoc społeczna” na kwotę 60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3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>z dnia 31 sierp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mniejszenia</w:t>
            </w:r>
          </w:p>
        </w:tc>
      </w:tr>
      <w:tr>
        <w:trPr>
          <w:trHeight w:val="7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8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0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12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walczanie chorób zakaźnych zwierząt oraz badania monitoringowe w pozostałości chemicznych 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 xml:space="preserve">Różne opłaty i składk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-</w:t>
            </w:r>
          </w:p>
          <w:p>
            <w:pPr>
              <w:pStyle w:val="Normal"/>
              <w:jc w:val="center"/>
              <w:rPr/>
            </w:pPr>
            <w:r>
              <w:rPr/>
              <w:t>45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5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5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3:23:00Z</dcterms:created>
  <dc:creator>x</dc:creator>
  <dc:description/>
  <dc:language>en-US</dc:language>
  <cp:lastModifiedBy>UMiG Wielopole</cp:lastModifiedBy>
  <cp:lastPrinted>2006-09-08T02:51:00Z</cp:lastPrinted>
  <dcterms:modified xsi:type="dcterms:W3CDTF">2006-10-12T03:23:00Z</dcterms:modified>
  <cp:revision>2</cp:revision>
  <dc:subject/>
  <dc:title>Zarządzenie Nr 53/2006</dc:title>
</cp:coreProperties>
</file>