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3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sierp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>w sprawie ustalenia zasad przeprowadzania, dokumentowania i rozliczania inwentaryzacji</w:t>
      </w:r>
      <w:r>
        <w:rPr>
          <w:b/>
          <w:i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  <w:t>Na podstawie ustawy z dnia 29 września 1994r. o rachunkowości (tekst jednolity Dz. U. z 2002r. Nr 76, poz. 694 z późn. zm.) oraz Rozporządzenia Ministra Finansów z dnia 18 grudnia 2001r. w sprawie szczególnych zasad rachunkowości oraz planów kont dla budżetu państwa, budżetów jednostek samorządu terytorialnego oraz niektórych jednostek sektora finansów publicznych (Dz. U. Nr 153, poz. 1752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92"/>
        </w:rPr>
      </w:pPr>
      <w:r>
        <w:rPr>
          <w:b/>
          <w:spacing w:val="92"/>
        </w:rPr>
        <w:t>Zarządza się:</w:t>
      </w:r>
    </w:p>
    <w:p>
      <w:pPr>
        <w:pStyle w:val="Normal"/>
        <w:jc w:val="center"/>
        <w:rPr>
          <w:b/>
          <w:b/>
          <w:spacing w:val="92"/>
        </w:rPr>
      </w:pPr>
      <w:r>
        <w:rPr>
          <w:b/>
          <w:spacing w:val="92"/>
        </w:rPr>
      </w:r>
    </w:p>
    <w:p>
      <w:pPr>
        <w:pStyle w:val="Normal"/>
        <w:jc w:val="both"/>
        <w:rPr>
          <w:b/>
          <w:b/>
          <w:spacing w:val="92"/>
        </w:rPr>
      </w:pPr>
      <w:r>
        <w:rPr>
          <w:b/>
          <w:spacing w:val="9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stala się instrukcję inwentaryzacyjną dotyczącą zasad przeprowadzania, dokumentowania i rozliczania inwentaryzacji aktywów i pasywów dla Urzędu Gminy w Wielopolu Skrzyńskim oraz jednostek objętych obsługą finansowo – księgową stanowiącą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raci moc Zarządzenie Nr 1/95 Wójta Gminy Wielopole Skrzyńskie z dnia 10 stycznia 1995r. w sprawie ustalenia zasad przeprowadzania i rozliczania inwentaryz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Nr 53/20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31 sierpnia 2005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STRUKCJA INWENTARYZACYJNA DOTYCZĄCA ZASAD PRZEPROWADZANIA, DOKUMENTOWANIA I ROZLICZANIA INWENTARYZ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ryb i zasady przeprowadzenia inwentaryzacji oraz dokumentowania i rozliczania jej wyników ustalono w oparciu o ustawę z dnia 29 września 1994r. o rachunkowości (t.j. Dz. U. z 2002r. Nr 76 poz. 694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Zasady ogól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elem inwentaryzacji jest ustalenie rzeczywistego stanu aktywów i pasywów i na tej podstawie: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doprowadzenie danych wynikających z ksiąg rachunkowych do zgodności ze stanem rzeczywistym, a tym samym zapewnienie realności wynikających z nich informacji ekonomicznych;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rozliczenie osób odpowiedzialnych za powierzone mieni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konanie oceny gospodarczej przydatności składników majątk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przeciwdziałanie nieprawidłowościom w gospodarce majątki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rzeprowadza się inwentaryzacji składników majątkowych ujętych wyłącznie w ewidencji ilościow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zeczywisty stan aktywów ustala się w drodze inwentaryzacji polegającej n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isie z natury aktywów pieniężnych (z wyjątkiem zgromadzonych na rachunkach bankowych), rzeczowych składników aktywów obrotowych oraz środków trwałych (z wyjątkiem gruntów, budynków i budowli podlegających inwentaryzacji w drodze weryfikacji), a także składników aktywów będących własnością innych jednostek (powiadamiając te jednostki o wynikach spisu) wycenie ich ilości, porównaniu wartości z danymi ksiąg rachunkowych oraz wyjaśnieniu i rozliczeniu ewentualnych różnic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zyskaniu od banków i kontrahentów pisemnej informacji o stanie środków pieniężnych na kontach bankowych  oraz należności, wyjaśnieniu i rozliczeniu ewentualnych różnic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równaniu danych ksiąg rachunkowych z odpowiednimi dokumentami i weryfikacji realnej wartości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środków trwałych do których dostęp jest znacznie utrudniony (budynki i budowle)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gruntów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ależności spornych i wątpliwych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ależności i zobowiązań wobec osób nie prowadzących ksiąg rachunkowych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ależności i zobowiązań z tytułów publiczno – pra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ody i terminy przeprowadzenia inwentaryzacji poszczególnych składników majątkowych w jednostce przedstawia Tabela I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wentaryzacja prowadzona jest metodą pełnej inwentaryzacji okresowej, która polega na ustaleniu rzeczywistego stanu wszystkich składników majątkowych w dniu, w którym przypadł termin inwentary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i wyniki inwentaryzacji należy odpowiednio udokumentować i powiązać z zapisami ksiąg rachunkow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one w toku inwentaryzacji różnice między stanem ewidencyjnym a stanem rzeczywistym należy wyjaśnić i rozliczyć w księgach rachunkowych tego roku obrotowego, na który przypadł termin inwentary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Inwentaryzacja środków pieniężnych w kasie oraz rzeczowych składników mająt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wentaryzacja środków pieniężnych w kasie oraz rzeczowych składników majątkowych obejmuje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konanie ich spisu z natur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cenę i ustalenie wartości spisanych z natury składników majątku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stalenie różnic inwentaryzacyjn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stalenie przyczyn powstania różnic inwentaryzacyjnych oraz postawienie i umotywowanie wniosków, co do sposobu ich rozlicze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jęcie w księgach rachunkowych różnic inwentaryzacyjnych i ich rozliczenie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cenę przydatności gospodarczej składników majątku objętego spisem oraz postawienie i umotywowanie wniosków dotyczących ich zagospodarowania, oraz usunięcia nieprawidłowości w gospodarce składnikami majątk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ynności inwentaryzacyjne wymienione w ust. 1 pkt 1, 4 i 6 należą do obowiązków komisji inwentaryzacyjnej. Pozostałe czynności należą do obowiązków komórki księgow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la  przeprowadzenia spisu z natury kierownik urzędu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wołuje komisje inwentaryzacyjną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znacza przewodniczącego komisji inwentaryzacyjnej (nie może nim być główny księgowy ani pracownik prowadzący księgi rachunkowe)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kreśla termin przeprowadzenia spisu z natury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kreśla zasady przeprowadzenia spisu lub zaleca stosowanie niniejszych zasad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twierdza sposób rozliczenia (odpisania) różnic inwentaryzacyjnych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isu z natury dokonują zespoły spisowe składające się przynajmniej z 2 osób. Zespoły spisowe powołuje kierownik jednostki na wniosek przewodniczącego komisji inwentaryzacyj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 zespołów spisowych nie mogą być powołane osoby niemające kwalifikacji zawodowych, osoby materialnie odpowiedzialne oraz pracownicy prowadzący księgi rachunkow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d rozpoczęciem spisu z natury osoba odpowiedzialna materialnie za stan składników majątku objętych spisem powinna złożyć pisemne oświadczenie, stwierdzające, że wszelkie zrealizowane dowody księgowe zostały przekazane do księg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isem z natury należy objąć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środki pieniężne w kasi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piery wartościowe (akcje, czeki, weksle, znaki skarbowe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środki trwałe własne (z wyjątkiem gruntów, budynków i budowli podlegających inwentaryzacji w drodze weryfikacji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kładniki majątkowe będące własnością innych jednostek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ałkowicie umorzone składniki majątku pozostające aż do czasu ich likwidacji w ewidencji ilościowo – wartościowej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szyny i urządzenia wchodzące w skład środków trwałych w budowie (inwestycji rozpoczętych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teriały biurowe, paliwo, materiały remontowe oraz z odzysk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wynikach spisu majątku niestanowiącego własności jednostki należy poinformować pisemnie właścicieli w terminie 14 dni od dnia zakończenia spi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niki spisu z natury należy ująć w arkuszach spisu, które powinny spełniać wszystkie cechy dokumentu księgowego, w tym powinny zawierać, co najmni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zwę jednost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umer kolejny arkusza i podpis przewodniczącego komisji uniemożliwiający jego zamian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reślenie metody inwentaryzacyj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zwę lub numer pola spisow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tę spisu z natur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umer kolejny pozycji arku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czegółowe określenie składnika majątku (symbol, numer symbolu i indeksu, inne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dnostkę miar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ć stwierdzoną w czasie spisu z natur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ę jednostkową oraz wartość wynikającą z przemnożenia stwierdzonej ilości przez cenę jednostkową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ię i nazwisko osoby odpowiedzialnej materialnie oraz jej podpis złożony na arkuszu na dowód, że nie wnosi zastrzeżeń do ustaleń spi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kusze spisu z natury podlegają ścisłej ewidencji i kontroli zuży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kusze należy wypełniać w sposób umożliwiając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ział składników majątku według miejsc przechowyw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ział składników majątku według osób materialnie odpowiedzial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odrębnienie składników własnych i ob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ział na pełnowartościowe i uszkodzone lub zbęd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zeczywistą ilość spisywanych składników majątku ustala się przez przeliczenie, zważenie lub zmierzenie, a jeżeli nie jest to możliwe to na podstawie obliczeń technicz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Czynności te przeprowadza się w obecności osoby odpowiedzialnej materialnie a w przypadku inwentaryzacji zdawczo – odbiorczej w obecności osoby przekazującej i przejmującej lub osób przez nie pisemnie upoważni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liczenie inwentaryzacji polega na porównaniu stanu faktycznego ustalonego w czasie inwentaryzacji ze stanem ewidencyjnym wynikającym z ksiąg rachun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łówny księgowy zleca ustalenie różnic inwentaryzacyjnych wynikających z porównania ilości i wartości poszczególnych składników majątkowych, ustalonych w toku spisu z natury, z ilością i wartością wynikającą z ewidencji tych s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óżnice inwentaryzacyjne należy ująć w zestawieniu różnic sporządzonych w sposób umożliwia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lenie łącznej sumy różnic inwentaryzacyjnych z podziałem jej według poszczególnych kont syntetycznych przewidzianych w planie kont oraz według osób materialnie odpowiedzial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wiązania poszczególnych pozycji zestawienia różnic z pozycjami arkuszy spisu lub pozycjami ich zbiorczych zestawień wykazującymi róż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la składników majątkowych kontrolowanych wyłącznie wartościowo ustala się wartościową różnicę inwentaryz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czyny powstania różnic inwentaryzacyjnych określa komisja inwentaryzacyjna w protokole, w którym przedstawia także umotywowane wnioski, co do sposobu ich rozli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dobory i nadwyżki inwentaryzacyjne mogą być kompensowane (z wyjątkiem środków trwałych), jeżeli odpowiadają równocześnie wszystkim następującym warunk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ostały stwierdzone tego samego spisu z natur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yczą jednej osoby materialnie odpowiedzialnej lub jednego zespołu pracownik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ostały stwierdzone w podobnych składnikach majątku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lość i wartość niedoborów i nadwyżek podlegających kompensacie ustal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jmując za podstawę mniejszą ilość stwierdzonego niedoboru lub nadwyżk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niższą  cenę składnika majątku wykazującego różnice inwentaryz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óżnice inwentaryzacyjne odpisuje się na podstawie decyzji kierownika jednostki, podjętej na wniosek przewodniczącego komisji inwentaryzacyjnej zaopiniowany przez głównego księg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sady ujmowania różnic inwentaryzacyjnych w księgach rachunkowych przedstawia zestaw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88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dzaj różnic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wentaryzacyj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kumentow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tęp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sięgowani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Niedobory przekraczające normy ubytków naturalny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zasadn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uzasadn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mieniu powierzonemu pracownikowi do wyliczeni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dwyżka zakwalifikowana do zysków nadzwyczaj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adwyżka powstała w wyniku nieprawidłowego ustalenia zużycia lub błędów dokument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komi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ntaryzacyjn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komi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skazanie osob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onej niedobor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komi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komi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komis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kwoty obciążenia zgodnie z przepis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acowniczej odpowiedzialności odszkodowaw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kwoty, która nie może być niższa od wartości niedoboru w aktualnej cenie sprzedaży pomniejszo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wotę wynikającą ze stopnia zuży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Wn 240 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Wn 240 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Wn 240 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Wn 240 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Wn 860 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W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nie konto 011, 013, 310 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Inwentaryzacja środków pieniężnych na rachunkach bankowych oraz należ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wentaryzacja środków pieniężnych na rachunkach bankowych oraz należności polega na uzyskaniu pisemnej informacji o ich stanie w księgach rachunkowych i wyjaśnieniu różnic w stosunku do stanu wynikającego z ksiąg rachunk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zgadnianie sald rozrachunków może odbywać się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isemnie, na drukach ogólnie obowiązujących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wa egzemplarze (A i B) wysyłane są do kontrahenta, a ostatni C pozostaj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 jednostce w aktach księgowości. Jeden egzemplarz powinien wrócić do jednostk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 potwierdzeniem lub wyjaśnieniem niezgodnośc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przez potwierdzenie na wysłanym druku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przez potwierdzenie faxe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lefonicznie (należy sporządzić notatkę z przeprowadzonej rozmowy)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kument potwierdzenia salda powinien zawiera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konta analitycz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ę salda tego kont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kazanie strony Wn lub M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zczególnienie pozycji składającej się na saldo z podaniem dowodów źródłowych (nr faktury lub rachunku, datę, kwotę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 głównego księgowego i innych upoważnionych osób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czątka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zakresie pisemnego potwierdzenia sald nie przewiduje się stosowania metod uproszczonych, ani też potwierdzenia „milczącego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związku z art. 26 ust. 1 pkt 3 ustawy o rachunkowości pisemnego potwierdzenia nie wymagają sald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leżności spornych i wątpli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leżności i zobowiązania wobec pracowników i byłych pracownik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leżności i zobowiązania wobec osób fizycznych, które nie prowadzą ksiąg rachunk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 tytułów publiczno –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 uzgodnienia salda należności wzywa jednostka – wierzyci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</w:t>
        <w:tab/>
        <w:t>Jednostka wezwana do potwierdzenia salda jest zobowiązana dokonać tego w ciągu 10 dni od daty otrzymania zawiadomienia.</w:t>
      </w:r>
    </w:p>
    <w:p>
      <w:pPr>
        <w:pStyle w:val="Normal"/>
        <w:ind w:left="360" w:hanging="0"/>
        <w:jc w:val="both"/>
        <w:rPr/>
      </w:pPr>
      <w:r>
        <w:rPr/>
        <w:t>Obowiązek potwierdzenia salda istnieje także na każde żądanie kontrahenta niezależnie od ustalonych terminów inwentaryzacji rozrachu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Inwentaryzacja pozostałych aktywów i pasyw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ntaryzacja aktywów w drodze weryfikacji, poprzez porównanie stanu ewidencyjnego z odpowiednimi dowodami obejmuj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runty otrzymane w trwały zarząd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udynki i budowl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ności i zobowiązania publiczno – prawne (m. in. ZUS, podatek dochodowy od osób fizycznych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ności i zobowiązania wobec pracowników i byłych pracowników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ności i zobowiązania wobec osób nie prowadzących ksiąg rachunkow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artości niematerialne i prawn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działy w obcych podmiota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zpoczęte inwestycje i remont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ności sporne i wątpliw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wentaryzacja przeprowadzana w drodze weryfikacji należy do obowiązków komórki księgowości. Inwentaryzacji dokonują pracownicy posiadający pełną dokumentację składników majątkowych. W przypadkach wymagających specjalistycznej wiedzy np. weryfikacji inwestycji rozpoczętych, weryfikacji dokonuje się przy udziale kompetentnych pracowników urzęd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inwentaryzacji aktywów i pasywów drogą weryfikacji winno być udokumentowane protokołem weryfikacji, w którym ujmuje się stan przed weryfikacją i po jej dokonaniu oraz ewentualne różnice.</w:t>
      </w:r>
    </w:p>
    <w:p>
      <w:pPr>
        <w:pStyle w:val="Normal"/>
        <w:jc w:val="both"/>
        <w:rPr>
          <w:b/>
          <w:b/>
        </w:rPr>
      </w:pPr>
      <w:r>
        <w:rPr>
          <w:b/>
        </w:rPr>
        <w:t>V. Dokumenty inwentaryza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 dokumentów inwentaryzacyjnych zalicza się: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isma (decyzje, zarządzenia, polecenia służbowe) kierownika jednostki w sprawach inwentaryzacji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decyzje powołujące komisje inwentaryzacyjne i zespoły spisowe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rkusze spisu z natury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oświadczenia osób odpowiedzialnych materialnie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zestawienia różnic inwentaryzacyjnych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wyjaśnienia osób odpowiedzialnych materialnie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rotokoły weryfikacji różnic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rotokoły kwalifikujące różnice inwentaryzacyjne z podaniem sposobu ich księgowania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opinie prawne o postępowaniu przy znacznych niedoborach lub nadwyżkach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otwierdzenia sald rozrachunków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protokoły weryfikacji pozostałych aktywów i pasywów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y inwentaryzacyjne gromadzone są w komórce księgowości i przechowywane przez okres, co najmniej 5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. Likwidacja składników mają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wnioskiem do kierownika jednostki o dokonanie likwidacji  składników majątkowych może się zwrócić każdy pracownik odpowiedzialny materialnie, kierownik komórki organizacyjnej oraz komisja inwentaryzacyj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cyzję o dokonaniu likwidacji podejmuje kierownik jednostki, po zaopiniowaniu wniosku przez głównego księgowego, wskazując sposób dokonania likwi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izycznej likwidacji składników majątkowych dokonuje komisja likwidacyjna powołana przez kierownika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cyzja kierownika jednostki o powołaniu komisji likwidacyjnej powinna określać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dania komisji likwidacyjn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posób dokonania likwidacji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posób przeznaczenia uzy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do ujęcia likwidacji w ewidencji księgowej stanowi protokół sporządzony przez komisję likwidacyjną zatwierdzony przez kierownika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Terminy inwentary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wentaryzację przeprowadza się na ostatni dzień każdego roku obrotowego. Termin i częstotliwość inwentaryzacji uważa się za dotrzymane, jeżeli spełnione są terminy określone w poniższej tab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abela II. Terminy inwentaryzacj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2160"/>
        <w:gridCol w:w="36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aktyw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wentaryza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in i częstotliw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nty, budynki i budow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Środki trwałe oraz maszyny </w:t>
            </w:r>
          </w:p>
          <w:p>
            <w:pPr>
              <w:pStyle w:val="Normal"/>
              <w:rPr/>
            </w:pPr>
            <w:r>
              <w:rPr/>
              <w:t>i urządzenia objęte inwestycją rozpoczęt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ci niematerialne</w:t>
            </w:r>
          </w:p>
          <w:p>
            <w:pPr>
              <w:pStyle w:val="Normal"/>
              <w:rPr/>
            </w:pPr>
            <w:r>
              <w:rPr/>
              <w:t>i praw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pieniężne (z wyjątkiem zgromadzonych na rachunkach bankowych), papiery wartośc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zgromadzone na rachunkach bankowych, a także pożyczki i kredy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leżności od kontrahen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leżności sporne i wątpli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leżności i zobowiązania osób nieprowadzących ksiąg rachunk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leżności i zobowiązania publiczno – praw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aktywa i pasywa, jeżeli przeprowadzenie ich spisu z natury lub uzgodnienie z przyczyn uzasadnionych nie było możli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yfikac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is z natu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ryfikac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is z na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godnienie sal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s z na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zgodnienie sald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yfik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yfik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yfika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yfika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ostatni dzień roku obrot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statni dzień roku obrotowego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; na terenie strzeżonym raz na 4 l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statni dzień roku obrot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statni dzień roku obrot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statni dzień roku obrot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statni dzień roku obrotowego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ostatni dzień roku obrotowego 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ostatni dzień roku obrotowego 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ostatni dzień roku obrotowego 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ostatni dzień roku obrotowego 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ostatni dzień roku obrotowego </w:t>
            </w:r>
          </w:p>
          <w:p>
            <w:pPr>
              <w:pStyle w:val="Normal"/>
              <w:rPr/>
            </w:pPr>
            <w:r>
              <w:rPr/>
              <w:t>z możliwością jej przeprowadzenia w IV kwartale i do 15 dnia roku następ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z teren strzeżony rozumie się zamykane pomieszczenie z zainstalowanym systemem alarmowym lub teren ogrodzony i zamykany bądź chroniony przez dozorc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porzą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ina Dryga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  <w:rPr/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/>
      <w:bCs/>
      <w:i w:val="false"/>
      <w:iCs w:val="false"/>
      <w:strike w:val="false"/>
      <w:dstrike w:val="false"/>
      <w:color w:val="F2B9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ytulpomarancz">
    <w:name w:val="tytul_pomarancz"/>
    <w:basedOn w:val="Normal"/>
    <w:qFormat/>
    <w:pPr>
      <w:spacing w:before="280" w:after="280"/>
    </w:pPr>
    <w:rPr>
      <w:rFonts w:ascii="Verdana" w:hAnsi="Verdana" w:cs="Verdana"/>
      <w:b/>
      <w:bCs/>
      <w:color w:val="002B5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09:00Z</dcterms:created>
  <dc:creator>x</dc:creator>
  <dc:description/>
  <dc:language>en-US</dc:language>
  <cp:lastModifiedBy>UMiG Wielopole</cp:lastModifiedBy>
  <cp:lastPrinted>2005-09-07T08:04:00Z</cp:lastPrinted>
  <dcterms:modified xsi:type="dcterms:W3CDTF">2005-09-29T04:09:00Z</dcterms:modified>
  <cp:revision>2</cp:revision>
  <dc:subject/>
  <dc:title>Zarządzenie Nr</dc:title>
</cp:coreProperties>
</file>