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Zarządzenie Nr 52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0 wrześni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28 ust. 1 pkt 1 i ust. 2 pkt 1 ustawy z dnia 26 listopada 1998 roku o finansach publicznych  ( tekst jednolity Dz. U.  z  2003r.  Nr  15,  poz. 148   z   późn.   zm. ) oraz § 10 Uchwały Nr XIII/64/04 Rady Gminy w Wielopolu Skrzyńskim z dnia 24 marca 2004r. w sprawie budżetu Gminy Wielopole Skrzyńskie na 2004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r z ą d z a 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4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większa się dochody budżetu gminy o kwotę 29500,74 zł., z tytułu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dotacji celowej z budżetu państwa na finansowanie zadań bieżących zleconych gmi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kwocie 25,74  zł., przeznaczonej na wypłatę diet dla członków obwodowych komisji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borczych w wyborach uzupełniających do Senatu RP ,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</w:t>
      </w:r>
      <w:r>
        <w:rPr/>
        <w:t>2) dotacji celowej z budżetu państwa na dofinansowanie własnych zadań bieżących gminy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    </w:t>
      </w:r>
      <w:r>
        <w:rPr/>
        <w:t>w kwocie 29.475 zł. z przeznaczeniem na realizację zadań związanych z usuwaniem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    </w:t>
      </w:r>
      <w:r>
        <w:rPr/>
        <w:t>skutków klęsk żywiołowych – Remont drogi gminnej Glinik za Rzeką II etap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1.Zwiększa się wydatki budżetu gminy o kwotę 29500,74  zł. z przeznaczeniem na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</w:t>
      </w:r>
      <w:r>
        <w:rPr/>
        <w:t xml:space="preserve">1) Urzędy naczelnych organów władzy państwowej kontroli i ochrony prawa oraz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    </w:t>
      </w:r>
      <w:r>
        <w:rPr/>
        <w:t>sądownictwa – 25,74  zł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    </w:t>
      </w:r>
      <w:r>
        <w:rPr/>
        <w:t>wydatki bieżące – 25,74 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  <w:t xml:space="preserve">   </w:t>
      </w:r>
      <w:r>
        <w:rPr/>
        <w:t>2) Transport i łączność – 29.475 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  <w:t xml:space="preserve">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  <w:t xml:space="preserve">       </w:t>
      </w:r>
      <w:r>
        <w:rPr/>
        <w:t>wydatki bieżące – 29.475 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  <w:t>2. Szczegółowe kwoty wydatków w dostosowaniu do klasyfikacji budżetowej określ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>1.Dokonuje się przeniesień wydatków między paragrafami na kwotę 24.500,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</w:t>
      </w:r>
      <w:r>
        <w:rPr/>
        <w:t>w tym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</w:t>
      </w:r>
      <w:r>
        <w:rPr/>
        <w:t>1) w dziale 600 „Transport i łączność” na kwotę 6.500,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</w:t>
      </w:r>
      <w:r>
        <w:rPr/>
        <w:t>2) w dziale 852 „Pomoc społeczna” na kwotę 18.000,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2. Szczegółowe kwoty przeniesień wydatków określa załącznik Nr 3 do niniejszego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 </w:t>
      </w:r>
      <w:r>
        <w:rPr/>
        <w:t>zarządzen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8280" w:leader="none"/>
        </w:tabs>
        <w:jc w:val="right"/>
        <w:rPr/>
      </w:pPr>
      <w:r>
        <w:rPr>
          <w:sz w:val="20"/>
          <w:szCs w:val="20"/>
        </w:rPr>
        <w:t>N r 52/2004 Wójta Gminy Wielopole Skrzyńsk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right"/>
        <w:rPr/>
      </w:pPr>
      <w:r>
        <w:rPr>
          <w:sz w:val="20"/>
          <w:szCs w:val="20"/>
        </w:rPr>
        <w:t>z dnia 10 września 2004r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DOCHODY BUDŻETOWE W DOSTOSOWANIU DO KLASYFIKACJI BUDŻETOWEJ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400" w:leader="none"/>
          <w:tab w:val="left" w:pos="7920" w:leader="none"/>
        </w:tabs>
        <w:spacing w:lineRule="auto" w:line="360"/>
        <w:rPr/>
      </w:pPr>
      <w:r>
        <w:rPr>
          <w:b/>
          <w:sz w:val="22"/>
          <w:szCs w:val="22"/>
        </w:rPr>
        <w:t>Lp.             Dział              Nazwa działu, rozdziału, paragrafu                                       Kwota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spacing w:lineRule="auto" w:line="360"/>
        <w:rPr/>
      </w:pPr>
      <w:r>
        <w:rPr>
          <w:b/>
          <w:sz w:val="22"/>
          <w:szCs w:val="22"/>
        </w:rPr>
        <w:tab/>
        <w:t xml:space="preserve"> Rozdzia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Paragraf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>
          <w:b/>
        </w:rPr>
        <w:t>1</w:t>
      </w:r>
      <w:r>
        <w:rPr/>
        <w:t>.                600             Transport i łączność                                                       29.475,00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</w:t>
      </w:r>
      <w:r>
        <w:rPr/>
        <w:t>60078          Usuwanie skutków klęsk żywiołowych                        29.475,00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rPr/>
      </w:pPr>
      <w:r>
        <w:rPr/>
        <w:t xml:space="preserve">                   </w:t>
      </w:r>
      <w:r>
        <w:rPr/>
        <w:t xml:space="preserve">2030            Dotacje celowe otrzymane z budżetu państwa na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1200" w:hanging="0"/>
        <w:rPr/>
      </w:pPr>
      <w:r>
        <w:rPr/>
        <w:t xml:space="preserve">                   </w:t>
      </w:r>
      <w:r>
        <w:rPr/>
        <w:t xml:space="preserve">realizację własnych zadań bieżących gmin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  <w:tab w:val="left" w:pos="8520" w:leader="none"/>
        </w:tabs>
        <w:spacing w:lineRule="auto" w:line="360"/>
        <w:ind w:left="1200" w:hanging="0"/>
        <w:rPr/>
      </w:pPr>
      <w:r>
        <w:rPr/>
        <w:t xml:space="preserve">                   </w:t>
      </w:r>
      <w:r>
        <w:rPr/>
        <w:t xml:space="preserve">(związków gmin)                                                           29.475,00   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>
          <w:b/>
        </w:rPr>
        <w:t xml:space="preserve">2.                </w:t>
      </w:r>
      <w:r>
        <w:rPr/>
        <w:t>751              Urzędy naczelnych organów władzy państwowej,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                    </w:t>
      </w:r>
      <w:r>
        <w:rPr/>
        <w:t>kontroli i ochrony prawa oraz sądownictwa                        25,74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</w:t>
      </w:r>
      <w:r>
        <w:rPr/>
        <w:t>75108          Wybory do Sejmu i Senatu                                                  25,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Dotacje celowe otrzymane z budżetu państwa na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2340" w:hanging="0"/>
        <w:rPr/>
      </w:pPr>
      <w:r>
        <w:rPr/>
        <w:t>realizację zadań bieżących z zakresu administracji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2340" w:hanging="0"/>
        <w:rPr/>
      </w:pPr>
      <w:r>
        <w:rPr/>
        <w:t xml:space="preserve">rządowej oraz innych zadań zleconych gminie </w:t>
      </w:r>
    </w:p>
    <w:p>
      <w:pPr>
        <w:pStyle w:val="Normal"/>
        <w:tabs>
          <w:tab w:val="clear" w:pos="708"/>
          <w:tab w:val="left" w:pos="1120" w:leader="none"/>
          <w:tab w:val="left" w:pos="7680" w:leader="none"/>
          <w:tab w:val="left" w:pos="8520" w:leader="none"/>
        </w:tabs>
        <w:spacing w:lineRule="auto" w:line="360"/>
        <w:ind w:left="2340" w:hanging="0"/>
        <w:rPr/>
      </w:pPr>
      <w:r>
        <w:rPr/>
        <w:t xml:space="preserve">(związkom gmin) ustawami                                                  25,74             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2340" w:hanging="114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Razem                                                              29.500,74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3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right"/>
        <w:rPr/>
      </w:pPr>
      <w:r>
        <w:rPr>
          <w:sz w:val="20"/>
          <w:szCs w:val="20"/>
        </w:rPr>
        <w:t>Załącznik Nr 2 do Zarządzeni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8280" w:leader="none"/>
        </w:tabs>
        <w:jc w:val="right"/>
        <w:rPr/>
      </w:pPr>
      <w:r>
        <w:rPr>
          <w:sz w:val="20"/>
          <w:szCs w:val="20"/>
        </w:rPr>
        <w:t>Nr 52/2004 Wójta Gminy Wielopole Skrzyńsk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10 września 2004r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400" w:leader="none"/>
          <w:tab w:val="left" w:pos="7920" w:leader="none"/>
        </w:tabs>
        <w:spacing w:lineRule="auto" w:line="360"/>
        <w:rPr/>
      </w:pPr>
      <w:r>
        <w:rPr>
          <w:b/>
          <w:sz w:val="22"/>
          <w:szCs w:val="22"/>
        </w:rPr>
        <w:t>Lp.             Dział              Nazwa działu, rozdziału, paragrafu                                 Kwota zł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spacing w:lineRule="auto" w:line="360"/>
        <w:rPr/>
      </w:pPr>
      <w:r>
        <w:rPr>
          <w:b/>
          <w:sz w:val="22"/>
          <w:szCs w:val="22"/>
        </w:rPr>
        <w:tab/>
        <w:t xml:space="preserve"> Rozdzia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Paragraf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>
          <w:b/>
        </w:rPr>
        <w:t xml:space="preserve">1.             </w:t>
      </w:r>
      <w:r>
        <w:rPr/>
        <w:t xml:space="preserve">   600             Transport i łączność                                                       29.475,00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</w:t>
      </w:r>
      <w:r>
        <w:rPr/>
        <w:t>60078          Usuwanie skutków klęsk żywiołowych                        29.475,00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</w:t>
      </w:r>
      <w:r>
        <w:rPr/>
        <w:t>4270            Zakup usług remontowych                                            29.475,00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2.               </w:t>
      </w:r>
      <w:r>
        <w:rPr/>
        <w:t>751              Urzędy naczelnych organów władzy państwowej,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                    </w:t>
      </w:r>
      <w:r>
        <w:rPr/>
        <w:t>kontroli i ochrony prawa oraz sądownictwa                        25,74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/>
      </w:pPr>
      <w:r>
        <w:rPr/>
        <w:t xml:space="preserve">                   </w:t>
      </w:r>
      <w:r>
        <w:rPr/>
        <w:t>75108          Wybory do Sejmu i Senatu                                                  25,74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40" w:hanging="0"/>
        <w:rPr/>
      </w:pPr>
      <w:r>
        <w:rPr/>
        <w:t>3030            Różne wydatki na rzecz osób fizycznych                            25,74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Razem                                                             29.500,74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Zarządzenia </w:t>
      </w:r>
    </w:p>
    <w:p>
      <w:pPr>
        <w:pStyle w:val="Normal"/>
        <w:tabs>
          <w:tab w:val="clear" w:pos="708"/>
          <w:tab w:val="left" w:pos="5520" w:leader="none"/>
          <w:tab w:val="right" w:pos="9072" w:leader="none"/>
        </w:tabs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Nr 52/2004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10 wrześni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040" w:leader="none"/>
          <w:tab w:val="left" w:pos="85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</w:rPr>
        <w:t>Lp.       Dział             Nazwa działu, rozdziału, paragrafu              Zwiększenia    Zmniejs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Rozdział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graf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>
          <w:b/>
        </w:rPr>
        <w:t>1.</w:t>
      </w:r>
      <w:r>
        <w:rPr/>
        <w:t xml:space="preserve">         600                Transport i łączność                                    6.500,00           6.500,0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 xml:space="preserve">            </w:t>
      </w:r>
      <w:r>
        <w:rPr/>
        <w:t>60016            Drogi publiczne gminne                              6.500,00           6.5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 xml:space="preserve">              </w:t>
      </w:r>
      <w:r>
        <w:rPr/>
        <w:t xml:space="preserve">Zakup materiałów i wyposażenia                6.500,00               -----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40" w:leader="none"/>
          <w:tab w:val="left" w:pos="6720" w:leader="none"/>
          <w:tab w:val="left" w:pos="696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>Zakup usług pozostałych                                 ------             6.500,0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04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>
          <w:b/>
        </w:rPr>
        <w:t>2.</w:t>
      </w:r>
      <w:r>
        <w:rPr/>
        <w:t xml:space="preserve">         852                Pomoc społeczna                                       18.000,00          18.000,0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85212            Świadczenia rodzinne oraz składki na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 xml:space="preserve">                                  </w:t>
      </w:r>
      <w:r>
        <w:rPr/>
        <w:t xml:space="preserve">ubezpieczenia emerytalne i rentowe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 xml:space="preserve">                                  </w:t>
      </w:r>
      <w:r>
        <w:rPr/>
        <w:t>z ubezpieczenia społecznego                     18.000,00         18.000,0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6960" w:leader="none"/>
          <w:tab w:val="left" w:pos="7320" w:leader="none"/>
          <w:tab w:val="left" w:pos="8520" w:leader="none"/>
        </w:tabs>
        <w:spacing w:lineRule="auto" w:line="360"/>
        <w:rPr/>
      </w:pPr>
      <w:r>
        <w:rPr/>
        <w:t xml:space="preserve">            </w:t>
      </w:r>
      <w:r>
        <w:rPr/>
        <w:t>3110              Świadczenia społeczne                              18.000,00              ------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  <w:tab w:val="left" w:pos="6720" w:leader="none"/>
          <w:tab w:val="left" w:pos="6960" w:leader="none"/>
          <w:tab w:val="left" w:pos="7320" w:leader="none"/>
          <w:tab w:val="left" w:pos="7920" w:leader="none"/>
          <w:tab w:val="left" w:pos="8520" w:leader="none"/>
        </w:tabs>
        <w:spacing w:lineRule="auto" w:line="360"/>
        <w:rPr/>
      </w:pPr>
      <w:r>
        <w:rPr/>
        <w:t xml:space="preserve">            </w:t>
      </w:r>
      <w:r>
        <w:rPr/>
        <w:t>4110              Składki na ubezpieczenia społeczne                ------           18.000,0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8520" w:leader="none"/>
          <w:tab w:val="left" w:pos="888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  <w:tab w:val="left" w:pos="5640" w:leader="none"/>
          <w:tab w:val="left" w:pos="6720" w:leader="none"/>
          <w:tab w:val="left" w:pos="6960" w:leader="none"/>
          <w:tab w:val="left" w:pos="8520" w:leader="none"/>
          <w:tab w:val="left" w:pos="8880" w:leader="none"/>
        </w:tabs>
        <w:spacing w:lineRule="auto" w:line="360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RAZEM                                                    24.500,00          24.500,00       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7320" w:leader="none"/>
          <w:tab w:val="left" w:pos="8520" w:leader="none"/>
          <w:tab w:val="left" w:pos="888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2340"/>
        </w:tabs>
        <w:ind w:left="2340" w:hanging="1200"/>
      </w:pPr>
      <w:rPr/>
    </w:lvl>
  </w:abstractNum>
  <w:abstractNum w:abstractNumId="2">
    <w:lvl w:ilvl="0">
      <w:start w:val="421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4300"/>
      <w:numFmt w:val="decimal"/>
      <w:lvlText w:val="%1"/>
      <w:lvlJc w:val="left"/>
      <w:pPr>
        <w:tabs>
          <w:tab w:val="num" w:pos="2040"/>
        </w:tabs>
        <w:ind w:left="2040" w:hanging="13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12:00Z</dcterms:created>
  <dc:creator>Urząd Gminy Wielopole </dc:creator>
  <dc:description/>
  <dc:language>en-US</dc:language>
  <cp:lastModifiedBy>UMiG Wielopole</cp:lastModifiedBy>
  <cp:lastPrinted>2004-09-17T09:38:00Z</cp:lastPrinted>
  <dcterms:modified xsi:type="dcterms:W3CDTF">2004-09-30T03:55:00Z</dcterms:modified>
  <cp:revision>8</cp:revision>
  <dc:subject/>
  <dc:title>Zarządzenie Nr 52/2004</dc:title>
</cp:coreProperties>
</file>