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 Nr  51/ 2006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i/>
        </w:rPr>
        <w:t>z dnia 29.08.2006 r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828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w sprawie sprzedaży w formie przetargu ustnego – nieograniczonego nieruchomości </w:t>
      </w:r>
    </w:p>
    <w:p>
      <w:pPr>
        <w:pStyle w:val="Normal"/>
        <w:ind w:right="-828" w:hanging="0"/>
        <w:rPr/>
      </w:pPr>
      <w:r>
        <w:rPr>
          <w:rFonts w:cs="Arial" w:ascii="Arial" w:hAnsi="Arial"/>
          <w:i/>
        </w:rPr>
        <w:t>niezabudowanych,  położonych  na terenie wsi Wielopole Skrzyńskie, oznaczonych  jako działki  nr 2083    o pow. 0,2015 ha,  2084  o pow. 0.4054 ha,  2085 o pow. 0,3523 ha, 2086 o pow. 0,3183 ha,  stanowiących  własność Gminy Wielopole Skrzyńskie.</w:t>
      </w:r>
    </w:p>
    <w:p>
      <w:pPr>
        <w:pStyle w:val="Normal"/>
        <w:ind w:left="180" w:right="-82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82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828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180" w:right="-468" w:hanging="0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Na podstawie  art. 18 ust. 2, pkt. 9, lit. a  ustawy z dnia 8 marca 1990r. o samorządzie gminnym /Dz.U.Nr 142, poz. 1591 – tekst jednolity z 2001 r. z późn. zm./ oraz art. 13 ust. 1 ustawy z dnia 21 sierpnia 1997r. o gospodarce nieruchomościami / Dz.U.Nr 261, , poz.2603  tekst jednolity 2004 r./ i na podstawie Uchwały Rady Gminy   w Wielopolu Skrzyńskim z dnia 6.12.2002r. Nr. II/6/2002 w sprawie ustalenia zasad gospodarowania mieniem komunalnym gminy</w:t>
      </w:r>
    </w:p>
    <w:p>
      <w:pPr>
        <w:pStyle w:val="Normal"/>
        <w:ind w:left="180" w:right="-4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ind w:left="180" w:right="-100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180" w:right="-46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Przeznaczyć do sprzedaży  w formie przetargu  ustnego nieograniczonego nieruchomości niezabudowane,  położone  na terenie wsi Wielopole Skrzyńskie, oznaczone  jako działki  </w:t>
      </w:r>
      <w:r>
        <w:rPr>
          <w:rFonts w:cs="Arial" w:ascii="Arial" w:hAnsi="Arial"/>
          <w:b/>
          <w:i/>
        </w:rPr>
        <w:t>nr 2083  o pow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0,2015 ha, 2084 o pow. 0,4054 ha , 2085      o pow. 0,3523 ha, 2086      o pow.  0, 3183  ha</w:t>
      </w:r>
      <w:r>
        <w:rPr>
          <w:rFonts w:cs="Arial" w:ascii="Arial" w:hAnsi="Arial"/>
          <w:i/>
        </w:rPr>
        <w:t xml:space="preserve"> ,  stanowiące własność Gminy Wielopole  Skrzyńskie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180" w:right="-4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zetarg przeprowadzić na podstawie przepisów Rozporządzenia Rady Ministrów </w:t>
      </w:r>
    </w:p>
    <w:p>
      <w:pPr>
        <w:pStyle w:val="Normal"/>
        <w:ind w:left="180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14 września 2004r. w sprawie sposobu i trybu przeprowadzania przetargów oraz rokowań na zbycie nieruchomości / Dz.U.Nr. 207, poz. 2108/.</w:t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enę wywoławczą  nieruchomości, o  których mowa w § 1 stanowi wartość określona </w:t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z rzeczoznawcę majątkowego.</w:t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15" w:leader="none"/>
        </w:tabs>
        <w:ind w:left="180" w:right="-288" w:hanging="0"/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47:00Z</dcterms:created>
  <dc:creator>UMIG Wielopole</dc:creator>
  <dc:description/>
  <dc:language>en-US</dc:language>
  <cp:lastModifiedBy>UMiG Wielopole</cp:lastModifiedBy>
  <cp:lastPrinted>2006-08-29T10:22:00Z</cp:lastPrinted>
  <dcterms:modified xsi:type="dcterms:W3CDTF">2006-10-17T06:46:00Z</dcterms:modified>
  <cp:revision>3</cp:revision>
  <dc:subject/>
  <dc:title>Zarządzenie  Nr  x/2004</dc:title>
</cp:coreProperties>
</file>