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0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 dnia 23 sierpnia 2006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udziału środków własnych budżetowych na dofinansowanie remontów dróg gminnych zniszczonych wskutek powodz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30 ust. 2 pkt 4 ustawy z dnia 8 marca 1990 roku o samorządzie gminnym (tj. Dz. U. z 2001r. Nr 142, poz. 1591 z późn. zm.), Uchwały Nr XXXVI/188/06 Rady Gminy w Wielopolu Skrzyńskim z dnia 17 sierpnia 2006r w sprawie zmian budżetu gminy na 2006 rok oraz Zarządzenia Nr 47/a/2006 Wójta Gminy Wielopole Skrzyńskie z dnia 21 sierpnia 2006r w sprawie wprowadzenia zmian w budżecie gminy na 2006 ro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  s i 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Ustala się udział własny środków budżetowych w budżecie Gminy Wielopole Skrzyńskie na 2006 r na dofinansowanie remontów dróg gminnych w wysokości </w:t>
      </w:r>
      <w:r>
        <w:rPr>
          <w:b/>
        </w:rPr>
        <w:t xml:space="preserve">242.902,25 zł 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Remont drogi Nawsie – Ścieżki na odcinku 482 mb – </w:t>
      </w:r>
      <w:r>
        <w:rPr>
          <w:b/>
        </w:rPr>
        <w:t>12.727,63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/>
        <w:t xml:space="preserve">Remont drogi Nawsie – Szkodna na odcinku 350 mb – </w:t>
      </w:r>
      <w:r>
        <w:rPr>
          <w:b/>
        </w:rPr>
        <w:t>10.110,38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 xml:space="preserve">Remont drogi Brzeziny Dół Południowy na odcinku – 210 mb – </w:t>
      </w:r>
      <w:r>
        <w:rPr>
          <w:b/>
        </w:rPr>
        <w:t>6.691,11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mont drogi Glinik – Sklep Krzemienica na odcinku 1036 mb – </w:t>
      </w:r>
      <w:r>
        <w:rPr>
          <w:b/>
        </w:rPr>
        <w:t>37.098,39 zł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mont przepustów i mostów w ciągach dróg gminnych na terenie gmi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   </w:t>
      </w:r>
      <w:r>
        <w:rPr/>
        <w:t xml:space="preserve">Wielopole Skrz - </w:t>
      </w:r>
      <w:r>
        <w:rPr>
          <w:b/>
        </w:rPr>
        <w:t>68.229,94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Remont dróg: Brzeziny – Pogwizdów, Wielopole – Granice, Wielopole – Wytrząska, Nawsie – Folwark, Broniszów Dół – Lasek – </w:t>
      </w:r>
      <w:r>
        <w:rPr>
          <w:b/>
        </w:rPr>
        <w:t>34.178,06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 xml:space="preserve">Remont drogi Glinik – Podlas Dział na odcinku 500 mb – </w:t>
      </w:r>
      <w:r>
        <w:rPr>
          <w:b/>
        </w:rPr>
        <w:t>73.866,74 zł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3:15:00Z</dcterms:created>
  <dc:creator>x</dc:creator>
  <dc:description/>
  <dc:language>en-US</dc:language>
  <cp:lastModifiedBy>UMiG Wielopole</cp:lastModifiedBy>
  <cp:lastPrinted>2008-08-28T09:57:00Z</cp:lastPrinted>
  <dcterms:modified xsi:type="dcterms:W3CDTF">2006-09-06T03:15:00Z</dcterms:modified>
  <cp:revision>2</cp:revision>
  <dc:subject/>
  <dc:title>Zarządzenie Nr 50/2006</dc:title>
</cp:coreProperties>
</file>