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50/05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z dnia 30 sierpnia 2005r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 sprawie powołania obwodowych komisji wyborczych w gminie Wielopole Skrzyński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Na podstawie art. 48 ust. 1, ust. 2 i ust. 5 ustawy z dnia 12 kwietnia 2001r. Ordynacja wyborcza do Sejmu Rzeczypospolitej Polskiej i do Senatu Rzeczpospolitej Polskiej (Dz. U. Nr 46, poz. 459 z późn. zmianami) oraz §  8  rozporządzenia  Ministra  Spraw Wewnętrznych </w:t>
      </w:r>
    </w:p>
    <w:p>
      <w:pPr>
        <w:pStyle w:val="Normal"/>
        <w:spacing w:lineRule="auto" w:line="360"/>
        <w:jc w:val="both"/>
        <w:rPr/>
      </w:pPr>
      <w:r>
        <w:rPr/>
        <w:t xml:space="preserve">i Administracji z dnia 8 sierpnia 2001r. w sprawie powoływania obwodowych komisji wyborczych  w  wyborach  do  Sejmu  i Senatu  ( Dz. U.  Nr  84,  poz. 921,  zm. Dz.  U. Nr 38 </w:t>
      </w:r>
    </w:p>
    <w:p>
      <w:pPr>
        <w:pStyle w:val="Normal"/>
        <w:spacing w:lineRule="auto" w:line="360"/>
        <w:jc w:val="both"/>
        <w:rPr/>
      </w:pPr>
      <w:r>
        <w:rPr/>
        <w:t>z 2004r. poz. 352, zm. Dz. U. Nr 102 z 2005r. poz. 859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 s t a l a m, co następuj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owołuję obwodowe komisje wyborcze w gminie Wielopole Skrzyńskie dla przeprowadzenia 25 września 2005r. wyborów do Sejmu i Senatu RP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kłady  osobowe  poszczególnych  obwodowych   komisji  wyborczych  zawierają  załączniki </w:t>
      </w:r>
    </w:p>
    <w:p>
      <w:pPr>
        <w:pStyle w:val="Normal"/>
        <w:spacing w:lineRule="auto" w:line="360"/>
        <w:jc w:val="both"/>
        <w:rPr/>
      </w:pPr>
      <w:r>
        <w:rPr/>
        <w:t>1-6 do niniejszego zarządzeni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spacing w:lineRule="auto" w:line="360"/>
        <w:jc w:val="both"/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800" w:leader="none"/>
        </w:tabs>
        <w:spacing w:lineRule="auto" w:line="360"/>
        <w:jc w:val="both"/>
        <w:rPr/>
      </w:pPr>
      <w:r>
        <w:rPr/>
        <w:tab/>
        <w:t>Czesław Lej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00" w:leader="none"/>
          <w:tab w:val="right" w:pos="9072" w:leader="none"/>
        </w:tabs>
        <w:jc w:val="center"/>
        <w:rPr/>
      </w:pPr>
      <w:r>
        <w:rPr/>
        <w:t xml:space="preserve">                                                                                     </w:t>
      </w:r>
      <w:r>
        <w:rPr/>
        <w:t>Załącznik Nr 1 do Zarządzenia Nr 50/05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Wójta Gminy Wielopole Skrzyńskie</w:t>
      </w:r>
    </w:p>
    <w:p>
      <w:pPr>
        <w:pStyle w:val="Normal"/>
        <w:tabs>
          <w:tab w:val="clear" w:pos="708"/>
          <w:tab w:val="left" w:pos="5240" w:leader="none"/>
          <w:tab w:val="right" w:pos="9072" w:leader="none"/>
        </w:tabs>
        <w:jc w:val="right"/>
        <w:rPr/>
      </w:pPr>
      <w:r>
        <w:rPr/>
        <w:tab/>
        <w:t xml:space="preserve">       z dnia  30 sierpnia 2005r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Skład osobowy Obwodowej Komisji Wyborczej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r 1 w Wielopolu Skrzyńskim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600"/>
        <w:gridCol w:w="4860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zwisko i imi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ejsce zamieszkania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ta Ozg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anna Buja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wona Kostrzew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ek Tokarz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wa Gawron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rota Nog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ek Rabach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żbieta Zych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kar Zawiśla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gumiła Matyse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Gawron Mari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yńsk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yńsk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yńsk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yńsk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pczyc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00" w:leader="none"/>
          <w:tab w:val="right" w:pos="9072" w:leader="none"/>
        </w:tabs>
        <w:jc w:val="center"/>
        <w:rPr/>
      </w:pPr>
      <w:r>
        <w:rPr/>
        <w:t xml:space="preserve">                                                                                      </w:t>
      </w:r>
      <w:r>
        <w:rPr/>
        <w:t>Załącznik Nr 2 do Zarządzenia Nr 50/05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Wójta Gminy Wielopole Skrzyńskie</w:t>
      </w:r>
    </w:p>
    <w:p>
      <w:pPr>
        <w:pStyle w:val="Normal"/>
        <w:tabs>
          <w:tab w:val="clear" w:pos="708"/>
          <w:tab w:val="left" w:pos="5240" w:leader="none"/>
          <w:tab w:val="right" w:pos="9072" w:leader="none"/>
        </w:tabs>
        <w:jc w:val="right"/>
        <w:rPr/>
      </w:pPr>
      <w:r>
        <w:rPr/>
        <w:tab/>
        <w:t xml:space="preserve">       z dnia  30 sierpnia 2005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Skład osobowy Obwodowej Komisji Wyborczej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Nr 2 w Brzezinach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588"/>
        <w:gridCol w:w="490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zwisko i imię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ejsce zamieszkania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minika Święch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ika Gode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łgorzata Szczyre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oletta Wojnarowsk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nisław Zając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zegorz Brzoz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ystyna Wójci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żbieta Mroczk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ina Brud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sława Ludwi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Longosz Józef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ni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yńsk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yńsk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yńskie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0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0" w:leader="none"/>
          <w:tab w:val="right" w:pos="9072" w:leader="none"/>
        </w:tabs>
        <w:jc w:val="center"/>
        <w:rPr/>
      </w:pPr>
      <w:r>
        <w:rPr/>
        <w:t xml:space="preserve">                                                                                     </w:t>
      </w:r>
      <w:r>
        <w:rPr/>
        <w:t>Załącznik Nr 3 do Zarządzenia Nr 50/05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Wójta Gminy Wielopole Skrzyńskie</w:t>
      </w:r>
    </w:p>
    <w:p>
      <w:pPr>
        <w:pStyle w:val="Normal"/>
        <w:tabs>
          <w:tab w:val="clear" w:pos="708"/>
          <w:tab w:val="left" w:pos="5240" w:leader="none"/>
          <w:tab w:val="right" w:pos="9072" w:leader="none"/>
        </w:tabs>
        <w:jc w:val="right"/>
        <w:rPr/>
      </w:pPr>
      <w:r>
        <w:rPr/>
        <w:tab/>
        <w:t xml:space="preserve">       z dnia  30 sierpnia 2005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Skład osobowy Obwodowej Komisji Wyborczej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Nr 3 w Glinik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587"/>
        <w:gridCol w:w="4903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zwisko i imię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ejsce zamieszkania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nata Mazu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ławomir Jani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gusław Król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tarzyna Tokarsk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welina Tęcza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żbieta Wojtasze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 Bokot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weł Czaj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bert Strzępe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sław Chmiel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lena Bokot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Glini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rzeziny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Glini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Glini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Glini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Glini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Glini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ni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nik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  <w:tab w:val="right" w:pos="9072" w:leader="none"/>
        </w:tabs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500" w:leader="none"/>
          <w:tab w:val="right" w:pos="9072" w:leader="none"/>
        </w:tabs>
        <w:jc w:val="center"/>
        <w:rPr/>
      </w:pPr>
      <w:r>
        <w:rPr/>
        <w:t xml:space="preserve">                                                                                     </w:t>
      </w:r>
      <w:r>
        <w:rPr/>
        <w:t>Załącznik Nr 4 do Zarządzenia Nr 50/05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Wójta Gminy Wielopole Skrzyńskie</w:t>
      </w:r>
    </w:p>
    <w:p>
      <w:pPr>
        <w:pStyle w:val="Normal"/>
        <w:tabs>
          <w:tab w:val="clear" w:pos="708"/>
          <w:tab w:val="left" w:pos="5240" w:leader="none"/>
          <w:tab w:val="right" w:pos="9072" w:leader="none"/>
        </w:tabs>
        <w:jc w:val="right"/>
        <w:rPr/>
      </w:pPr>
      <w:r>
        <w:rPr/>
        <w:tab/>
        <w:t xml:space="preserve">       z dnia  30 sierpnia 2005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Skład osobowy Obwodowej Komisji Wyborczej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Nr 4 w Broniszow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587"/>
        <w:gridCol w:w="4903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zwisko i imię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ejsce zamieszkania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nisław Pazdan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lwia Tracia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ia Bykowsk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ek Pocias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gdan Kulig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icja Buja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zysztof Gąsio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ózef Lis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na Czaj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nieszka Śledzion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riusz Cebul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yńsk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niszów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niszów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ni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yńsk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wsie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niszów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yńsk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niszów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500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00" w:leader="none"/>
          <w:tab w:val="right" w:pos="9072" w:leader="none"/>
        </w:tabs>
        <w:jc w:val="center"/>
        <w:rPr/>
      </w:pPr>
      <w:r>
        <w:rPr/>
        <w:t xml:space="preserve">                                                                                     </w:t>
      </w:r>
      <w:r>
        <w:rPr/>
        <w:t>Załącznik Nr 5 do Zarządzenia Nr 50/05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Wójta Gminy Wielopole Skrzyńskie</w:t>
      </w:r>
    </w:p>
    <w:p>
      <w:pPr>
        <w:pStyle w:val="Normal"/>
        <w:tabs>
          <w:tab w:val="clear" w:pos="708"/>
          <w:tab w:val="left" w:pos="5240" w:leader="none"/>
          <w:tab w:val="right" w:pos="9072" w:leader="none"/>
        </w:tabs>
        <w:jc w:val="right"/>
        <w:rPr/>
      </w:pPr>
      <w:r>
        <w:rPr/>
        <w:tab/>
        <w:t xml:space="preserve">       z dnia  30 sierpnia 2005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Skład osobowy Obwodowej Komisji Wyborczej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Nr 5 w Nawsi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587"/>
        <w:gridCol w:w="4903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zwisko i imię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ejsce zamieszkania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ek Sypień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minika Bokot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na Ochał Kozio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oni Balicki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ina Marciniec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nata Gór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ian Stasiowski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wa Pietruch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ałgorzata Ziajo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wa Walczy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rzej Kisiel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ni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yńsk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00" w:leader="none"/>
          <w:tab w:val="right" w:pos="9072" w:leader="none"/>
        </w:tabs>
        <w:jc w:val="center"/>
        <w:rPr/>
      </w:pPr>
      <w:r>
        <w:rPr/>
        <w:t xml:space="preserve">                                                                                     </w:t>
      </w:r>
      <w:r>
        <w:rPr/>
        <w:t>Załącznik Nr 6 do Zarządzenia Nr 50/05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Wójta Gminy Wielopole Skrzyńskie</w:t>
      </w:r>
    </w:p>
    <w:p>
      <w:pPr>
        <w:pStyle w:val="Normal"/>
        <w:tabs>
          <w:tab w:val="clear" w:pos="708"/>
          <w:tab w:val="left" w:pos="5240" w:leader="none"/>
          <w:tab w:val="right" w:pos="9072" w:leader="none"/>
        </w:tabs>
        <w:jc w:val="right"/>
        <w:rPr/>
      </w:pPr>
      <w:r>
        <w:rPr/>
        <w:tab/>
        <w:t xml:space="preserve">       z dnia  30 sierpnia 2005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Skład osobowy Obwodowej Komisji Wyborczej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Nr 6 w Brzezinach – Berdechowie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588"/>
        <w:gridCol w:w="490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zwisko i imię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ejsce zamieszkania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ldemar Sikor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cyna Gąsio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Łukasz Dąbrowski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gusława Balick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na Pacanowsk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na Śwista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ia Czaj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rota Brud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ata Wojnarowsk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ek Bysiewicz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ciej Grabski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ni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yński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ufnarowa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1:44:00Z</dcterms:created>
  <dc:creator>x</dc:creator>
  <dc:description/>
  <dc:language>en-US</dc:language>
  <cp:lastModifiedBy>UMiG Wielopole</cp:lastModifiedBy>
  <cp:lastPrinted>2005-09-02T11:20:00Z</cp:lastPrinted>
  <dcterms:modified xsi:type="dcterms:W3CDTF">2005-09-09T11:44:00Z</dcterms:modified>
  <cp:revision>2</cp:revision>
  <dc:subject/>
  <dc:title>Zarządzenie Nr 50/04</dc:title>
</cp:coreProperties>
</file>