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4/2005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1 luty 2005 roku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w sprawie lokowania wolnych środków budżetowych na rachunkach finansowych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30 ust. 2 pkt 4 ustawy z dnia 8 marca 1990 roku o samorządzie gminnym (tekst jednolity Dz. U. z 2001r. Nr 142, poz. 1591 z późn. zm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pacing w:val="94"/>
        </w:rPr>
        <w:t>postanawiam</w:t>
      </w:r>
      <w:r>
        <w:rPr>
          <w:b/>
        </w:rPr>
        <w:t>, co następuj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27" w:hanging="227"/>
        <w:jc w:val="both"/>
        <w:rPr/>
      </w:pPr>
      <w:r>
        <w:rPr/>
        <w:t>1.Przeznacza się wolne środki finansowe z budżetu gminy w kwocie 300.000 zł na trzy równoległe jednomiesięczne lokaty bankowe po 100.000 zł każda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2. W przypadku braku konieczności wykorzystania środków, o których mowa w § 1 ust. 1 pozostaną na rachunku lokaty bankowej na następne okres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olne środki finansowe ulokowane będą w banku obsługującym bieżącą działalność finansową gminy tj. Banku Spółdzielczym w Wielopolu Skrzyński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ykonanie zarządzenie zleca się Skarbnik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2:24:00Z</dcterms:created>
  <dc:creator>Urząd Gminy Wielopole </dc:creator>
  <dc:description/>
  <dc:language>en-US</dc:language>
  <cp:lastModifiedBy>UMiG Wielopole</cp:lastModifiedBy>
  <cp:lastPrinted>2005-02-11T04:00:00Z</cp:lastPrinted>
  <dcterms:modified xsi:type="dcterms:W3CDTF">2005-03-01T03:17:00Z</dcterms:modified>
  <cp:revision>5</cp:revision>
  <dc:subject/>
  <dc:title>Zarządzenie Nr 4/2005</dc:title>
</cp:coreProperties>
</file>