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9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3 sierp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</w:t>
      </w:r>
      <w:r>
        <w:rPr>
          <w:b/>
        </w:rPr>
        <w:t xml:space="preserve"> </w:t>
      </w:r>
      <w:r>
        <w:rPr>
          <w:b/>
          <w:sz w:val="28"/>
          <w:szCs w:val="28"/>
        </w:rPr>
        <w:t>sprawie przedstawienia informacji o przebiegu wykonania budżetu Gminy Wielopole Skrzyńskie za I półrocze 2006 rok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podstawie art. 198 ust.1 ustawy z dnia 30 czerwca 2005 r. o finansach publicznych ( Dz. U. Nr 249, poz. 2104 z późn. zm.) oraz § 1 Uchwały               Nr XXXVI/190/06 Rady Gminy w Wielopolu Skrzyńskim z dnia 17 sierpnia 2006r. w sprawie określenia zakresu i formy informacji o przebiegu wykonania budżetu gminy za I półrocze roku budżetoweg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o s t a n a w i a m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rzedstawić Radzie Gminy w Wielopolu Skrzyńskim i Regionalnej Izbie Obrachunkowej w Rzeszowie informację o przebiegu wykonania budżetu Gminy Wielopole Skrzyńskie za I półrocze 2006 roku w brzmieniu stanowiącym załącznik do niniejszego zarządz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49:00Z</dcterms:created>
  <dc:creator>UMiG Wielopole</dc:creator>
  <dc:description/>
  <dc:language>en-US</dc:language>
  <cp:lastModifiedBy>UMiG Wielopole</cp:lastModifiedBy>
  <dcterms:modified xsi:type="dcterms:W3CDTF">2006-09-06T02:52:00Z</dcterms:modified>
  <cp:revision>1</cp:revision>
  <dc:subject/>
  <dc:title>Zarządzenie Nr 49/2006</dc:title>
</cp:coreProperties>
</file>