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9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9 sierpni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w sprawie ustalenia procedur kontroli finansowej w Urzędzie Gminy </w:t>
      </w:r>
    </w:p>
    <w:p>
      <w:pPr>
        <w:pStyle w:val="Normal"/>
        <w:jc w:val="center"/>
        <w:rPr/>
      </w:pPr>
      <w:r>
        <w:rPr>
          <w:b/>
        </w:rPr>
        <w:t>w Wielopolu Skrzyński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a podstawie art. 30 ust. 1, art. 33 ust. 3 ustawy z dnia 8 marca 1990r. o samorządzie gminnym (t.j. Dz. U. z 2001r., Nr 142, poz. 1591 z późn. zm.) , art. 28a ust. 1 i art. 35a ust. 3 ustawy z dnia ustawy z dnia 26 listopada 1998r. o finansach publicznych (t.j. Dz. U. z 2003r. Nr 15, poz. 148 z późn. zm.) oraz komunikatu nr 1 Ministra Finansów dnia 30 stycznia 2003r. w sprawie ogłoszenia „Standardów kontroli finansowej w jednostkach sektora publicznego” (Dz. Urz. MF Nr 3, poz. 13)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 Gminy Wielopole Skrzyńsk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112"/>
        </w:rPr>
        <w:t>zarządza</w:t>
      </w:r>
      <w:r>
        <w:rPr>
          <w:b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Wprowadza się następujące procedury kontroli finansowej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ontrola i aprobata dokumentów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prawdzanie prawidłowości rachunkowych zapisów księgowych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widencjonowanie i przetwarzanie operacji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graniczenie bezpośredniego dostępu fizycznego do majątku i ewidencji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ontrola środowiska komputer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 realizacji ustalonych procedur kontroli finansowej należy stosować standardy kontroli a  w szczególnośc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mpetencji i uczciwości zawodowej oraz osobistej wszystkich pracowników objętych procedurami kontroli co oznacza, iż wszyscy pracownicy posiadają taki poziom wiedzy, umiejętności i doświadczenia, które w połączeniu z osobistą i zawodową uczciwością pozwalają im skutecznie i efektywnie wypełniać powierzone obowiązki i zadania oraz osiągać cele kontroli finansowej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wierzchnia uprawnień i przydziału obowiązków – zakres zadań, uprawnień i odpowiedzialności komórek organizacyjnych i samodzielnych stanowisk pracy oraz zakres sprawozdawczości jest przejrzysty i spójny w obowiązującej strukturze organizacyjnej, a zakres obowiązków, uprawnień i odpowiedzialności każdego pracownika (potwierdzony przez niego podpisem) dotyczący gospodarki finansowej i majątkowej jest precyzyjnie określony oraz odpowiedni do wagi podejmowanych decyzji i ryzyka z nimi związa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dentyfikacji zadań istotnych, szczególnie ważnych i wrażliwych dla zapewnienia prawidłowej gospodarki Gminy – Wójt Gminy jako organ wykonawczy identyfikuje zadania dla komórek organizacyjnych i stanowisk pracy jako istotne, szczególnie ważne, wrażliwe dla prawidłowej i oszczędnej gospodarki Gmin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dentyfikacji i analizy ryzyka oraz podejmowania działań zaradczych – Wójt Gminy systematycznie dokonuje identyfikacji zewnętrznego i wewnętrznego ryzyka związanego z osiąganiem celów Gminy oraz poddaje zidentyfikowane ryzyko analizie mającej na celu określenie możliwych skutków i prawdopodobieństwa wystąpienia danego ryzyka, a także działania zaradcze, które należy podjąć w celu zmniejszenia danego ryzyka do poziomu akceptowa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ieżącej informacji, efektywnego systemu komunikacji wewnętrznej, dokumentowania, zatwierdzania operacji finansowych oraz oceny istniejącego systemu kontroli finansowej – Wójt Gminy i właściwi rzeczowo pracownicy otrzymują w odpowiedniej formie i czasie właściwe, rzetelne informacje, które zgodnie z obowiązującą instrukcją kancelaryjną oraz obiegiem dokumentów są dokumentowane, rejestrowane i zatwierdzane przez wyznaczonych merytorycznie pracowników oraz stale oceniane przez Wójta Gminy i na bieżąco rozwiązy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rganizacja systemu kontroli wewnętrznej jest związana ze strukturą organizacji i zarządzania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y organizacyjne systemu kontroli wewnętrznej obejmu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amokontrolę prawidłowości wykonywania własnej pracy: do samokontroli zobowiązani są wszyscy pracownicy bez względu na zajmowane stanowisko i rodzaj wykonywanej pracy zgodnie z zakresami obowiązków, uprawnień i odpowiedzialności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ę funkcjonalną sprawowaną z urzędu w ramach obowiązku nadzoru przez pracowników na stanowiskach kierowniczych także sprawowaną przez pracowników na stanowiskach nie kierowniczych w komórkach organizacyjnych współdziałających przy realizacji zadań do wykonywania określonych czynności w zakresach powierzonych im obowiąz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ę instytucjonalną sprawowaną przez stanowiska pracy, którym poza własnymi zadaniami przypisano wykonywanie funkcji kontrolnych w określonych dziedzinach i zakresie. Ogniwami wykonującymi funkcję wewnętrznej kontroli instytucjonalnej, w tym zwłaszcza badającymi sprawność samokontroli i kontroli funkcjonalnej są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Skarbnik będący głównym księgowym i podległa mu służba rachunkowości w zakresie kontroli finansowo – księgowej,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Sekretarz Gminy,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Inne komórki organizacyjne jednostki w zakresie działalności merytorycznej (np. BHP, w zakresie kontroli spraw bezpieczeństwa i higieny pracy, komisja inwentaryzacyjna za ilość zinwentaryzowanych składników majątkowych itp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ę społeczną sprawowaną z mocy ustaw w określonym zakresie i formach przez wszystkich pracowników, między innymi przez instytucję skarg i wniosków.</w:t>
      </w:r>
    </w:p>
    <w:p>
      <w:pPr>
        <w:pStyle w:val="Normal"/>
        <w:jc w:val="both"/>
        <w:rPr/>
      </w:pPr>
      <w:r>
        <w:rPr/>
        <w:t>3. Niniejszy regulamin stosuje się do wszystkich form organizacyjnych systemu kontroli wewnętrznej określonych w u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ziałalność kontrolna wykonywana jest przez porównanie stanów faktycznych z postulowanymi, pożądanymi lub wyznaczonymi przez obowiązujące (normy prawne, organizacyjne, ekonomiczne i finansowe) oraz decyzje wynikające z zarządzenia wywodzące się z ogólnych zasad wiedzy, w tym zasad racjonalnego i efektownego działania.</w:t>
      </w:r>
    </w:p>
    <w:p>
      <w:pPr>
        <w:pStyle w:val="Normal"/>
        <w:jc w:val="both"/>
        <w:rPr/>
      </w:pPr>
      <w:r>
        <w:rPr/>
        <w:t>2. Stosownie do ust. 1 podstawowe zadania działalności kontrolnej w jednostce obejmują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adanie zgodności kontrolowanego postępowania pracowników obowiązującymi przepisam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adanie realizacji zadań i efektywności działania jednostek organizacyj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adanie i ocenę przebiegu realizacji uchwał Rady Gminy, realizacji zadań wynikających z mocy ustawy, porozumień z administracją rządową, ujawnienie rezerw, niegospodarności, marnotrawstwa, niedbalstwa, zagrożeń dla zdrowia i życia ludzkiego oraz mi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stalanie przyczyn i skutków negatywnych odchyleń od stanu postulowanego oraz wskazywania pracowników odpowiedzialnych za nieprawidłowośc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skazywanie sposobów i środków umożliwiających likwidację nieprawidłowości, wnioskowanie sankcji w stosunku do pracowników odpowiedzialnych za ich występ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elem kontroli finansowej jest sprawdzenie istniejącego stanu faktycznego zgodnie z § 1 i 2 zarządzenia z obowiązującym stanem prawnym w zakres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bierania i gromadzenia środków publi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ania zobowiązań finans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ywania wydatków ze środków publi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spodarowania mieniem Gm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elania zamówień publi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wrotu środków publicznych.</w:t>
      </w:r>
    </w:p>
    <w:p>
      <w:pPr>
        <w:pStyle w:val="Normal"/>
        <w:jc w:val="both"/>
        <w:rPr/>
      </w:pPr>
      <w:r>
        <w:rPr/>
        <w:t>2. Sprawdzanie, o którym mowa w ust. 1 i porównanie stanu faktycznego ujawnionego w dokumentach tworzonych w toku odpowiedniego postępowania ze stanem wymaganym.</w:t>
      </w:r>
    </w:p>
    <w:p>
      <w:pPr>
        <w:pStyle w:val="Normal"/>
        <w:jc w:val="both"/>
        <w:rPr/>
      </w:pPr>
      <w:r>
        <w:rPr/>
        <w:t>3. Każde dokonanie kontroli dokumentowane jest przez złożenie podpisu na dokumencie przez osobę uprawnioną do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Kontroli pobierania i gromadzenia środków publicznych, w szczególności pod względem terminowości pobierania i odprowadzania do budżetu dokonuje Wójt Gminy oraz Skarbnik Gminy.</w:t>
      </w:r>
    </w:p>
    <w:p>
      <w:pPr>
        <w:pStyle w:val="Normal"/>
        <w:jc w:val="both"/>
        <w:rPr/>
      </w:pPr>
      <w:r>
        <w:rPr/>
        <w:t>2. Przed zaciągnięciem zobowiązania Skarbnik Gminy dokonuje wstępnej kontroli zgodności operacji gospodarczych i finansowych planem finansowym.</w:t>
      </w:r>
    </w:p>
    <w:p>
      <w:pPr>
        <w:pStyle w:val="Normal"/>
        <w:jc w:val="both"/>
        <w:rPr/>
      </w:pPr>
      <w:r>
        <w:rPr/>
        <w:t>3. Wstępnej kontroli kompletności rzetelności dokumentów dotyczących operacji gospodarczych i finansowych dokonuje Skarbnik Gminy przed wykonaniem dyspozycji środkami pieniężnymi.</w:t>
      </w:r>
    </w:p>
    <w:p>
      <w:pPr>
        <w:pStyle w:val="Normal"/>
        <w:jc w:val="both"/>
        <w:rPr/>
      </w:pPr>
      <w:r>
        <w:rPr/>
        <w:t>4. Kontrola prawidłowości gospodarowania mieniem gminy obejmuj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ontrolę merytoryczną, celowości i legalności pozyskiwania składników majątkowych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ontrolę merytoryczną, celowości i legalności zbywania składników majątkowych oraz ich dysponowania na rzecz innych podmiotów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wentaryzację składników mienia gmi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zedmiotem kontroli wewnętrznej jest badanie gospodarności środkami publicznymi pod względem następujących kryteriów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prawności i organizacji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elowości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ospodarności, rzetelności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leg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System organizacji kontroli wewnętrznej jako składowy element funkcji zarządzania i kierowania na wszystkich szczeblach, powinien umożliwiać spełnienie następujących funkcj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kcji sygnalizacyjnej – poprzez dostarczenie informacji niezbędnych do korekty uprzednich i podejmowania nowych decyz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kcji instruktażowo – doradczej poprzez inicjowanie prawidłowego działania, wskazanie sposobów i środków likwidacji oraz zapobieganie powstawaniu nieprawidłowości w działaniu poszczególnych pracownik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kcji profilaktyczno – wychowawczej poprzez zapobieganie występowaniu niekorzystnych zjawisk oraz przez oddziaływanie na pracowników podlegających kontroli, przez fakt, że ich działalność podlega kontroli a nieprawidłowości zostaną wykry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Każdy pracownik bez względu na zajmowane stanowisko jest zobowiązany do rzetelnego wykonywania obowiązków służbowych określonych w zakresie czynności oraz wynikających z wewnętrznych unormowań i poleceń przełożonych. </w:t>
      </w:r>
    </w:p>
    <w:p>
      <w:pPr>
        <w:pStyle w:val="Normal"/>
        <w:jc w:val="both"/>
        <w:rPr/>
      </w:pPr>
      <w:r>
        <w:rPr/>
        <w:t>Obowiązki służbowe mogą też wynikać z konkretnej sytuacji i z charakteru zajmowanego stanowiska.</w:t>
      </w:r>
    </w:p>
    <w:p>
      <w:pPr>
        <w:pStyle w:val="Normal"/>
        <w:jc w:val="both"/>
        <w:rPr/>
      </w:pPr>
      <w:r>
        <w:rPr/>
        <w:t>2. Skuteczne i kompleksowe funkcjonowanie wszystkich form organizacyjnych systemu kontroli wewnętrznej wymaga stosowania się do ustalonych zasad organizacji pracy oraz zapewnienia pracownikom dobrej znajomości ich obowiązków.</w:t>
      </w:r>
    </w:p>
    <w:p>
      <w:pPr>
        <w:pStyle w:val="Normal"/>
        <w:jc w:val="both"/>
        <w:rPr/>
      </w:pPr>
      <w:r>
        <w:rPr/>
        <w:t xml:space="preserve"> </w:t>
      </w:r>
      <w:r>
        <w:rPr/>
        <w:t>W tym celu należy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okładnie i jednoznacznie ustalić obowiązki, uprawnienia i odpowiedzialność w zakresach czynności pracowników zatrudnionych na wszystkich stanowiskach pracy z uwzględnieniem zakresu i rodzaju decyzji, do których podejmowania są upoważnieni, a także kontroli spraw i operacji gospodarczych oraz odpowiadających im dokum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ściśle przestrzegać zasad przyjętego systemu dokumentacji i ewidencji, obiegu i kontroli dokumentów ich akceptacji, rozliczenia i ewidencji, w tym sprawdzanie rzetelności i legalności podpisów na dokumentach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tosować w pełni zasadę powierzenia pieczy nad poszczególnymi składnikami majątkowymi ściśle określonym pracownikom (kasjerom, magazynierom, użytkownikom) i potwierdzenia tego faktu ich podpisem (deklaracją o przyjęciu odpowiedzialności materialnej), przy równoczesnym stworzeniu warunków organizacyjnych i technicznych faktycznie umożliwiających im dozór nad powierzonym mieniem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bezwzględnie respektować zasadę nie powierzania pracownikom uprawnionym do wydawania dyspozycji w zakresie gospodarowania składnikami majątkowymi, dokonywania czynności polegających na realizowaniu tych dyspozycji (np. funkcji kasjera, magazyniera, płatnika itp.)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prawdzać stan składników majątkowych przez dokonywanie w określonym trybie spisów z natury, a także doraźnych inwentaryzacji i kontroli wybranych składników majątkowych.</w:t>
      </w:r>
    </w:p>
    <w:p>
      <w:pPr>
        <w:pStyle w:val="Normal"/>
        <w:jc w:val="both"/>
        <w:rPr/>
      </w:pPr>
      <w:r>
        <w:rPr/>
        <w:t>3. W celu zapewnienia niezbędnej dyscypliny wykonywania obowiązków każdy pracownik winien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nać zadania, zasady organizacji pracy i zakres kompetencji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nać podstawowe przepisy zewnętrzne i wewnętrzne regulujące zagadnienia dotyczące zajmowanego stanowiska pracy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ywać powierzone czynności i zadania zgodnie z wymogami oraz poleceniami zwierzchnika, przy zapewnieniu samokontroli prawidłowości ich wykona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ntrolować prawidłowość wykonania czynności lub dokumentów przez poprzedników w procesie załatwiania spraw, a w przypadku braku możliwości poprawy czy nasilenia się nieprawidłowości zgłaszać przełożonym zauważone w tym zakresie fakty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dzielać pomocy innym pracownikom i udostępniać im informacji i materiałów potrzebnych do właściwego wykonywania zadań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spomagać wykonujących czynności kontrolne poprzez przedkładanie żądanych dokumentów i wyjaśnień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eciwdziałać zagrożeniu zdrowia i życia ludzkiego oraz mienia, sprawdzać własne stanowiska pracy pod względem przestrzegania [przepisów BHP, porządku i czystości, zabezpieczenia przeciwpożarowego oraz tajemnicy państwowej i służb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Efektywność funkcjonowania systemu kontroli wewnętrznej wymaga pełnego wykorzystania istniejących w jednostce przepisów informacji.</w:t>
      </w:r>
    </w:p>
    <w:p>
      <w:pPr>
        <w:pStyle w:val="Normal"/>
        <w:jc w:val="both"/>
        <w:rPr/>
      </w:pPr>
      <w:r>
        <w:rPr/>
        <w:t>2. Wszyscy pracownicy, którym przypisano sprawowanie funkcji kontrolnych, są zobowiązani do bieżącego wykorzystania informacji kontrolnych i natychmiastowego podejmowania środków zaradczych w przypadku stwierdzenia nieprawidłowości w działaniu bądź przekazywania wniosków w tych sprawach do swoich zwierzchników.</w:t>
      </w:r>
    </w:p>
    <w:p>
      <w:pPr>
        <w:pStyle w:val="Normal"/>
        <w:jc w:val="both"/>
        <w:rPr/>
      </w:pPr>
      <w:r>
        <w:rPr/>
        <w:t>3. Stosownie do zadań określonych w ust. 2 prowadzone rozpoznania kontrolne powinny być realizowane dwoma uzupełniającymi się sposobam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średnio – poprzez wykorzystanie źródeł informacji zawartych w stosownych systemach obiegu dokumentów, ewidencji operatywnej i finansowo – księgowej, inwentaryzacji, analiz ekonomicznych, sprawozdawczości statystycznej itp.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zpośrednio – poprzez osobiste sprawowanie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zynności kontroli wewnętrznej – odpowiednio do ustalonych obowiązków kontrolnych – stanowisk pracy – należy prowadzić we wszystkich fazach działalności w formie kontroli wstępnej, bieżącej i następ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Kontrola wstępna – jako kontrola decyzji operacji zamierzonych ma na celu zapobieganie nieprawidłowym działaniom poprzez sprawdzenie, czy zamierzone czynności są zgodne z kryteriami określonymi w § 7.</w:t>
      </w:r>
    </w:p>
    <w:p>
      <w:pPr>
        <w:pStyle w:val="Normal"/>
        <w:jc w:val="both"/>
        <w:rPr/>
      </w:pPr>
      <w:r>
        <w:rPr/>
        <w:t>2. Kontrola wstępna wykonywana jest przede wszystkim w ramach obowiązków samokontroli i kontroli funkcjonalnej w toku codziennego działania. Obejmuje ona obowiązki, zwłaszcza w zakresie sprawdzenia, akceptacji i rozliczenia kosztów i wydatków, badania prawidłowości projektów umów, zamówień i innych dokumentów powodujących powstawanie zobowiązań.</w:t>
      </w:r>
    </w:p>
    <w:p>
      <w:pPr>
        <w:pStyle w:val="Normal"/>
        <w:jc w:val="both"/>
        <w:rPr/>
      </w:pPr>
      <w:r>
        <w:rPr/>
        <w:t>3. Na dowód dokonania kontroli wstępnej dokumentu upoważniona osoba opatruje go podpisem i datą.</w:t>
      </w:r>
    </w:p>
    <w:p>
      <w:pPr>
        <w:pStyle w:val="Normal"/>
        <w:jc w:val="both"/>
        <w:rPr/>
      </w:pPr>
      <w:r>
        <w:rPr/>
        <w:t>4. W przypadku ujawnienia nieprawidłowości w toku wykonywania kontroli wstępnej osoba kontrolująca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wraca bezzwłocznie dokumenty  z wnioskiem o usunięcie nieprawidłowości,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dmawia podpisu dokumentów nierzetelnych, nieprawidłowych lub dotyczących działań sprzecznych przepisami, niecelowych czy niegospodarnych, zawiadamiając jednocześnie o ujawnionym fakcie bezpośrednio przełożonego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zełożony, który został poinformowany o faktach określonych w ust. 4, pkt 2, podejmuje decyzję w sprawie dalszego toku postępowania, odpowiednie do wagi nieprawidł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Kontrola bieżąca polega na badaniu czynności i wszelkiego rodzaju operacji podczas ich wykonywania w celu stwierdzenia, czy wykonywanie to przebiega prawidłowo i zgodnie z ustalonymi wyznaczeniami limitów wydatków, przepisami rangi ustawowej i zasadami racjonalnego i efektywnego gospodarowania.</w:t>
      </w:r>
    </w:p>
    <w:p>
      <w:pPr>
        <w:pStyle w:val="Normal"/>
        <w:jc w:val="both"/>
        <w:rPr/>
      </w:pPr>
      <w:r>
        <w:rPr/>
        <w:t>2. Kontroli bieżącej podlega również badanie rzeczywistego stanu pieniężnych składników majątkowych, między innymi w drodze inwentaryzacji kontrolnych kas, mienia w użytkowaniu oraz prawidłowości ich zabezpieczania przed kradzieżą, zniszczeniem, pożarem i innymi szkodami.</w:t>
      </w:r>
    </w:p>
    <w:p>
      <w:pPr>
        <w:pStyle w:val="Normal"/>
        <w:jc w:val="both"/>
        <w:rPr/>
      </w:pPr>
      <w:r>
        <w:rPr/>
        <w:t>3. Kontrolę bieżącą obowiązani są przeprowadzić w ramach samokontroli własnego działania wszyscy pracownicy na stanowiskach kierowniczych lub pracownicy zobowiązani do spełnienia określonych czynności kontrolnych, kontrolnych także ogniwa kontroli instytucjonalnej.</w:t>
      </w:r>
    </w:p>
    <w:p>
      <w:pPr>
        <w:pStyle w:val="Normal"/>
        <w:jc w:val="both"/>
        <w:rPr/>
      </w:pPr>
      <w:r>
        <w:rPr/>
        <w:t>W zakresie dokumentów księgowych potwierdzających dokonanie operacji gospodarczych lub finansowych kontrola bieżąca prowadzona jest pod względem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merytorycznym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formalnym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rachunkowym.</w:t>
      </w:r>
    </w:p>
    <w:p>
      <w:pPr>
        <w:pStyle w:val="Normal"/>
        <w:jc w:val="both"/>
        <w:rPr/>
      </w:pPr>
      <w:r>
        <w:rPr/>
        <w:t>Kontrola merytoryczna polega na sprawdzeniu, czy przedstawione w dokumencie księgowym zdarzenie gospodarcze jest zgodne z rzeczywistością, zawartymi umowami, procedurami wynikającymi z ustawy o zamówieniach publicznych i innych.</w:t>
      </w:r>
    </w:p>
    <w:p>
      <w:pPr>
        <w:pStyle w:val="Normal"/>
        <w:jc w:val="both"/>
        <w:rPr/>
      </w:pPr>
      <w:r>
        <w:rPr/>
        <w:t>W ramach kontroli merytorycznej przeprowadza się również kontrolę gospodarności.</w:t>
      </w:r>
    </w:p>
    <w:p>
      <w:pPr>
        <w:pStyle w:val="Normal"/>
        <w:jc w:val="both"/>
        <w:rPr/>
      </w:pPr>
      <w:r>
        <w:rPr/>
        <w:t>Gospodarność oznacza korzystny stosunek nakładu związanego z daną operacją, a spodziewanymi efektami.</w:t>
      </w:r>
    </w:p>
    <w:p>
      <w:pPr>
        <w:pStyle w:val="Normal"/>
        <w:jc w:val="both"/>
        <w:rPr/>
      </w:pPr>
      <w:r>
        <w:rPr/>
        <w:t>Kontrola formalna polega na sprawdzeniu, czy dokument księgowy odpowiada stawianym mu wymogom, co do formy.</w:t>
      </w:r>
    </w:p>
    <w:p>
      <w:pPr>
        <w:pStyle w:val="Normal"/>
        <w:jc w:val="both"/>
        <w:rPr/>
      </w:pPr>
      <w:r>
        <w:rPr/>
        <w:t>Kontrola rachunkowa polega na sprawdzeniu, czy dowód księgowy nie zawiera błędów arytmetycznych w obliczeniach dokonanych na dokumencie.</w:t>
      </w:r>
    </w:p>
    <w:p>
      <w:pPr>
        <w:pStyle w:val="Normal"/>
        <w:jc w:val="both"/>
        <w:rPr/>
      </w:pPr>
      <w:r>
        <w:rPr/>
        <w:t>Kontrolę dokumentów księgowych prowadzą osoby określone w instrukcji obiegu i kontroli dokumentów księg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łożenie podpisu przez Skarbnika Gminy na dokumencie, obok podpisu pracownika właściwego rzeczowo oznacza, ż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ie zgłasza zastrzeżeń do przedstawionej przez właściwych rzeczowo pracowników oceny prawidłowości merytorycznej tej operacji i jej zgodności z praw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ie zgłasza zastrzeżeń do kompletności oraz formalno – rachunkowej rzetelności i prawidłowości dokumentów dotyczących tej oper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obowiązania wynikające z operacji mieszczą się w planie finansowym oraz harmonogramie dochodów i wydatków, a Gmina posiada środki finansowe na ich pokry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celu wypełnienia obowiązków, o których mowa w § 14 Skarbnik Gminy może żądać od kierowników komórek organizacyjnych i samodzielnych stanowisk prac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dzielenia w formie ustnej lub pisemnej w terminie przez niego określonym niezbędnych informacji i wyjaśnień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dostępniania w trybie natychmiastowym do wglądu dokumentów i wyliczeń będących źródłem tych informacji i wyjaśnień.</w:t>
      </w:r>
    </w:p>
    <w:p>
      <w:pPr>
        <w:pStyle w:val="Normal"/>
        <w:jc w:val="both"/>
        <w:rPr/>
      </w:pPr>
      <w:r>
        <w:rPr/>
        <w:t>2. Skarbnik Gminy w razie stwierdzenia wątpliwości, co do zgodności z prawem operacji gospodarczej, może żądać od radcy prawnego opinii, co do legalności tej operacji niezależnie od wyjaśnień pracownika merytorycznego.</w:t>
      </w:r>
    </w:p>
    <w:p>
      <w:pPr>
        <w:pStyle w:val="Normal"/>
        <w:jc w:val="both"/>
        <w:rPr/>
      </w:pPr>
      <w:r>
        <w:rPr/>
        <w:t>3. Skarbnik Gminy może wnioskować do Wójta Gminy o określenie trybu, według którego mają być wykonywane przez inne komórki organizacyjne i samodzielne stanowiska pracy niezbędne do zapewnienia prawidłowości gospodarki finansowej oraz ewidencji księgowej, kalkulacji kosztów i sprawozdawczości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Kontrola następcza polega na badaniu przedsięwzięć i operacji już zrealizowanych oraz odzwierciedlających je dokumentów.</w:t>
      </w:r>
    </w:p>
    <w:p>
      <w:pPr>
        <w:pStyle w:val="Normal"/>
        <w:jc w:val="both"/>
        <w:rPr/>
      </w:pPr>
      <w:r>
        <w:rPr/>
        <w:t>2. Kontrolę następczą gospodarki finansowej, gospodarowania mieniem i udzielania zamówień publicznych prowadzi Wójt Gminy oraz Skarbnik Gminy.</w:t>
      </w:r>
    </w:p>
    <w:p>
      <w:pPr>
        <w:pStyle w:val="Normal"/>
        <w:jc w:val="both"/>
        <w:rPr/>
      </w:pPr>
      <w:r>
        <w:rPr/>
        <w:t>3. Wójt Gminy dokonuje kontroli stosowania procedur ustalonych niniejszym zarządzeniem przez poszczególne komórki organizacyjne i samodzielne stanowiska pracy.</w:t>
      </w:r>
    </w:p>
    <w:p>
      <w:pPr>
        <w:pStyle w:val="Normal"/>
        <w:jc w:val="both"/>
        <w:rPr/>
      </w:pPr>
      <w:r>
        <w:rPr/>
        <w:t>Skarbnik Gminy dokonuje kontroli operacji pod względem przejrzystości i jawności. Kontrola ma charakter kontroli dokumentów księgowych.</w:t>
      </w:r>
    </w:p>
    <w:p>
      <w:pPr>
        <w:pStyle w:val="Normal"/>
        <w:jc w:val="both"/>
        <w:rPr/>
      </w:pPr>
      <w:r>
        <w:rPr/>
        <w:t>Przez przejrzystość rozumie się stosowanie określonych jednolitych zasad oznaczania dokumentów, prowadzenie ksiąg rachunkowych zgodnie z obowiązującymi przepisami, w tym z zakładowym planem kont i zasadami rachunkowości.</w:t>
      </w:r>
    </w:p>
    <w:p>
      <w:pPr>
        <w:pStyle w:val="Normal"/>
        <w:jc w:val="both"/>
        <w:rPr/>
      </w:pPr>
      <w:r>
        <w:rPr/>
        <w:t>4. Jawność oznacza takie sporządzanie dokumentów i prowadzenie rachunkowości, aby były zabezpieczone potrzeby w zakresie sprawozdawczości finansowej i budżetowej oraz był zapewniony dostęp do informacji zgodnie z przepisami ustawy o dostępie do informacji publicznej.</w:t>
      </w:r>
    </w:p>
    <w:p>
      <w:pPr>
        <w:pStyle w:val="Normal"/>
        <w:jc w:val="both"/>
        <w:rPr/>
      </w:pPr>
      <w:r>
        <w:rPr/>
        <w:t>5. Wójt Gminy i Skarbnik Gminy prowadząc kontrolę następczą mogą żądać przedstawienia w trybie udzielenia wyjaśnień ustnych lub pisemnych dotyczących badanego postępowania.</w:t>
      </w:r>
    </w:p>
    <w:p>
      <w:pPr>
        <w:pStyle w:val="Normal"/>
        <w:jc w:val="both"/>
        <w:rPr/>
      </w:pPr>
      <w:r>
        <w:rPr/>
        <w:t>6. W wyniku kontroli następczej, która ujawnia nieprawidłowości, podejmowane są czynności pokontrolne, mające na celu usunięcie stwierdzonych nieprawidłowości, likwidację ich przyczyn i skutków, zapobieżenie im w przyszłości oraz usprawnienie badanej działalności, a także zastosowanie sankcji wobec pracowników odpowiedzialnych za powstanie nieprawidłowości i str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przypadku ujawnienia podczas kontroli funkcjonalnej i instytucjonalnej nieprawidłowości w wykonywaniu zadań osoba kontrolująca zobowiązana jest przedsięwziąć w ramach kompetencji niezbędne środki zmierzające do usunięcia wykrytych nieprawidłowości lub, gdy nie leży to w jej kompetencjach zawiadomić niezwłocznie o faktach bezpośredniego przełożonego, który podejmie takie środki.</w:t>
      </w:r>
    </w:p>
    <w:p>
      <w:pPr>
        <w:pStyle w:val="Normal"/>
        <w:jc w:val="both"/>
        <w:rPr/>
      </w:pPr>
      <w:r>
        <w:rPr/>
        <w:t>2. W przypadku ujawnienia podczas kontroli nadużycia lub innego czynu mającego znamiona przestępstwa, osoba kontrolująca obowiązana jest powiadomić Wójta, oraz zabezpieczyć dokumenty i przedmioty stanowiące dowód tego czynu.</w:t>
      </w:r>
    </w:p>
    <w:p>
      <w:pPr>
        <w:pStyle w:val="Normal"/>
        <w:jc w:val="both"/>
        <w:rPr/>
      </w:pPr>
      <w:r>
        <w:rPr/>
        <w:t>3. W każdym przypadku ujawnienia czynu przestępczego osoba kontrolująca obowiązana jest d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gotowania – przy współudziale radcy prawnego – pisma do decyzji Wójta, zawierającego powiadomienie o tym fakcie i skierowanie do właściwego organu powołanego do ścigania przestępstw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lenia, jakie warunki i okoliczności umożliwiły przestępstwo lub sprzyjały jego popełnieni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badania, czy przestępstwo wiąże się z zaniedbaniem obowiązków kontroli poprzez osoby zobowiązane do jej wykona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dstawienia na podstawie przeprowadzonego badania do decyzji Wójta, wniosku w sprawie wyciągnięcia konsekwencji służbowych oraz przedsięwzięcia odpowiednich środków w celu zapobieżenia w przyszłości podobnym czy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zakresach czynności poszczególnych pracowników, powinny być uwzględnione następujące rodzaje kontroli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ontrole systematyczne, przeprowadzane stale i równocześnie czynnościami kontrolowanymi oraz kontrole okresowe, dokonywane w pewnych odstępach czasu, niezależnie od prawidłowości pracy, prowadzące do ustalenia stanu i sytuacji w określonej dziedzinie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ontrole obejmujące tylko wybrany odcinek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ontrole wyrywkowe, obejmujące wybrane operacje, czynności i odnośne dokumenty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ontrole merytoryczne, prowadzone z punktu widzenia kryteriów oceny sprawności organizacji, celowości i gospodarności działania oraz kontrole formalno – prawne i rachunkowe – kryteriów punktu widzenia kryteriów legalności i rzetelności działania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ontrole rzeczowe, dotyczące badania ilości i jakości składników majątkowych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ontrole planowe, wykonywane na podstawie ustalonego na okresy przyszłe planu kontroli oraz kontrole doraźne, wynikające z bieżących potrzeb kierownictwa i z sygnałów wskazujących na konieczność szybkiego sprawdzenia określonych spraw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badania dokumentów (dowodów) pod względem merytorycznym, polegające na stwierdzeniu prawidłowości i zgodności treści dokumentu z rzeczywistością, przez co należy rozumieć, że operacje odzwierciedlone w dokumentach dokonywane są z zachowaniem następujących zasad: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elowości,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legalności – to jest zgodności z obowiązującymi w danej jednostce przepisami, w tym również w zakresie źródeł finansowania oraz stosowania cen, stawek i taryf,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rzetelności,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gospodarności – to jest najbardziej oszczędnego użycia środków pieniężnych i rzeczowych w celu uzyskania w danych warunkach optymalnych efektów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badanie dokumentów pod względem formalnym, polegające na stwierdzeniu, czy posiadają one wszystkie typowe dla nich elementy, a w szczególności czy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stawione zostały w sposób prawidłowy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dpisane zostały przez osoby do tego upoważnione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wierają inne cechy wymagane obowiązującymi przepisami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badanie dokumentów pod względem rachunkowym, polegające na ustaleniu prawidłowości zawartych w nich działań arytmety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zynności kontrolne w zakresie przyznanych uprawnień – oprócz Wójta Gminy, który odpowiada za zorganizowanie i prawidłowe działanie kontroli wewnętrznej oraz wykorzystanie jej wyników – wykonują także z urzędu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ekretarz Gminy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karbnik Gminy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Inni pracownicy zobowiązani w określonym zakresie przedmiotom i podmiotom do wykonywania kontroli.</w:t>
      </w:r>
    </w:p>
    <w:p>
      <w:pPr>
        <w:pStyle w:val="Normal"/>
        <w:jc w:val="both"/>
        <w:rPr/>
      </w:pPr>
      <w:r>
        <w:rPr/>
        <w:t>2. Osoby zobowiązane do sprawowania kontroli z tytułu zajmowanego stanowiska kierowniczego mogą upoważnić swoich zastępców lub innych pracowników – pracowników  z wyjątkiem pracowników odpowiedzialnych za wystawianie dokumentów podlegających kontroli ze strony kierownika danej komórki organizacyjnej – do wykonywania (w określonych granicach) nałożonych na nich obowiązków kontroli. Upoważnienie takie nie zwalnia tych osób od odpowiedzialności za należyte wykonywanie obowiązków kontrolnych wynikających z zakresu ich czyn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Sekretarz Gminy i Skarbnik Gminy, zobowiązani są do realizacji – w ramach powierzonych im odcinków działania – funkcji kierowania, nadzoru i kontroli oraz wspomagania działań Wójta w usprawnieniu organizacji i systemu kontroli wewnętrznej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dpowiednio do zadań określonych w ust. 1 w/w obowiązani są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stalania zakresów obowiązków, uprawnień i odpowiedzialności oraz sprawowania kontroli, a także zatwierdzania zakresów czynności dla wszystkich stanowisk pracy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ieżącej analizy realizacji zadań przez podporządkowanym im pracowników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bieżącej kontroli czynności wykonywanych przez podległych im pracowników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zeprowadzenia wyrywkowych kontroli okresowych oraz kontroli rzetelności dokumentów zastrzeżonych do własnych kompetencji i podpisu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okonywania analiz ekonomicznych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dejmowania stosownych środków w przypadkach osobistego stwierdzenia lub uzyskania sygnałów o nieprawidłowościach w podległych jednostk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rzedmiotowe i podmiotowe zakresy sprawowania funkcji nadzorczo – kontrolnych przez w/w osoby wynikają z zadań określonych regulaminem organizacyjnym Urzę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Kontrola wewnętrzna gospodarki finansowej obejmuje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adzór i kontrolę nad zachowaniem dyscypliny budżetowej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ontrolę prawidłowości prowadzenia gospodarki środkami budżetowymi i pozabudżetowym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ontrolę przestrzegania zasad gospodarki pieniężnej, w szczególności kontrolę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zestrzegania postanowień zawartych w aktualnie obowiązującej instrukcji kasowej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chowania zasady dokonywania rozliczeń pieniężnych w formie bezgotówkowej, z ograniczeniem obrotu gotówkowego do niezbędnego minimum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chrony wartości pieniężnych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awidłowości operacji kasowych i bankowych i ich właściwego udokumentowania.</w:t>
      </w:r>
    </w:p>
    <w:p>
      <w:pPr>
        <w:pStyle w:val="Normal"/>
        <w:jc w:val="both"/>
        <w:rPr/>
      </w:pPr>
      <w:r>
        <w:rPr/>
        <w:t>Osobą odpowiedzialną za stan gotówki w kasie oraz za prawidłowość operacji kasowych jest kasjer, który złożył pisemne zobowiązanie do ponoszenia odpowiedzialności materialnej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a gospodarki drukami ścisłego zarachowania obejmuje czynności mające na celu sprawdzenie, czy gospodarka ta prowadzona jest zgodnie z zasadami opisanymi w instrukcji gospodarowania drukami ścisłego zarachowania, a w szczególności czy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ruki oraz księga druków są należycie przechowywane tj. w sposób zabezpieczający  je przed zniszczeniem, zgubieniem i dostępem osób nieupoważnionych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widencja druków jest prowadzona na bieżąco w księdze druków przez osoby którym je powierzono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chowane są zasady przyjmowania i rozchodu dru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ontrola gospodarki środkami rzeczowymi obejmuje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Kontrolę gospodarki i ewidencji środków trwałych, w zakresi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awidłowości prowadzonej dokumentacji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łaściwego wykorzystania i konserwacji środków trwałych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chrony przed zniszczeniem, uszkodzeniem lub kradzieżą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awidłowości procedur pozyskiwania i likwidacji środków trwałych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Kontrolę gospodarowania składnikami majątkowymi niezaliczanymi do środków trwałych. W tym centrum kontroli wewnętrznej szczególnej kontroli podlega gospodarka magazynowa. W toku kontroli zbadać należy, cz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mieszczenia magazynowe oraz urządzenia do składowania są dostosowane do właściwości przechowywanych zasobów, a także czy magazyny są wyposażone w odpowiednie urządzenia zabezpieczające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pasy są należycie przechowywane i ułożone w sposób zapewniający łatwy dostęp do nich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stępują w magazynie zapasy zbędne i czy ich stan jest gospodarczo uzasadniony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stnieje zgodność ewidencji magazynowej z ewidencją księgową oraz stanem rzeczywistym zapasów.</w:t>
      </w:r>
    </w:p>
    <w:p>
      <w:pPr>
        <w:pStyle w:val="Normal"/>
        <w:jc w:val="both"/>
        <w:rPr/>
      </w:pPr>
      <w:r>
        <w:rPr/>
        <w:t>W zakresie gospodarki środkami rzeczowymi kontrolę wewnętrzną sprawują Wójt i Skarbnik Gminy.</w:t>
      </w:r>
    </w:p>
    <w:p>
      <w:pPr>
        <w:pStyle w:val="Normal"/>
        <w:jc w:val="both"/>
        <w:rPr/>
      </w:pPr>
      <w:r>
        <w:rPr/>
        <w:t>Kontrolę funkcjonalną sprawują również kierownik komórki administracyjno – gospodarczej.</w:t>
      </w:r>
    </w:p>
    <w:p>
      <w:pPr>
        <w:pStyle w:val="Normal"/>
        <w:jc w:val="both"/>
        <w:rPr/>
      </w:pPr>
      <w:r>
        <w:rPr/>
        <w:t xml:space="preserve">Do kontroli w zakresie posiadanych uprawnień zobowiązani są również pracownicy, którym powierzono składniki majątku rzeczowego, którzy podpisał pisemne zobowiązanie o ponoszeniu odpowiedzialności materialnej za powierzone mi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ontrola prawidłowości stosowania i ciągłości procedur i zasad ewidencji uregulowanych w aktach prawnych, zarządzeniach, regulaminach i instrukcjach wewnętrznych dotyczących funkcjonowania systemu rachunkowości.</w:t>
      </w:r>
    </w:p>
    <w:p>
      <w:pPr>
        <w:pStyle w:val="Normal"/>
        <w:jc w:val="both"/>
        <w:rPr/>
      </w:pPr>
      <w:r>
        <w:rPr/>
        <w:t xml:space="preserve">W ramach tego centrum kontroli wewnętrznej za wzorce służą   przepisy wewnętrzne – to jest dokumentacja przyjętych zasad rachunkowości,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kładowy Plan Kont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strukcja Obiegu i Kontroli Dowodów Księg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strukcja Inwentaryzacyjna.</w:t>
      </w:r>
    </w:p>
    <w:p>
      <w:pPr>
        <w:pStyle w:val="Normal"/>
        <w:jc w:val="both"/>
        <w:rPr/>
      </w:pPr>
      <w:r>
        <w:rPr/>
        <w:t>Kontrola polega tu na badaniu zgodności wszelkich działań i procedur z postanowieniami zawartymi ww. aktach prawnych. Kontrolę tę wykonuje Skarbnik Gminy oraz pracownicy komórki finansowej w zakresie posiadanych upoważ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ntrola środowiska informatycznego rachunkowości winna koncentrować się na badaniu: zgodności zasad jego funkcjonowania z ustawą o rachunkowości, dokumentacją przyjętych zasad rachunkowości, a w szczególności z dokumentacją polityki bezpieczeństwa systemu rachunkowości informatycznej.</w:t>
      </w:r>
    </w:p>
    <w:p>
      <w:pPr>
        <w:pStyle w:val="Normal"/>
        <w:jc w:val="both"/>
        <w:rPr/>
      </w:pPr>
      <w:r>
        <w:rPr/>
        <w:t>W szczególności sprawdzeniu podlega, cz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żytkowane są wyłącznie programy znajdujące się w pisemnym wykazie stosowanego oprogramow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programowanie wykorzystywane jest zgodnie z jego przeznaczeniem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chowane są procedur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y danych polegających na stosowaniu odpornych na zagrożenia nośników danych, systematycznym tworzeniu rezerwowych kopii d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y przed nieupoważnionym dostępem do danych i oprogram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tyczące sytuacji awaryjnej tj. awarii sprzętu, oprogramowania lub zdarzeń los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ne wynikające z dokumentacji oprogramowania, a gwarantujące pełną wiarygodność danych komputerowych.</w:t>
      </w:r>
    </w:p>
    <w:p>
      <w:pPr>
        <w:pStyle w:val="Normal"/>
        <w:jc w:val="both"/>
        <w:rPr/>
      </w:pPr>
      <w:r>
        <w:rPr/>
        <w:t>Kontrolę wewnętrzną środowiska informatycznego prowadzi Wójt Gminy oraz pełnomocnik do spraw bezpieczeństwa informatycznego – administrator systemu.</w:t>
      </w:r>
    </w:p>
    <w:p>
      <w:pPr>
        <w:pStyle w:val="Normal"/>
        <w:jc w:val="both"/>
        <w:rPr/>
      </w:pPr>
      <w:r>
        <w:rPr/>
        <w:t>Kontrolę instytucjonalną, w zakresie zabezpieczeń sprzętu komputerowego i oprogramowania, sprawuje również przedstawiciel wyspecjalizowanej firmy, z którą podpisana jest stosowna um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uregulowanych niniejszym zarządzeniem mają zastosowanie standardy kontroli finansowej w jednostkach sektora finansów publicznych ogłoszone przez Ministra Finansów komunikatem nr 1 z dnia 30 stycznia 2003r. (Dz. Urz. MF Nr 3, poz. 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jc w:val="both"/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135" w:leader="none"/>
        </w:tabs>
        <w:ind w:left="360" w:hanging="0"/>
        <w:jc w:val="both"/>
        <w:rPr/>
      </w:pPr>
      <w:r>
        <w:rPr/>
        <w:tab/>
        <w:t>Czesław Le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44:00Z</dcterms:created>
  <dc:creator>x</dc:creator>
  <dc:description/>
  <dc:language>en-US</dc:language>
  <cp:lastModifiedBy>UMiG Wielopole</cp:lastModifiedBy>
  <cp:lastPrinted>2006-04-07T06:20:00Z</cp:lastPrinted>
  <dcterms:modified xsi:type="dcterms:W3CDTF">2006-04-11T10:44:00Z</dcterms:modified>
  <cp:revision>2</cp:revision>
  <dc:subject/>
  <dc:title>Zarządzenie Nr</dc:title>
</cp:coreProperties>
</file>