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8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3 sierp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edstawienia informacji o przebiegu wykonania planu finansowego Gminnego Ośrodka Kultury i Wypoczynku w Wielopolu Skrzyńskim za I półrocze 2006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Na podstawie art. 198 ust. 1 ustawy z dnia 30 czerwca 2005 r. o finansach publicznych (Dz. U. Nr 249, poz. 2104 z późn. zm.) oraz § 1 Uchwały                Nr XXXV/185/06 Rady Gminy w Wielopolu Skrzyńskim z dnia 21 czerwca 2006 r. w sprawie określenia zakresu i formy informacji o przebiegu wykonania planu finansowego Gminnego Ośrodka Kultury i Wypoczynku w Wielopolu Skrzyńskim za I półrocze roku budżetow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 o s t a n a w i a m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dstawić Radzie Gminy w Wielopolu Skrzyńskim i Regionalnej Izbie Obrachunkowej w Rzeszowie informację o przebiegu wykonania planu finansowego Gminnego Ośrodka Kultury i Wypoczynku w Wielopolu Skrzyńskim za I półrocze 2006 roku w brzmieniu stanowiącym załącznik do niniejszego zarząd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ję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52:00Z</dcterms:created>
  <dc:creator>x</dc:creator>
  <dc:description/>
  <dc:language>en-US</dc:language>
  <cp:lastModifiedBy>UMiG Wielopole</cp:lastModifiedBy>
  <cp:lastPrinted>2006-08-23T07:02:00Z</cp:lastPrinted>
  <dcterms:modified xsi:type="dcterms:W3CDTF">2006-09-06T02:52:00Z</dcterms:modified>
  <cp:revision>2</cp:revision>
  <dc:subject/>
  <dc:title>Załącznik Nr3 do Uchwały </dc:title>
</cp:coreProperties>
</file>