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47/200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05 sierpnia 2004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 sprawie przedstawienia informacji o przebiegu wykonania budżetu Gminy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Wielopole Skrzyńskie za I półrocze 2004 roku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40"/>
        <w:jc w:val="both"/>
        <w:rPr/>
      </w:pPr>
      <w:r>
        <w:rPr/>
        <w:t>Na podstawie art. 135 ust. 1 ustawy z dnia 26 listopada 1998 roku o finansach publicznych (tekst jednolity Dz. U. z 2003 r. Nr 15, poz. 148 z późn. zm.) oraz § 1 Uchwały Nr IX/68/99 Rady Gminy w Wielopolu Skrzyńskim z dnia 26 lipca 1999r. w sprawie określenia zakresu i formy informacji o przebiegu wykonania budżetu za I półrocze roku budżetowego,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 m:</w:t>
      </w:r>
    </w:p>
    <w:p>
      <w:pPr>
        <w:pStyle w:val="Normal"/>
        <w:ind w:hanging="1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hanging="1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120"/>
        <w:jc w:val="both"/>
        <w:rPr/>
      </w:pPr>
      <w:r>
        <w:rPr/>
        <w:t xml:space="preserve">Przedstawić Radzie Gminy Wielopole Skrzyńskie i Regionalnej Izbie Obrachunkowej </w:t>
      </w:r>
    </w:p>
    <w:p>
      <w:pPr>
        <w:pStyle w:val="Normal"/>
        <w:spacing w:lineRule="auto" w:line="360"/>
        <w:ind w:hanging="120"/>
        <w:jc w:val="both"/>
        <w:rPr/>
      </w:pPr>
      <w:r>
        <w:rPr/>
        <w:t xml:space="preserve">w Rzeszowie informację o przebiegu wykonania budżetu Gminy Wielopole Skrzyńskie </w:t>
      </w:r>
    </w:p>
    <w:p>
      <w:pPr>
        <w:pStyle w:val="Normal"/>
        <w:spacing w:lineRule="auto" w:line="360"/>
        <w:ind w:hanging="120"/>
        <w:jc w:val="both"/>
        <w:rPr/>
      </w:pPr>
      <w:r>
        <w:rPr/>
        <w:t>za I półrocze 2004 roku w brzmieniu stanowiącym załącznik do niniejszego zarządzenia.</w:t>
      </w:r>
    </w:p>
    <w:p>
      <w:pPr>
        <w:pStyle w:val="Normal"/>
        <w:ind w:hanging="1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hanging="1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20"/>
        <w:jc w:val="both"/>
        <w:rPr/>
      </w:pPr>
      <w:r>
        <w:rPr/>
        <w:t>Zarządzenie wchodzi w życie z dniem podjęcia.</w:t>
      </w:r>
    </w:p>
    <w:p>
      <w:pPr>
        <w:pStyle w:val="Normal"/>
        <w:ind w:hanging="120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ind w:firstLine="840"/>
        <w:jc w:val="both"/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6420" w:leader="none"/>
        </w:tabs>
        <w:ind w:hanging="120"/>
        <w:jc w:val="both"/>
        <w:rPr/>
      </w:pPr>
      <w:r>
        <w:rPr/>
        <w:tab/>
        <w:tab/>
        <w:t>Czesław Leja</w:t>
      </w:r>
    </w:p>
    <w:p>
      <w:pPr>
        <w:pStyle w:val="Normal"/>
        <w:tabs>
          <w:tab w:val="clear" w:pos="708"/>
          <w:tab w:val="left" w:pos="6420" w:leader="none"/>
        </w:tabs>
        <w:ind w:hanging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ind w:hanging="120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</w:r>
    </w:p>
    <w:p>
      <w:pPr>
        <w:pStyle w:val="Normal"/>
        <w:ind w:hanging="120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47/2004</w:t>
      </w:r>
    </w:p>
    <w:p>
      <w:pPr>
        <w:pStyle w:val="Normal"/>
        <w:ind w:hanging="120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ind w:hanging="120"/>
        <w:jc w:val="right"/>
        <w:rPr>
          <w:sz w:val="20"/>
          <w:szCs w:val="20"/>
        </w:rPr>
      </w:pPr>
      <w:r>
        <w:rPr>
          <w:sz w:val="20"/>
          <w:szCs w:val="20"/>
        </w:rPr>
        <w:t>z dnia 5 sierpnia 2004r.</w:t>
      </w:r>
    </w:p>
    <w:p>
      <w:pPr>
        <w:pStyle w:val="Normal"/>
        <w:ind w:hanging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cja o przebiegu wykonania budżetu Gminy Wielopole Skrzyńskie za I półrocze 2004 roku</w:t>
      </w:r>
    </w:p>
    <w:p>
      <w:pPr>
        <w:pStyle w:val="Normal"/>
        <w:ind w:hanging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40"/>
        <w:rPr/>
      </w:pPr>
      <w:r>
        <w:rPr/>
        <w:t>Uchwalony przez Radę Gminy w Wielopolu Skrzyńskim budżet Gminy na 2004 rok wynosił w zakresie:</w:t>
      </w:r>
    </w:p>
    <w:p>
      <w:pPr>
        <w:pStyle w:val="Normal"/>
        <w:jc w:val="both"/>
        <w:rPr/>
      </w:pPr>
      <w:r>
        <w:rPr>
          <w:b/>
        </w:rPr>
        <w:t>d o c h o d ó w</w:t>
      </w:r>
      <w:r>
        <w:rPr/>
        <w:t xml:space="preserve">  kwotę  </w:t>
      </w:r>
      <w:r>
        <w:rPr>
          <w:b/>
        </w:rPr>
        <w:t>11.598.117 zł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w y d a t k ó w</w:t>
      </w:r>
      <w:r>
        <w:rPr/>
        <w:t xml:space="preserve">  kwotę  </w:t>
      </w:r>
      <w:r>
        <w:rPr>
          <w:b/>
        </w:rPr>
        <w:t>12.335.890 zł.</w:t>
      </w:r>
    </w:p>
    <w:p>
      <w:pPr>
        <w:pStyle w:val="Normal"/>
        <w:jc w:val="both"/>
        <w:rPr/>
      </w:pPr>
      <w:r>
        <w:rPr/>
        <w:t>Źródłem sfinansowania wydatków nieznajdujących pokrycia w planowanych dochodach</w:t>
      </w:r>
    </w:p>
    <w:p>
      <w:pPr>
        <w:pStyle w:val="Normal"/>
        <w:jc w:val="both"/>
        <w:rPr/>
      </w:pPr>
      <w:r>
        <w:rPr/>
        <w:t xml:space="preserve">w  wysokości </w:t>
      </w:r>
      <w:r>
        <w:rPr>
          <w:b/>
        </w:rPr>
        <w:t>1.187.773 zł</w:t>
      </w:r>
      <w:r>
        <w:rPr/>
        <w:t xml:space="preserve">., w tym deficytu budżetu w wysokości </w:t>
      </w:r>
      <w:r>
        <w:rPr>
          <w:b/>
        </w:rPr>
        <w:t>737.773 zł</w:t>
      </w:r>
      <w:r>
        <w:rPr/>
        <w:t xml:space="preserve">. ustalono kredyt bankowy w kwocie </w:t>
      </w:r>
      <w:r>
        <w:rPr>
          <w:b/>
        </w:rPr>
        <w:t>1.047.773 zł</w:t>
      </w:r>
      <w:r>
        <w:rPr/>
        <w:t xml:space="preserve">. na modernizację dróg gminnych oraz wolne środki z 2003 roku w kwocie </w:t>
      </w:r>
      <w:r>
        <w:rPr>
          <w:b/>
        </w:rPr>
        <w:t>140.000 zł</w:t>
      </w:r>
      <w:r>
        <w:rPr/>
        <w:t>.</w:t>
      </w:r>
    </w:p>
    <w:p>
      <w:pPr>
        <w:pStyle w:val="Normal"/>
        <w:ind w:firstLine="840"/>
        <w:jc w:val="both"/>
        <w:rPr/>
      </w:pPr>
      <w:r>
        <w:rPr/>
        <w:t>W ciągu I półrocza br. zostały wprowadzone zmiany budżetu przez Radę Gminy oraz Wójta Gminy w Wielopolu Skrzyńskim.</w:t>
      </w:r>
    </w:p>
    <w:p>
      <w:pPr>
        <w:pStyle w:val="Normal"/>
        <w:jc w:val="both"/>
        <w:rPr/>
      </w:pPr>
      <w:r>
        <w:rPr/>
        <w:t xml:space="preserve">Rada Gminy dokonała zwiększenia budżetu po stronie dochodów i wydatków na kwotę </w:t>
      </w:r>
      <w:r>
        <w:rPr>
          <w:b/>
        </w:rPr>
        <w:t>199.141 zł</w:t>
      </w:r>
      <w:r>
        <w:rPr/>
        <w:t>. w związku ze zwiększeniem dochodów z następujących źródeł:</w:t>
      </w:r>
    </w:p>
    <w:p>
      <w:pPr>
        <w:pStyle w:val="Normal"/>
        <w:jc w:val="both"/>
        <w:rPr/>
      </w:pPr>
      <w:r>
        <w:rPr/>
        <w:t xml:space="preserve">1) dotacji celowej z budżetu państwa na realizację zadań bieżących i inwestycyjny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 zakresu administracji rządowej oraz innych zadań zleconych gminie ustawam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przeznaczeniem na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wypłatę zasiłków z pomocy społecznej                                                      - </w:t>
      </w:r>
      <w:r>
        <w:rPr>
          <w:b/>
        </w:rPr>
        <w:t>100.353 zł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przygotowanie organizacyjne gminy do realizacji zadań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wynikających z ustawy o świadczeniach rodzinnych                                 -   </w:t>
      </w:r>
      <w:r>
        <w:rPr>
          <w:b/>
        </w:rPr>
        <w:t>13.033 zł</w:t>
      </w:r>
      <w:r>
        <w:rPr/>
        <w:t>.</w:t>
      </w:r>
    </w:p>
    <w:p>
      <w:pPr>
        <w:pStyle w:val="Normal"/>
        <w:jc w:val="both"/>
        <w:rPr/>
      </w:pPr>
      <w:r>
        <w:rPr/>
        <w:t xml:space="preserve">2) subwencji ogólnej z budżetu państwa – kwoty rekompensującej dochody utracon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 tytułu ulg  i zwolnień ustawowych                                                            -     </w:t>
      </w:r>
      <w:r>
        <w:rPr>
          <w:b/>
        </w:rPr>
        <w:t>3.755 zł</w:t>
      </w:r>
      <w:r>
        <w:rPr/>
        <w:t>.</w:t>
      </w:r>
    </w:p>
    <w:p>
      <w:pPr>
        <w:pStyle w:val="Normal"/>
        <w:jc w:val="both"/>
        <w:rPr/>
      </w:pPr>
      <w:r>
        <w:rPr/>
        <w:t xml:space="preserve">3) udzielenia pomocy finansowej Gminie przez Województwo Podkarpack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a dofinansowanie własnych zadań bieżących w dziedzinie kultury i sztuki    </w:t>
      </w:r>
      <w:r>
        <w:rPr>
          <w:b/>
        </w:rPr>
        <w:t>2.000 zł.</w:t>
      </w:r>
    </w:p>
    <w:p>
      <w:pPr>
        <w:pStyle w:val="Normal"/>
        <w:jc w:val="both"/>
        <w:rPr/>
      </w:pPr>
      <w:r>
        <w:rPr/>
        <w:t>4) zwiększenia dochodów własnych z tytułu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podatku od nieruchomości                                                                         -   </w:t>
      </w:r>
      <w:r>
        <w:rPr>
          <w:b/>
        </w:rPr>
        <w:t>20.000 zł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podatku rolnego                                                                                          -   </w:t>
      </w:r>
      <w:r>
        <w:rPr>
          <w:b/>
        </w:rPr>
        <w:t>25.000 zł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wpływów ze sprzedaży nieruchomości niezabudowanych                        -   </w:t>
      </w:r>
      <w:r>
        <w:rPr>
          <w:b/>
        </w:rPr>
        <w:t>35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nadto Rada Gminy  dokonała  zmniejszenia  budżetu  po  stronie  dochodów  i  wydatków </w:t>
      </w:r>
    </w:p>
    <w:p>
      <w:pPr>
        <w:pStyle w:val="Normal"/>
        <w:jc w:val="both"/>
        <w:rPr/>
      </w:pPr>
      <w:r>
        <w:rPr/>
        <w:t xml:space="preserve">na kwotę </w:t>
      </w:r>
      <w:r>
        <w:rPr>
          <w:b/>
        </w:rPr>
        <w:t>83.957 zł</w:t>
      </w:r>
      <w:r>
        <w:rPr/>
        <w:t>., w związku ze zmniejszeniem planowanych środków na dofinansowanie zadań związanych z modernizacją dróg gminnych w ramach programu SAPAR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da Gminy dokonała również zwiększenia budżetu po stronie wydatków na kwotę </w:t>
      </w:r>
    </w:p>
    <w:p>
      <w:pPr>
        <w:pStyle w:val="Normal"/>
        <w:jc w:val="both"/>
        <w:rPr/>
      </w:pPr>
      <w:r>
        <w:rPr>
          <w:b/>
        </w:rPr>
        <w:t>170.204 zł</w:t>
      </w:r>
      <w:r>
        <w:rPr/>
        <w:t>. w dziale „Transport i łączność”, wskazując, że źródłem sfinansowania tych wydatków będą wolne środki budżetowe z 2003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ójt Gminy dokonał zwiększenia budżetu gminy po stronie dochodów i wydatków na kwotę </w:t>
      </w:r>
      <w:r>
        <w:rPr>
          <w:b/>
        </w:rPr>
        <w:t>538.637 zł</w:t>
      </w:r>
      <w:r>
        <w:rPr/>
        <w:t>. z tytuł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tacji celowej z budżetu państwa na realizację zadań bieżących z zakresu administracji rządowej oraz innych zadań zleconych gminie ustawami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z przeznaczeniem na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</w:t>
      </w:r>
      <w:r>
        <w:rPr/>
        <w:t>- sfinansowanie zadań związanych z przygotowaniem i przeprowadzeniem wyborów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</w:t>
      </w:r>
      <w:r>
        <w:rPr/>
        <w:t xml:space="preserve">do Parlamentu Europejskiego                                                            -    </w:t>
      </w:r>
      <w:r>
        <w:rPr>
          <w:b/>
        </w:rPr>
        <w:t>10.480 zł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</w:t>
      </w:r>
      <w:r>
        <w:rPr/>
        <w:t xml:space="preserve">- realizację świadczeń rodzinnych                                                       - </w:t>
      </w:r>
      <w:r>
        <w:rPr>
          <w:b/>
        </w:rPr>
        <w:t>508.462 zł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</w:t>
      </w:r>
      <w:r>
        <w:rPr/>
        <w:t xml:space="preserve">- sfinansowanie wdrożenia w j. s. t. systemów komputerowych do obsługi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</w:t>
      </w:r>
      <w:r>
        <w:rPr/>
        <w:t xml:space="preserve">świadczeń rodzinnych                                                                       -        </w:t>
      </w:r>
      <w:r>
        <w:rPr>
          <w:b/>
        </w:rPr>
        <w:t>900 z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2) dotacji celowej z budżetu państwa na dofinansowanie własnych zadań bieżących gmin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</w:t>
      </w:r>
      <w:r>
        <w:rPr/>
        <w:t>z przeznaczeniem na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</w:t>
      </w:r>
      <w:r>
        <w:rPr/>
        <w:t xml:space="preserve">- sfinansowanie wyprawki szkolnej przyznawanej jako zasiłek losowy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</w:t>
      </w:r>
      <w:r>
        <w:rPr/>
        <w:t xml:space="preserve">w formie rzeczowej, obejmującej podręczniki szkolne                     -      </w:t>
      </w:r>
      <w:r>
        <w:rPr>
          <w:b/>
        </w:rPr>
        <w:t>4.295 z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</w:t>
      </w:r>
      <w:r>
        <w:rPr/>
        <w:t xml:space="preserve">- dożywianie uczniów                                                                          -    </w:t>
      </w:r>
      <w:r>
        <w:rPr>
          <w:b/>
        </w:rPr>
        <w:t>14.500 z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 związku ze zmniejszeniem dotacji celowej z budżetu państwa przeznaczonej na wypłatę zasiłków z pomocy społecznej w kwocie – 135.300</w:t>
      </w:r>
      <w:r>
        <w:rPr>
          <w:b/>
        </w:rPr>
        <w:t xml:space="preserve"> </w:t>
      </w:r>
      <w:r>
        <w:rPr/>
        <w:t>zł. oraz na wypłatę zasiłków rodzinnych, pielęgnacyjnych i wychowawczych w kwocie 6.461</w:t>
      </w:r>
      <w:r>
        <w:rPr>
          <w:b/>
        </w:rPr>
        <w:t xml:space="preserve"> </w:t>
      </w:r>
      <w:r>
        <w:rPr/>
        <w:t xml:space="preserve">zł. Wójt Gminy dokonał zmniejszenia dochodów i wydatków budżetu gminy o kwotę </w:t>
      </w:r>
      <w:r>
        <w:rPr>
          <w:b/>
        </w:rPr>
        <w:t>141.761 zł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Dokonywane były również przeniesienia wydatków w budżecie między działami poprzez Radę Gminy, a rozdziałami i paragrafami przez Wójta Gmin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Budżet Gminy po uwzględnieniu zmian dokonanych w ciągu I półrocza br. zakłada realizację dochodów w wysokości </w:t>
      </w:r>
      <w:r>
        <w:rPr>
          <w:b/>
        </w:rPr>
        <w:t>12.110.177 zł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Dochody budżetowe zostały zrealizowane w kwocie </w:t>
      </w:r>
      <w:r>
        <w:rPr>
          <w:b/>
        </w:rPr>
        <w:t>5.971.685 zł</w:t>
      </w:r>
      <w:r>
        <w:rPr/>
        <w:t>., co stanowi 49,3 % rocznego planu, z tego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- dochody  własne  planowane  w  kwocie  </w:t>
      </w:r>
      <w:r>
        <w:rPr>
          <w:b/>
        </w:rPr>
        <w:t>1.913.524 zł</w:t>
      </w:r>
      <w:r>
        <w:rPr/>
        <w:t xml:space="preserve">., zostały wykonane  w  kwocie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>
          <w:b/>
        </w:rPr>
        <w:t>915.015 zł</w:t>
      </w:r>
      <w:r>
        <w:rPr/>
        <w:t>., co stanowi 47,8 % rocznego planu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- dotacje celowe  na zadania  z  zakresu administracji  rządowej  oraz  inne  zadania  zlecone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/>
        <w:t xml:space="preserve">gminie  ustawami  planowane  w  kwocie  </w:t>
      </w:r>
      <w:r>
        <w:rPr>
          <w:b/>
        </w:rPr>
        <w:t>1.075.236 zł</w:t>
      </w:r>
      <w:r>
        <w:rPr/>
        <w:t xml:space="preserve">.,  zostały  przekazane  w  kwocie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>547.447 zł</w:t>
      </w:r>
      <w:r>
        <w:rPr/>
        <w:t>. , co stanowi 50,9 % zaplanowanej wielkości rocznej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dotacje celowe na dofinansowanie własnych zadań bieżących gminy planowane w kwoci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>
          <w:b/>
        </w:rPr>
        <w:t>22.534 zł</w:t>
      </w:r>
      <w:r>
        <w:rPr/>
        <w:t xml:space="preserve">., zostały przekazane w kwocie </w:t>
      </w:r>
      <w:r>
        <w:rPr>
          <w:b/>
        </w:rPr>
        <w:t>6.034 zł</w:t>
      </w:r>
      <w:r>
        <w:rPr/>
        <w:t xml:space="preserve">., co stanowi 26,8 % zaplanowanej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/>
        <w:t>wielkości rocznej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- subwencja ogólna planowana w kwocie </w:t>
      </w:r>
      <w:r>
        <w:rPr>
          <w:b/>
        </w:rPr>
        <w:t>7.882.840 zł</w:t>
      </w:r>
      <w:r>
        <w:rPr/>
        <w:t>. przekazana została w kwoci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>
          <w:b/>
        </w:rPr>
        <w:t>4.503.189 zł</w:t>
      </w:r>
      <w:r>
        <w:rPr/>
        <w:t>., co stanowi 57,1 % planowanej kwot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Środki na dofinansowanie modernizacji dróg gminnych planowane w ramach programu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APARD w kwocie </w:t>
      </w:r>
      <w:r>
        <w:rPr>
          <w:b/>
        </w:rPr>
        <w:t>1.216.043 zł</w:t>
      </w:r>
      <w:r>
        <w:rPr/>
        <w:t>. nie zostały przekazane w I półroczu br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Procentowa realizacja dochodów wg ważniejszych źródeł przedstawia się następująco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- udział we wpływach z podatku dochodowego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</w:t>
      </w:r>
      <w:r>
        <w:rPr/>
        <w:t>od osób fizycznych                             -   39,73 %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podatek rolny                                      -   53,42 %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podatek od nieruchomości                   -  50,37 %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podatek od środków transportowych   -  57,75 %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W realizacji dochodów  własnych z tytułu podatków i opłat znacząca rozbieżność między planem a wykonaniem występuje w podatku dochodowym od osób fizycznych, gdzie na planowane dochody w kwocie </w:t>
      </w:r>
      <w:r>
        <w:rPr>
          <w:b/>
        </w:rPr>
        <w:t>709.624 zł</w:t>
      </w:r>
      <w:r>
        <w:rPr/>
        <w:t xml:space="preserve">., wykonanie wynosi </w:t>
      </w:r>
      <w:r>
        <w:rPr>
          <w:b/>
        </w:rPr>
        <w:t>281.964 zł</w:t>
      </w:r>
      <w:r>
        <w:rPr/>
        <w:t>., co stanowi 39,7 % rocznego plan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Budżet Gminy po uwzględnieniu zmian w ciągu I półrocza br. przewiduje realizację wydatków   w  kwocie  </w:t>
      </w:r>
      <w:r>
        <w:rPr>
          <w:b/>
        </w:rPr>
        <w:t>13.018.154 zł</w:t>
      </w:r>
      <w:r>
        <w:rPr/>
        <w:t xml:space="preserve">.   Wydatki  budżetowe  w  I  półroczu  br.  zrealizowano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w kwocie </w:t>
      </w:r>
      <w:r>
        <w:rPr>
          <w:b/>
        </w:rPr>
        <w:t>6.225.583 zł</w:t>
      </w:r>
      <w:r>
        <w:rPr/>
        <w:t>., co stanowi 47,8 % planu roczn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Wydatki  bieżące  planowane  w  kwocie  </w:t>
      </w:r>
      <w:r>
        <w:rPr>
          <w:b/>
        </w:rPr>
        <w:t>10.201.833 zł</w:t>
      </w:r>
      <w:r>
        <w:rPr/>
        <w:t xml:space="preserve">.  wykonane  zostały  w  kwocie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5.289.215 zł</w:t>
      </w:r>
      <w:r>
        <w:rPr/>
        <w:t>., co stanowi 51,8 % rocznego plan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Procentowa realizacja wydatków bieżących w stosunku do planowanych przedstawia się następująco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ydatki na wynagrodzenia i pochodne   wynagrodzeń                                          - 51,5 %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dotacje                                                                                                                     - 60,6 %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ydatki na obsługę długu                                                                                       - 35,8 %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pozostałe wydatki bieżące                                                                                      - 51,8 %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 realizacji wydatków bieżących nie występują znaczące rozbieżności między kwotami planowanymi, a zrealizowanym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Wydatki majątkowe przeznaczone na realizację zadań inwestycyjnych planowane w kwocie </w:t>
      </w:r>
      <w:r>
        <w:rPr>
          <w:b/>
        </w:rPr>
        <w:t>2.816.321 zł</w:t>
      </w:r>
      <w:r>
        <w:rPr/>
        <w:t xml:space="preserve">. zostały wykonane w kwocie </w:t>
      </w:r>
      <w:r>
        <w:rPr>
          <w:b/>
        </w:rPr>
        <w:t>936.368 zł</w:t>
      </w:r>
      <w:r>
        <w:rPr/>
        <w:t>., co stanowi 33,2 % plan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ydatki majątkowe obejmowały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) wydatki na zakupy inwestycyjne jednostek budżetowych na kwotę                    - </w:t>
      </w:r>
      <w:r>
        <w:rPr>
          <w:b/>
        </w:rPr>
        <w:t>25.154 z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z tego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- zakup sprzętu komputerowego do funkcjonowania gminnych centrów reagowani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 xml:space="preserve">kryzysowego                                                                                                      -    </w:t>
      </w:r>
      <w:r>
        <w:rPr>
          <w:b/>
        </w:rPr>
        <w:t>9.990 z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 xml:space="preserve">- zakup kotła warzelnego elektrycznego do stołówki szkolnej                            -    </w:t>
      </w:r>
      <w:r>
        <w:rPr>
          <w:b/>
        </w:rPr>
        <w:t>7.930 zł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 xml:space="preserve">- zakup sprzętu komputerowego i kserokopiarki w związku z realizacją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 xml:space="preserve">zadań wynikających z ustawy o świadczeniach rodzinnych                             -    </w:t>
      </w:r>
      <w:r>
        <w:rPr>
          <w:b/>
        </w:rPr>
        <w:t>7.234 z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2) wydatki na realizację zadań inwestycyjnych na kwotę                                        - </w:t>
      </w:r>
      <w:r>
        <w:rPr>
          <w:b/>
        </w:rPr>
        <w:t>911.214 z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 xml:space="preserve">z tego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 xml:space="preserve">- modernizacja drogi gminnej Glinik Łysa Góra – Mała                                   - </w:t>
      </w:r>
      <w:r>
        <w:rPr>
          <w:b/>
        </w:rPr>
        <w:t>768.419 zł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 xml:space="preserve">- modernizacja poczekalni PKS w Wielopolu Skrzyńskim                               -     </w:t>
      </w:r>
      <w:r>
        <w:rPr>
          <w:b/>
        </w:rPr>
        <w:t>7.561 zł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 xml:space="preserve">- rozbudowa remizy OSP w Gliniku                                                                  -   </w:t>
      </w:r>
      <w:r>
        <w:rPr>
          <w:b/>
        </w:rPr>
        <w:t>37.633 z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 xml:space="preserve">- rozbudowa Szkoły Podstawowej w Brzezinach o salę gimnastyczną            -           </w:t>
      </w:r>
      <w:r>
        <w:rPr>
          <w:b/>
        </w:rPr>
        <w:t>48 z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 xml:space="preserve">- adaptacja budynku na Szkołę Podstawową w Wielopolu Skrzyńskim           -    </w:t>
      </w:r>
      <w:r>
        <w:rPr>
          <w:b/>
        </w:rPr>
        <w:t>85.353 z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 xml:space="preserve">- kanalizacja gminy (opracowanie koncepcji)                                                   -    </w:t>
      </w:r>
      <w:r>
        <w:rPr>
          <w:b/>
        </w:rPr>
        <w:t>12.200 z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Planowane, a niezrealizowane dotychczas niektóre zadania  inwestycyjne będą realizowane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 ciągu II półrocza br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Wydatki na zadania  zlecone  z  zakresu administracji rządowej  oraz  na inne zadania zlecone gminie   ustawami   planowane  w  kwocie  </w:t>
      </w:r>
      <w:r>
        <w:rPr>
          <w:b/>
        </w:rPr>
        <w:t>1.075.236  zł</w:t>
      </w:r>
      <w:r>
        <w:rPr/>
        <w:t xml:space="preserve">.,  zostały  zrealizowane  w   kwocie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521.800 zł</w:t>
      </w:r>
      <w:r>
        <w:rPr/>
        <w:t>., co stanowi 48,5 % rocznego plan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Na realizację zadań określonych w gminnym programie profilaktyki i rozwiązywania problemów alkoholowych wydatkowano kwotę </w:t>
      </w:r>
      <w:r>
        <w:rPr>
          <w:b/>
        </w:rPr>
        <w:t>22.823 z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Dochody  z  tytułu  wydawania  zezwoleń  na  sprzedaż   napojów   alkoholowych   osiągnięto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w kwocie </w:t>
      </w:r>
      <w:r>
        <w:rPr>
          <w:b/>
        </w:rPr>
        <w:t>26.125 z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Dla instytucji kultury z budżetu gminy przekazano dotację w kwocie </w:t>
      </w:r>
      <w:r>
        <w:rPr>
          <w:b/>
        </w:rPr>
        <w:t>341.000 zł</w:t>
      </w:r>
      <w:r>
        <w:rPr/>
        <w:t>. na realizację zadań z zakresu kultury przez Gminny Ośrodek Kultury i Wypoczynku w Wielopolu Skrzyńskim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Na koniec I półrocza 2004 roku deficyt budżetu wyniósł kwotę </w:t>
      </w:r>
      <w:r>
        <w:rPr>
          <w:b/>
        </w:rPr>
        <w:t>253.898 zł</w:t>
      </w:r>
      <w:r>
        <w:rPr/>
        <w:t>., który został pokryty środkami z kredytu bankow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Zadłużenie gminy z tytułu zaciągniętych kredytów długoterminowych na dzień 30 czerwca 2004 br. wynosi </w:t>
      </w:r>
      <w:r>
        <w:rPr>
          <w:b/>
        </w:rPr>
        <w:t>2.647.773 zł</w:t>
      </w:r>
      <w:r>
        <w:rPr/>
        <w:t>. z tego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kredyt zaciągnięty w latach poprzednich na rozbudowę Szkoły Podstawowej w Wielopolu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/>
        <w:t xml:space="preserve">Skrzyńskim                                                                                                  -  </w:t>
      </w:r>
      <w:r>
        <w:rPr>
          <w:b/>
        </w:rPr>
        <w:t>1.600.000 z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- kredyt zaciągnięty w roku bieżącym na modernizację dróg gminnych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/>
        <w:t xml:space="preserve">w kwocie                                                                                                      – </w:t>
      </w:r>
      <w:r>
        <w:rPr>
          <w:b/>
        </w:rPr>
        <w:t>1.047.773 zł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Przychody środków specjalnych przy gminnych jednostkach organizacyjnych zrealizowano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w kwocie </w:t>
      </w:r>
      <w:r>
        <w:rPr>
          <w:b/>
        </w:rPr>
        <w:t>48.951 zł</w:t>
      </w:r>
      <w:r>
        <w:rPr/>
        <w:t>., co stanowi 44,9 % planu roczn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Wydatki środków specjalnych zrealizowano w kwocie </w:t>
      </w:r>
      <w:r>
        <w:rPr>
          <w:b/>
        </w:rPr>
        <w:t>55.226 zł</w:t>
      </w:r>
      <w:r>
        <w:rPr/>
        <w:t>., co stanowi 45,3 % rocznego plan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Przychody gminnego funduszu ochrony środowiska i gospodarki wodnej planowane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w kwocie </w:t>
      </w:r>
      <w:r>
        <w:rPr>
          <w:b/>
        </w:rPr>
        <w:t>4.500 zł</w:t>
      </w:r>
      <w:r>
        <w:rPr/>
        <w:t xml:space="preserve">. zrealizowano w kwocie </w:t>
      </w:r>
      <w:r>
        <w:rPr>
          <w:b/>
        </w:rPr>
        <w:t>1.727 zł</w:t>
      </w:r>
      <w:r>
        <w:rPr/>
        <w:t>., co stanowi 38,4 % plan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Wydatki poniesione zostały w kwocie </w:t>
      </w:r>
      <w:r>
        <w:rPr>
          <w:b/>
        </w:rPr>
        <w:t>3.095 zł</w:t>
      </w:r>
      <w:r>
        <w:rPr/>
        <w:t xml:space="preserve">. na realizację przedsięwzięć związanych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z gospodarką odpadami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4:44:00Z</dcterms:created>
  <dc:creator>Urząd Gminy Wielopole </dc:creator>
  <dc:description/>
  <dc:language>en-US</dc:language>
  <cp:lastModifiedBy>UMiG Wielopole</cp:lastModifiedBy>
  <cp:lastPrinted>2004-08-12T08:22:00Z</cp:lastPrinted>
  <dcterms:modified xsi:type="dcterms:W3CDTF">2004-08-16T09:35:00Z</dcterms:modified>
  <cp:revision>24</cp:revision>
  <dc:subject/>
  <dc:title>Zarządzanie Nr 47/2004</dc:title>
</cp:coreProperties>
</file>