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5/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dnia 1 sierp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owołania Zespołu Kwalifikacyjnego do przeprowadzenia naboru na wolne stanowisko pracy ds. obsługi kasowej w Urzędzie Gminy w Wielopolu Skrzyń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33 ustawy z dnia 8 marca 1990r. o samorządzie gminnym /jt. Dz. U. Nr 142 z 2001r. poz. 1591 z późn. zm./ oraz § 3 zarządzenia Wójta Gminy Wielopole Skrzyńskie z dnia 7 listopada 2005r. w sprawie wprowadzenia regulaminu naboru na wolne stanowiska urzędnicze w Urzędzie Gminy w Wielopolu Skrzyńskim zmienionego zarządzeniem Nr 42/06 Wójta Gminy Wielopole Skrzyńskie z dnia 07 lipca 2006r. zmieniającym zarządzenie Nr 72/05 Wójta Gminy Wielopole Skrzyńskie z dnia 07 listopada 2005r. w sprawie wprowadzenia regulaminu naboru na wolne stanowiska urzędnicze                w Urzędzie Gminy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wołuję Zespół Kwalifikacyjny w składzie:</w:t>
      </w:r>
    </w:p>
    <w:p>
      <w:pPr>
        <w:pStyle w:val="Normal"/>
        <w:jc w:val="both"/>
        <w:rPr/>
      </w:pPr>
      <w:r>
        <w:rPr/>
        <w:tab/>
        <w:t>Wójt Gminy – Czesław Leja</w:t>
      </w:r>
    </w:p>
    <w:p>
      <w:pPr>
        <w:pStyle w:val="Normal"/>
        <w:jc w:val="both"/>
        <w:rPr/>
      </w:pPr>
      <w:r>
        <w:rPr/>
        <w:tab/>
        <w:t>Sekretarz Gminy – Krystyna Wlezień</w:t>
      </w:r>
    </w:p>
    <w:p>
      <w:pPr>
        <w:pStyle w:val="Normal"/>
        <w:jc w:val="both"/>
        <w:rPr/>
      </w:pPr>
      <w:r>
        <w:rPr/>
        <w:tab/>
        <w:t>Skarbnik Gminy – Janina Drygaś</w:t>
      </w:r>
    </w:p>
    <w:p>
      <w:pPr>
        <w:pStyle w:val="Normal"/>
        <w:jc w:val="both"/>
        <w:rPr/>
      </w:pPr>
      <w:r>
        <w:rPr/>
        <w:tab/>
        <w:t>Pracownik d/s kadr – Agata Marć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espół wykonuje zadania do czasu zakończenia procedury naboru na wolne stanowisko pracy  Urzędzie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43:00Z</dcterms:created>
  <dc:creator>x</dc:creator>
  <dc:description/>
  <dc:language>en-US</dc:language>
  <cp:lastModifiedBy>UMiG Wielopole</cp:lastModifiedBy>
  <dcterms:modified xsi:type="dcterms:W3CDTF">2006-09-06T02:43:00Z</dcterms:modified>
  <cp:revision>2</cp:revision>
  <dc:subject/>
  <dc:title>Zarządzenie Nr 44/2006r</dc:title>
</cp:coreProperties>
</file>