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4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1 sierpnia 2005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wprowadzenia do użytkowania programu do rejestru akt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anu Cywil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10 ustawy z dnia 29 września 1994 roku o rachunkowości (t.j. Dz. U. z 2002 roku Nr 76, poz. 694 z późn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zarządzam:</w:t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prowadzam do użytkowania program do rejestracji aktów Stanu Cywilnego pod nazwą „Komputerowy system rejestracji aktów Stanu Cywilnego P. B. USC wer. 6.0 (1 stanowiskową)” opracowany przez P T H Technika Sp. z o. o. w Gliwicach ul. Toszecka 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 użytkowanie programu wymienionego w § 1 ustalam odpowiedzialną pracownicę Urzędu Panią Agatę Marć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03:00Z</dcterms:created>
  <dc:creator>x</dc:creator>
  <dc:description/>
  <dc:language>en-US</dc:language>
  <cp:lastModifiedBy>UMiG Wielopole</cp:lastModifiedBy>
  <cp:lastPrinted>2005-12-06T13:33:00Z</cp:lastPrinted>
  <dcterms:modified xsi:type="dcterms:W3CDTF">2005-12-15T08:03:00Z</dcterms:modified>
  <cp:revision>2</cp:revision>
  <dc:subject/>
  <dc:title>Zarządzenie Nr 44/2005</dc:title>
</cp:coreProperties>
</file>