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rządzenie Nr 43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1 lipca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8 ust. 1 pkt 1 i ust. 2  pkt 1 ustawy z dnia 30 czerwca 2005r.         o finansach publicznych (Dz. U. Nr  249,  poz. 2104 z późn. zm. ) oraz § 10 pkt 2 Uchwały    Nr XXXIII/161/06 Rady Gminy w Wielopolu Skrzyńskim z dnia 7 marca 2006 r. w sprawie budżetu Gminy Wielopole Skrzyńskie na 2006 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8.950</w:t>
      </w:r>
      <w:r>
        <w:rPr/>
        <w:t xml:space="preserve"> zł z tytułu: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/ dotacji celowej z budżetu państwa na dofinansowanie własnych zadań bieżących gminy w kwocie 6.950 zł z przeznaczeniem na sfinansowanie wyprawki szkolnej obejmującej podręczniki szkolne o wartości do 100 zł – dla uczniów podejmujących naukę w klasach pierwszych szkół podstawowych w roku szkolnym 2006/2007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2/ dotacji celowej z budżetu państwa na finansowanie zadań bieżących zleconych gminie w kwocie 2.000 zł z przeznaczeniem na wypłaty zasiłków celowych dla 2 rodzin poszkodowanych wskutek powodz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27" w:hanging="227"/>
        <w:rPr/>
      </w:pPr>
      <w:r>
        <w:rPr/>
        <w:t>2. Szczegółowe kwoty dochodów w dostosowaniu do klasyfikacji budżetowej określa załącznik nr 1 do niniejszego zarządzenia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większa się wydatki budżetu gminy o kwotę </w:t>
      </w:r>
      <w:r>
        <w:rPr>
          <w:b/>
        </w:rPr>
        <w:t>8.950</w:t>
      </w:r>
      <w:r>
        <w:rPr/>
        <w:t xml:space="preserve"> zł z przeznaczeniem na:</w:t>
      </w:r>
    </w:p>
    <w:p>
      <w:pPr>
        <w:pStyle w:val="Normal"/>
        <w:rPr/>
      </w:pPr>
      <w:r>
        <w:rPr/>
        <w:t xml:space="preserve"> </w:t>
      </w:r>
      <w:r>
        <w:rPr/>
        <w:t>1) Oświatę i wychowanie</w:t>
        <w:tab/>
        <w:t xml:space="preserve"> 6.950 zł </w:t>
      </w:r>
    </w:p>
    <w:p>
      <w:pPr>
        <w:pStyle w:val="Normal"/>
        <w:rPr/>
      </w:pPr>
      <w:r>
        <w:rPr/>
        <w:t xml:space="preserve">      </w:t>
      </w:r>
      <w:r>
        <w:rPr/>
        <w:t>z tego:</w:t>
      </w:r>
    </w:p>
    <w:p>
      <w:pPr>
        <w:pStyle w:val="Normal"/>
        <w:rPr/>
      </w:pPr>
      <w:r>
        <w:rPr/>
        <w:t xml:space="preserve">      </w:t>
      </w:r>
      <w:r>
        <w:rPr/>
        <w:t xml:space="preserve">wydatki bieżące </w:t>
        <w:tab/>
        <w:tab/>
        <w:t xml:space="preserve"> 6.9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) Pomoc społeczną </w:t>
        <w:tab/>
        <w:tab/>
        <w:t xml:space="preserve"> 2.000 zł</w:t>
      </w:r>
    </w:p>
    <w:p>
      <w:pPr>
        <w:pStyle w:val="Normal"/>
        <w:rPr/>
      </w:pPr>
      <w:r>
        <w:rPr/>
        <w:t xml:space="preserve">      </w:t>
      </w:r>
      <w:r>
        <w:rPr/>
        <w:t>z tego:</w:t>
      </w:r>
    </w:p>
    <w:p>
      <w:pPr>
        <w:pStyle w:val="Normal"/>
        <w:rPr/>
      </w:pPr>
      <w:r>
        <w:rPr/>
        <w:t xml:space="preserve">      </w:t>
      </w:r>
      <w:r>
        <w:rPr/>
        <w:t>wydatki bieżące</w:t>
        <w:tab/>
        <w:tab/>
        <w:t xml:space="preserve"> 2.00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2. Szczegółowe kwoty wydatków w dostosowaniu do klasyfikacji budżetowej określa załącznik nr 2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Dokonuję przeniesień  wydatków między  paragrafami na kwotę </w:t>
      </w:r>
      <w:r>
        <w:rPr>
          <w:b/>
        </w:rPr>
        <w:t>35.700 zł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1) w dziale 600 „ Transport i łączność” na kwotę </w:t>
        <w:tab/>
        <w:t>4.200 zł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) w dziale 700 „ Gospodarka mieszkaniowa” na kwotę 500 zł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3) w dziale 754 „ Bezpieczeństwo publiczne i ochrona przeciwpożarowa” na kwotę 5.000 zł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4) w dziale 801 „ Oświata i wychowanie” na kwotę 25.000 zł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5) w dziale 852 „ Pomoc społeczna” na kwotę 1.000 zł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Szczegółowe kwoty przeniesień wydatków określa załącznik Nr 3 do niniejszego zarządzenia.</w:t>
      </w:r>
    </w:p>
    <w:p>
      <w:pPr>
        <w:pStyle w:val="Normal"/>
        <w:ind w:left="340" w:hanging="34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97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Załącznik  Nr 1 do zarządzenia Nr 43/2006 Wójta Gminy Wielopole Skrzyńskie z dnia 21 lipca  2006r.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/>
      </w:pPr>
      <w:r>
        <w:rPr/>
        <w:t>DO KLASYFIKACJI BUDŻETOWEJ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 zadań bieżących z zakresu administracji rządowej oraz innych zadań zleconych gminie ( 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000</w:t>
            </w:r>
            <w:r>
              <w:rPr/>
              <w:t>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95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Załącznik  Nr 2 do Zarządzenia Nr 43/2006  Wójta Gminy Wielopole Skrzyńskie  z dnia 21 lipca 2006 r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78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  <w:t>6.95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95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 Nr 3 do zarządzenia Nr 43/2006 Wójta Gminy Wielopole Skrzyńskie z dnia 21 lipca  2006r.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0"/>
        <w:gridCol w:w="4536"/>
        <w:gridCol w:w="1625"/>
        <w:gridCol w:w="1625"/>
      </w:tblGrid>
      <w:tr>
        <w:trPr>
          <w:trHeight w:val="134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12</w:t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  <w:t>4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jc w:val="both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  <w:p>
            <w:pPr>
              <w:pStyle w:val="Normal"/>
              <w:jc w:val="both"/>
              <w:rPr/>
            </w:pPr>
            <w:r>
              <w:rPr/>
              <w:t>Ochotnicze straże pożarne</w:t>
            </w:r>
          </w:p>
          <w:p>
            <w:pPr>
              <w:pStyle w:val="Normal"/>
              <w:jc w:val="both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materiałów i wyposażenia  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zdrowot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/>
            </w:pPr>
            <w:r>
              <w:rPr/>
              <w:t>(Szkoła Podstawowa w Gliniku)</w:t>
            </w:r>
          </w:p>
          <w:p>
            <w:pPr>
              <w:pStyle w:val="Normal"/>
              <w:jc w:val="both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/>
            </w:pPr>
            <w:r>
              <w:rPr/>
              <w:t>(modernizacja systemu ogrzewania w Szkole Podstawowej Glinik-Łysa Gó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jc w:val="both"/>
              <w:rPr/>
            </w:pPr>
            <w:r>
              <w:rPr/>
              <w:t>Zakup usług dostępu do sieci Internet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00,-</w:t>
            </w:r>
          </w:p>
          <w:p>
            <w:pPr>
              <w:pStyle w:val="Normal"/>
              <w:jc w:val="center"/>
              <w:rPr/>
            </w:pPr>
            <w:r>
              <w:rPr/>
              <w:t>4.200,-</w:t>
            </w:r>
          </w:p>
          <w:p>
            <w:pPr>
              <w:pStyle w:val="Normal"/>
              <w:jc w:val="center"/>
              <w:rPr/>
            </w:pPr>
            <w:r>
              <w:rPr/>
              <w:t>4.2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  <w:p>
            <w:pPr>
              <w:pStyle w:val="Normal"/>
              <w:jc w:val="center"/>
              <w:rPr/>
            </w:pPr>
            <w:r>
              <w:rPr/>
              <w:t>25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00,-</w:t>
            </w:r>
          </w:p>
          <w:p>
            <w:pPr>
              <w:pStyle w:val="Normal"/>
              <w:jc w:val="center"/>
              <w:rPr/>
            </w:pPr>
            <w:r>
              <w:rPr/>
              <w:t>4.2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4.2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  <w:t>5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5.000,-</w:t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  <w:t>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0,-</w:t>
            </w:r>
          </w:p>
          <w:p>
            <w:pPr>
              <w:pStyle w:val="Normal"/>
              <w:jc w:val="center"/>
              <w:rPr/>
            </w:pPr>
            <w:r>
              <w:rPr/>
              <w:t>25.000,-</w:t>
            </w:r>
          </w:p>
          <w:p>
            <w:pPr>
              <w:pStyle w:val="Normal"/>
              <w:jc w:val="center"/>
              <w:rPr/>
            </w:pPr>
            <w:r>
              <w:rPr/>
              <w:t>25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  <w:t>1.000,-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700,-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7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29:00Z</dcterms:created>
  <dc:creator>x</dc:creator>
  <dc:description/>
  <dc:language>en-US</dc:language>
  <cp:lastModifiedBy>UMiG Wielopole</cp:lastModifiedBy>
  <cp:lastPrinted>2006-07-27T12:30:00Z</cp:lastPrinted>
  <dcterms:modified xsi:type="dcterms:W3CDTF">2006-08-02T09:29:00Z</dcterms:modified>
  <cp:revision>2</cp:revision>
  <dc:subject/>
  <dc:title>Zarządzenie Nr 43/2006</dc:title>
</cp:coreProperties>
</file>