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e n i e Nr 42/0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ójta Gminy Wielopole Skrzyńsk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07 lipca 2006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mieniające zarządzenie Nr 72/05 Wójta Gminy Wielopole Skrzyńskie z dnia 07 listopada 2005r. w sprawie wprowadzenia regulaminu naboru na wolne stanowiska urzędnicze w Urzędzie Gminy w Wielopolu Skrzyń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33 ust.5 ustawy z dnia 8 marca 1990 r. o samorządzie gminnym /Dz. U. z 2001r. Nr 142, poz. 1591 z póź. zm./ oraz art. 3a, 3b, 3c, 3d, 3e ustawy z dnia 22 marca 1990 r. o pracownikach samorządowych /Dz. U. z 2001 r. Nr 142, poz. 1593 z późn. zm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Wprowadzam zmiany w załączniku do zarządzenia Wójta Gminy Nr 72/05 w sprawie wprowadzenia regulaminu naboru na wolne stanowiska urzędnicze w Urzędzie Gminy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§ 9 otrzymuje brzmienie: „ § 9 1. Na selekcję końcową składają się: test kwalifikacyjny i rozmowa kwalifikacyjna a w przypadku określonym w § 12 ust.2 – tylko rozmowa kwalifikacyjna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2. Test z rozmową kwalifikacyjną przeprowadza zespół kwalifikacyjny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§ 10 ust.2 otrzymuje brzmienie: „ § 10.2. Test składa się z 10 pytań. Każdy członek Zespołu przygotowuje przed każdym naborem propozycję 4 pytań. Przewodniczący Zespołu wybiera z przedstawionych propozycji zestaw 10 pytań, który zostaje powielony w liczbie egzemplarzy odpowiadającej liczbie zgłoszonych kandydatów. Test ma charakter poufny. Pytania w zaklejonych, opieczętowanych kopertach przechowywane są w Zespole do dnia przeprowadzenia testu. W chwili przeprowadzenia testu następuje otwarcie kopert i ujawnienie treści pytań.</w:t>
      </w:r>
    </w:p>
    <w:p>
      <w:pPr>
        <w:pStyle w:val="Normal"/>
        <w:ind w:left="360" w:hanging="0"/>
        <w:jc w:val="both"/>
        <w:rPr/>
      </w:pPr>
      <w:r>
        <w:rPr/>
        <w:t>3. Ocena testu przeprowadzana jest w ten sposób, iż Zespół dokonuje sprawdzenia testu stosując punktację: 1- pkt. za dobrą odpowiedź, w przypadku braku odpowiedzi lub udzielenia nieprawidłowej odpowiedzi – 0 pkt.</w:t>
      </w:r>
    </w:p>
    <w:p>
      <w:pPr>
        <w:pStyle w:val="Normal"/>
        <w:ind w:left="360" w:hanging="0"/>
        <w:jc w:val="both"/>
        <w:rPr/>
      </w:pPr>
      <w:r>
        <w:rPr/>
        <w:t>4. Kandydat może uzyskać maksymalnie 10 pkt. Kandydaci, którzy uzyskają minimum 6 pkt.  przechodzą do dalszego etapu naboru, tj. do rozmowy kwalifikacyjnej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§ 11 ust. 3 otrzymuje brzmienie: „ 11.3 Każdy członek Zespołu zadaje po dwa pytania kandydatom, które Zespół ocenia w Skali 1-3 pkt.”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§ 12 ust.1 otrzymuje brzmienie: „ § 12.1 Po przeprowadzeniu testu i rozmowy kwalifikacyjnej Zespół kwalifikacyjny wybiera kandydata, który sesji końcowej uzyskał najwyższą liczbę punktów / z testu i rozmowy kwalifikacyjnej/.”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  Załącznik Nr 5 do regulaminu naboru na wolne stanowiska urzędnicze w Urzędzie Gminy w Wielopolu Skrzyńskim otrzymuje brzmienie jak załącznik do niniejszego zarządzenia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Pozostałe postanowienia zarządzenia pozostają bez zmian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Zarządzenie wchodzi w życie z dniem podjęci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360"/>
        <w:jc w:val="both"/>
        <w:rPr/>
      </w:pPr>
      <w:r>
        <w:rPr/>
        <w:tab/>
        <w:tab/>
        <w:t xml:space="preserve"> Wójt Gminy</w:t>
      </w:r>
    </w:p>
    <w:p>
      <w:pPr>
        <w:pStyle w:val="Normal"/>
        <w:tabs>
          <w:tab w:val="clear" w:pos="708"/>
          <w:tab w:val="left" w:pos="6480" w:leader="none"/>
        </w:tabs>
        <w:ind w:left="360" w:hanging="360"/>
        <w:jc w:val="both"/>
        <w:rPr/>
      </w:pPr>
      <w:r>
        <w:rPr/>
        <w:tab/>
        <w:tab/>
        <w:t>Czesław Lej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  <w:t>Załącznik Nr 5 do regulaminu naboru na wolne stanowiska urzędnicze w Urzędzie Gminy w Wielopolu Skrzyńskim</w:t>
      </w:r>
    </w:p>
    <w:p>
      <w:pPr>
        <w:pStyle w:val="Normal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  <w:t>PROTOKÓŁ</w:t>
      </w:r>
    </w:p>
    <w:p>
      <w:pPr>
        <w:pStyle w:val="Normal"/>
        <w:spacing w:lineRule="auto" w:line="360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  <w:t xml:space="preserve">Z PRZEPROWADZENIA NABORU KANDYDATÓW NA STANOWISKO </w:t>
      </w:r>
    </w:p>
    <w:p>
      <w:pPr>
        <w:pStyle w:val="Normal"/>
        <w:spacing w:lineRule="auto" w:line="360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  <w:t>PRACY W URZĘDZIE GMINY W WIELOPOLU SKRZYŃSKIM</w:t>
      </w:r>
    </w:p>
    <w:p>
      <w:pPr>
        <w:pStyle w:val="Normal"/>
        <w:spacing w:lineRule="auto" w:line="360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center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ind w:left="360" w:hanging="360"/>
        <w:jc w:val="center"/>
        <w:rPr/>
      </w:pPr>
      <w:r>
        <w:rPr/>
        <w:t>nazwa stanowiska pracy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W wyniku ogłoszenia o naborze na ww. stanowisko pracy aplikacje przesłało ……… kandydatów z tego ………….. kandydatów spełniających wymogi formalne.</w:t>
      </w:r>
    </w:p>
    <w:p>
      <w:pPr>
        <w:pStyle w:val="Normal"/>
        <w:spacing w:before="0" w:after="120"/>
        <w:ind w:left="357" w:hanging="0"/>
        <w:jc w:val="both"/>
        <w:rPr>
          <w:i/>
          <w:i/>
          <w:sz w:val="20"/>
          <w:szCs w:val="20"/>
        </w:rPr>
      </w:pPr>
      <w:r>
        <w:rPr/>
        <w:tab/>
        <w:tab/>
        <w:tab/>
      </w:r>
      <w:r>
        <w:rPr>
          <w:i/>
          <w:sz w:val="20"/>
          <w:szCs w:val="20"/>
        </w:rPr>
        <w:t xml:space="preserve">        Liść aplikacji</w:t>
      </w:r>
    </w:p>
    <w:p>
      <w:pPr>
        <w:pStyle w:val="Normal"/>
        <w:spacing w:before="0" w:after="12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Kwalifikacyjny w składzie:</w:t>
      </w:r>
    </w:p>
    <w:p>
      <w:pPr>
        <w:pStyle w:val="Normal"/>
        <w:spacing w:lineRule="auto" w:line="360"/>
        <w:jc w:val="both"/>
        <w:rPr/>
      </w:pPr>
      <w:r>
        <w:rPr/>
        <w:t xml:space="preserve">      ……………………………………………………………………………</w:t>
      </w:r>
      <w:r>
        <w:rPr/>
        <w:t>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/>
      </w:pPr>
      <w:r>
        <w:rPr/>
        <w:t>Po składaniu selekcji aplikacji zgodnie z Zarządzeniem………………………………. Nr ……………… wybrano następujących kandydatów: uszeregowanych według spełniania przez nich kryteriów określony w ogłoszeniu o naborze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0"/>
        <w:gridCol w:w="40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yteria określone w ogłoszeniu           o naborz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stosowano następujące metody i techniki naboru</w:t>
      </w:r>
    </w:p>
    <w:p>
      <w:pPr>
        <w:pStyle w:val="Normal"/>
        <w:spacing w:lineRule="auto" w:line="360"/>
        <w:jc w:val="both"/>
        <w:rPr/>
      </w:pPr>
      <w:r>
        <w:rPr/>
        <w:t xml:space="preserve">      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 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 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 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  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Uzasadnienie wyboru: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 xml:space="preserve">Załączniki do protokołu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 w:before="120" w:after="120"/>
        <w:ind w:left="2340" w:hanging="1080"/>
        <w:jc w:val="both"/>
        <w:rPr/>
      </w:pPr>
      <w:r>
        <w:rPr/>
        <w:t>kopia ogłoszenia o naborz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 w:before="120" w:after="120"/>
        <w:ind w:left="2340" w:hanging="1080"/>
        <w:jc w:val="both"/>
        <w:rPr/>
      </w:pPr>
      <w:r>
        <w:rPr/>
        <w:t>kopia dokumentów aplikacyjnych 5 kandydatów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 w:before="120" w:after="120"/>
        <w:ind w:left="2340" w:hanging="1080"/>
        <w:jc w:val="both"/>
        <w:rPr/>
      </w:pPr>
      <w:r>
        <w:rPr/>
        <w:t xml:space="preserve">inne dokumenty wytworzone w procesie rekrutacji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ind w:left="900" w:hanging="540"/>
        <w:rPr/>
      </w:pPr>
      <w:r>
        <w:rPr/>
        <w:t xml:space="preserve">    </w:t>
      </w:r>
      <w:r>
        <w:rPr/>
        <w:t>Protokół sporządził:</w:t>
        <w:tab/>
        <w:tab/>
        <w:tab/>
        <w:tab/>
        <w:tab/>
        <w:tab/>
        <w:t xml:space="preserve">         Zatwierdził</w: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.</w:t>
      </w:r>
    </w:p>
    <w:p>
      <w:pPr>
        <w:pStyle w:val="Normal"/>
        <w:ind w:left="900" w:hanging="540"/>
        <w:rPr>
          <w:i/>
          <w:i/>
          <w:sz w:val="20"/>
          <w:szCs w:val="20"/>
        </w:rPr>
      </w:pPr>
      <w:r>
        <w:rPr>
          <w:i/>
        </w:rPr>
        <w:t>/</w:t>
      </w:r>
      <w:r>
        <w:rPr>
          <w:i/>
          <w:sz w:val="20"/>
          <w:szCs w:val="20"/>
        </w:rPr>
        <w:t>Data, imię i nazwisko pracownika/</w:t>
      </w:r>
      <w:r>
        <w:rPr>
          <w:i/>
        </w:rPr>
        <w:tab/>
        <w:tab/>
        <w:tab/>
        <w:tab/>
        <w:tab/>
        <w:t xml:space="preserve">     </w:t>
      </w:r>
      <w:r>
        <w:rPr>
          <w:i/>
          <w:sz w:val="20"/>
          <w:szCs w:val="20"/>
        </w:rPr>
        <w:t xml:space="preserve">/Podpis i pieczęć Wójta </w:t>
      </w:r>
    </w:p>
    <w:p>
      <w:pPr>
        <w:pStyle w:val="Normal"/>
        <w:ind w:left="900" w:hanging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lub osoby upoważnionej/</w:t>
      </w:r>
    </w:p>
    <w:p>
      <w:pPr>
        <w:pStyle w:val="Normal"/>
        <w:ind w:left="900" w:hanging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90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  <w:t>Podpisy członków Zespołu:</w:t>
      </w:r>
    </w:p>
    <w:p>
      <w:pPr>
        <w:pStyle w:val="Normal"/>
        <w:ind w:left="900" w:hanging="540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ind w:left="900" w:hanging="540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ind w:left="900" w:hanging="540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ind w:left="900" w:hanging="540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ind w:left="900" w:hanging="5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none"/>
      <w:suff w:val="nothing"/>
      <w:lvlText w:val="a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36:00Z</dcterms:created>
  <dc:creator>x</dc:creator>
  <dc:description/>
  <dc:language>en-US</dc:language>
  <cp:lastModifiedBy>UMiG Wielopole</cp:lastModifiedBy>
  <cp:lastPrinted>2006-08-04T11:33:00Z</cp:lastPrinted>
  <dcterms:modified xsi:type="dcterms:W3CDTF">2006-08-04T09:36:00Z</dcterms:modified>
  <cp:revision>2</cp:revision>
  <dc:subject/>
  <dc:title>Z a r z ą d z e n i e Nr 42/06</dc:title>
</cp:coreProperties>
</file>