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2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6 lipc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powołania komisji do przeprowadzenia odbioru robót wykonanych na drodze gminnej Nawsie – Budzisz w ramach zadania pod nazwą „ Modernizacja nawierzchni drogi gminnej Nawsie – Budzisz w km 2+300 – 2+800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30 ust. 1 ustawy z dnia 8 marca 1990r o samorządzie gminnym (Dz.U. Nr 142, poz. 159 tekst jednolity z 2001r.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dla przeprowadzenia odbioru robót wykonanych na drodze gminnej Nawsie – Budzisz w ramach zadania pod nazwą „Modernizacja nawierzchni drogi gminnej Nawsie – Budzisz w km 2+300 – 2+800” w następującym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Dariusz Cebula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acek Skrabacz -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ózef Niemiec - Członek komisji</w:t>
      </w:r>
    </w:p>
    <w:p>
      <w:pPr>
        <w:pStyle w:val="Normal"/>
        <w:numPr>
          <w:ilvl w:val="0"/>
          <w:numId w:val="1"/>
        </w:numPr>
        <w:rPr/>
      </w:pPr>
      <w:r>
        <w:rPr/>
        <w:t>Jerzy Kopeć – Inspektor nadzoru</w:t>
      </w:r>
    </w:p>
    <w:p>
      <w:pPr>
        <w:pStyle w:val="Normal"/>
        <w:numPr>
          <w:ilvl w:val="0"/>
          <w:numId w:val="1"/>
        </w:numPr>
        <w:rPr/>
      </w:pPr>
      <w:r>
        <w:rPr/>
        <w:t>Edward Betlej – Kierownik robó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u należy dokonać w dniu 15 lipca 2004r. zgodnie z wymogami przewidzianymi w prawie budowlanym i programie SAP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 xml:space="preserve">          Wójt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4:00Z</dcterms:created>
  <dc:creator>UMIG Wielopole</dc:creator>
  <dc:description/>
  <dc:language>en-US</dc:language>
  <cp:lastModifiedBy>UMiG Wielopole</cp:lastModifiedBy>
  <cp:lastPrinted>2004-07-27T12:19:00Z</cp:lastPrinted>
  <dcterms:modified xsi:type="dcterms:W3CDTF">2004-08-17T09:00:00Z</dcterms:modified>
  <cp:revision>4</cp:revision>
  <dc:subject/>
  <dc:title>Zarządzenie Nr 42/2004</dc:title>
</cp:coreProperties>
</file>