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0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30 czerwca 2004r</w: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28 ust. 1 pkt 1 i ust. 2 pkt 1 ustawy z dnia 26 listopada 1998 roku o finansach publicznych (tekst jednolity Dz. U. z 2003 r. Nr 15, poz. 148 z późn. zm</w:t>
      </w:r>
      <w:r>
        <w:rPr>
          <w:rFonts w:cs="Arial Narrow" w:ascii="Arial Narrow" w:hAnsi="Arial Narrow"/>
        </w:rPr>
        <w:t xml:space="preserve">.) </w:t>
      </w:r>
      <w:r>
        <w:rPr/>
        <w:t xml:space="preserve">oraz </w:t>
      </w:r>
    </w:p>
    <w:p>
      <w:pPr>
        <w:pStyle w:val="Normal"/>
        <w:jc w:val="both"/>
        <w:rPr/>
      </w:pPr>
      <w:r>
        <w:rPr/>
        <w:t>§ 10 Uchwały Nr XIII/64/04 Rady Gminy w Wielopolu Skrzyńskim z dnia  24 marca 2004r. w sprawie budżetu Gminy Wielopole Skrzyńskie na 2004 r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a r z ą d z a m, co następuje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W budżecie gminy na 2004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15.457 zł. z tytułu dotacji celowej z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aństwa na dofinansowanie własnych zadań bieżących gminy 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sfinansowanie wyprawki szkolnej, przyznawanej jako zasiłek losowy w formie rzeczow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ejmującej podręczniki szkolne w kwocie 957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dożywianie uczniów w kwocie 14.5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Zwiększa się wydatki budżetu gminy o kwotę 15.457 zł., 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Oświatę i wychowanie                       -    957 z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datki bieżące                                  -    957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Pomoc społeczną                            -  14.500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</w:tabs>
        <w:jc w:val="both"/>
        <w:rPr/>
      </w:pPr>
      <w:r>
        <w:rPr/>
        <w:t xml:space="preserve">        </w:t>
      </w:r>
      <w:r>
        <w:rPr/>
        <w:t>wydatki bieżące                              -   14.500 zł.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</w:tabs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</w:tabs>
        <w:jc w:val="both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Dokonuje się przeniesień wydatków między paragrafami na kwotę 268.62 zł w dzial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51  „Urzędy naczelnych organów władzy państwowej , kontroli i ochrony prawa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ądownictwa”. </w:t>
      </w:r>
    </w:p>
    <w:p>
      <w:pPr>
        <w:pStyle w:val="Normal"/>
        <w:jc w:val="both"/>
        <w:rPr/>
      </w:pPr>
      <w:r>
        <w:rPr/>
        <w:t xml:space="preserve">2. Szczegółowe kwoty przeniesień wydatków określa załącznik Nr 3 do niniejsz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jc w:val="both"/>
        <w:rPr/>
      </w:pPr>
      <w:r>
        <w:rPr/>
        <w:tab/>
        <w:t xml:space="preserve">                Wójt Gminy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360" w:leader="none"/>
          <w:tab w:val="left" w:pos="5180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Zarządzenia Nr 40/2004 </w:t>
      </w:r>
    </w:p>
    <w:p>
      <w:pPr>
        <w:pStyle w:val="Normal"/>
        <w:tabs>
          <w:tab w:val="clear" w:pos="708"/>
          <w:tab w:val="left" w:pos="360" w:leader="none"/>
          <w:tab w:val="left" w:pos="5180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z dnia 30 czerwca 2004r.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OWE W DOSTOSOWANIU DO KLASYFIKACJI BUDŻETOWEJ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Lp.        Dział              Nazwa działu, rozdziału, paragrafu   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>1.          801                 Oświata i wychowanie                                                             957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80101             Szkoły podstawowe                                                                 957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2030               Dotacje celowe otrzymane z budżetu państwa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na realizację własnych zadań bieżących gmin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(związków gmin)                                                                     957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>2.          852                 Pomoc społeczna                                                                 14.50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85295             Pozostała działalność</w:t>
        <w:tab/>
        <w:t xml:space="preserve">   14.50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2030               Dotacje celowe otrzymane z budżetu państwa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na realizację własnych zadań bieżących gmin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800" w:leader="none"/>
          <w:tab w:val="left" w:pos="8160" w:leader="none"/>
        </w:tabs>
        <w:rPr/>
      </w:pPr>
      <w:r>
        <w:rPr/>
        <w:t xml:space="preserve">                                    </w:t>
      </w:r>
      <w:r>
        <w:rPr/>
        <w:t xml:space="preserve">(związków gmin)                                                                 14.500,-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80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000" w:leader="none"/>
          <w:tab w:val="left" w:pos="2160" w:leader="none"/>
          <w:tab w:val="center" w:pos="4536" w:leader="none"/>
          <w:tab w:val="left" w:pos="7440" w:leader="none"/>
          <w:tab w:val="left" w:pos="7800" w:leader="none"/>
          <w:tab w:val="left" w:pos="8040" w:leader="none"/>
        </w:tabs>
        <w:rPr>
          <w:b/>
          <w:b/>
        </w:rPr>
      </w:pPr>
      <w:r>
        <w:rPr>
          <w:b/>
        </w:rPr>
        <w:tab/>
        <w:tab/>
        <w:t xml:space="preserve">  RAZEM                                                                                15.457,-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/>
      </w:pPr>
      <w:r>
        <w:rPr>
          <w:sz w:val="20"/>
          <w:szCs w:val="20"/>
        </w:rPr>
        <w:t>Załącznik Nr 2 do Zarządzenia Nr 40/2004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30 czerwca 2004r.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Lp.        Dział              Nazwa działu, rozdziału, paragrafu   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>1.           801                 Oświata i wychowanie                                                               957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80101             Szkoły podstawowe                                                                   957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3240               Stypendia oraz inne formy pomocy dla uczniów                      957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3.           852                 Pomoc społeczna                                                                  14.500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295             Pozostała działalność                                                            14.5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3110               Świadczenia społeczne                                                         14.5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>
          <w:b/>
        </w:rPr>
        <w:t xml:space="preserve">                                     </w:t>
      </w:r>
      <w:r>
        <w:rPr>
          <w:b/>
        </w:rPr>
        <w:t>RAZEM                                                                               15.457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rządzenia Nr 40/2004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30 czerwca 2004 r.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Lp.    Dział          Nazwa działu, rozdziału, paragrafu          Zwiększenia   Zmniejszenia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Rozdział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aragraf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>
          <w:b/>
        </w:rPr>
        <w:t xml:space="preserve">1.       </w:t>
      </w:r>
      <w:r>
        <w:rPr/>
        <w:t xml:space="preserve">751             Urzędy naczelnych organów władzy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</w:t>
      </w:r>
      <w:r>
        <w:rPr/>
        <w:t>państwowej, kontroli i ochrony prawa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</w:t>
      </w:r>
      <w:r>
        <w:rPr/>
        <w:t>oraz sądownictwa                                           268,62               268,62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</w:t>
      </w:r>
      <w:r>
        <w:rPr/>
        <w:t>75113         Wybory do Parlamentu Europejskiego           268,62               268,62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</w:t>
      </w:r>
      <w:r>
        <w:rPr/>
        <w:t>4110           Składki na ubezpieczenia społeczne                 25,68                ---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</w:t>
      </w:r>
      <w:r>
        <w:rPr/>
        <w:t>4120           Składki na Fundusz Pracy                                 ----                   10,80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</w:t>
      </w:r>
      <w:r>
        <w:rPr/>
        <w:t>4210           Zakup materiałów i wyposażenia                   224,74               ---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</w:t>
      </w:r>
      <w:r>
        <w:rPr/>
        <w:t>4300           Zakup usług pozostałych                                  18,20                ---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6720" w:leader="none"/>
          <w:tab w:val="left" w:pos="7560" w:leader="none"/>
          <w:tab w:val="left" w:pos="8280" w:leader="none"/>
        </w:tabs>
        <w:rPr/>
      </w:pPr>
      <w:r>
        <w:rPr/>
        <w:t xml:space="preserve">          </w:t>
      </w:r>
      <w:r>
        <w:rPr/>
        <w:t>4410           Podróże służbowe krajowe                                ----                 257,82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672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Razem                                                           268,62              268,62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672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04:00Z</dcterms:created>
  <dc:creator>Urząd Gminy Wielopole </dc:creator>
  <dc:description/>
  <dc:language>en-US</dc:language>
  <cp:lastModifiedBy>UMiG Wielopole</cp:lastModifiedBy>
  <cp:lastPrinted>2004-07-13T05:27:00Z</cp:lastPrinted>
  <dcterms:modified xsi:type="dcterms:W3CDTF">2004-07-30T09:41:00Z</dcterms:modified>
  <cp:revision>11</cp:revision>
  <dc:subject/>
  <dc:title>Zarządzenie Nr 40/2004</dc:title>
</cp:coreProperties>
</file>