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/2006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0 stycznia 2005 roku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lokowania wolnych środków budżetowych na rachunkach finansow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30 ust. 2 pkt 4 ustawy z dnia 8 marca 1990 roku o samorządzie gminnym (tekst jednolity Dz. U. z 2001r. Nr 142, poz. 1591 z późn. zm.)</w:t>
      </w:r>
    </w:p>
    <w:p>
      <w:pPr>
        <w:pStyle w:val="Normal"/>
        <w:spacing w:lineRule="auto" w:line="360"/>
        <w:jc w:val="center"/>
        <w:rPr/>
      </w:pPr>
      <w:r>
        <w:rPr>
          <w:b/>
          <w:spacing w:val="94"/>
        </w:rPr>
        <w:t>postanawiam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1.Przeznacza się wolne środki finansowe z budżetu gminy w kwocie 400.000 zł na cztery równoległe jednomiesięczne lokaty bankowe po 100.000 zł każda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 W przypadku braku konieczności wykorzystania środków, o których mowa w § 1 ust. 1 pozostaną na rachunku lokaty bankowej na następne okres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olne środki finansowe ulokowane będą w banku obsługującym bieżącą działalność finansową gminy tj. Banku Spółdzielczym w Wielopolu Skrzyń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zarządzenie zleca się Skarbnik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09:00Z</dcterms:created>
  <dc:creator>x</dc:creator>
  <dc:description/>
  <dc:language>en-US</dc:language>
  <cp:lastModifiedBy>UMiG Wielopole</cp:lastModifiedBy>
  <cp:lastPrinted>2006-01-20T14:04:00Z</cp:lastPrinted>
  <dcterms:modified xsi:type="dcterms:W3CDTF">2006-03-23T13:09:00Z</dcterms:modified>
  <cp:revision>2</cp:revision>
  <dc:subject/>
  <dc:title>Zarządzenie Nr 3/2006</dc:title>
</cp:coreProperties>
</file>