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7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czerwc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Na podstawie art. 128 ust. 1 pkt 1 i ust. 2 pkt 1 ustawy z dnia 26 listopada 1998 roku o finansach publicznych (tekst jednolity Dz. U. z 2003r. Nr 15, poz. 148 z późn. zm. ) oraz </w:t>
      </w:r>
    </w:p>
    <w:p>
      <w:pPr>
        <w:pStyle w:val="Normal"/>
        <w:jc w:val="both"/>
        <w:rPr/>
      </w:pPr>
      <w:r>
        <w:rPr/>
        <w:t xml:space="preserve">§ 10 Uchwały Nr XIII/64/04 Rady Gminy w Wielopolu Skrzyńskim z dnia 24 marca 2004r. </w:t>
      </w:r>
    </w:p>
    <w:p>
      <w:pPr>
        <w:pStyle w:val="Normal"/>
        <w:jc w:val="both"/>
        <w:rPr/>
      </w:pPr>
      <w:r>
        <w:rPr/>
        <w:t>w sprawie budżetu Gminy Wielopole Skrzyńskie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 a r z ą d z a m 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. Zwiększa się dochody budżetu gminy o kwotę 10.118 zł., z tytułu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w kwocie 6.780 zł. z przeznaczeniem na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sfinansowanie wdrożenia w jednostkach samorządu terytorialnego systemów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komputerowych do obsługi świadczeń rodzinnych w kwocie 900 zł.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wypłatę diet dla członków obwodowych komisji wyborczych w wyborach do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Parlamentu Europejskiego w kwocie 5.880 zł.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2) dotacji celowej z budżetu państwa na dofinansowanie własnych zadań bieżących gmin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w kwocie 3.338 zł. z przeznaczeniem na sfinansowanie wyprawki szkolnej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przyznawanej jako zasiłek losowy w formie rzeczowej, obejmującej podręczniki szkoln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2. Szczegółowe kwoty  dochodów w dostosowaniu do klasyfikacji budżetowej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    </w:t>
      </w:r>
      <w:r>
        <w:rPr/>
        <w:t>określa załącznik Nr 1 do niniejszego zarządzenia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Zwiększa się wydatki budżetu gminy o kwotę 10.118 zł., z przeznaczeniem n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1) Urzędy naczelnych organów władzy państwowej  kontroli i ochrony prawa oraz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sądownictwa– 5.880 zł.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wydatki bieżące 5.880 zł.,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2) Oświatę i wychowanie – 3.338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 </w:t>
      </w:r>
      <w:r>
        <w:rPr/>
        <w:t>wydatki bieżące 3.338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omoc społeczną – 900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wydatki bieżące 9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Z kwot dochodów i wydatków wprowadzonych niniejszym zarządzeniem wyodrębnia się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wydatki przeznaczone na finansowanie zadań zleconych z zakresu administracji rządowej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oraz dotacje celowe związane z realizacją tych zadań w wysokości 6.78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w dziale 751 „Urzędy naczelnych organów władzy państwowej, kontroli i ochrony praw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oraz sądownictwa” – 5.880 zł.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w dziale 852 „Pomoc społeczna’ – 9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2. Szczegółowe kwoty wyodrębnionych wydatków na finansowanie zadań zleconych gmini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oraz dotacji celowych związanych z realizacją tych zadań określa załącznik Nr 3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do niniejszego zarząd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 Dokonuje się przeniesień wydatków między rozdziałami i paragrafami na łączną kwotę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18.0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1) w dziale 600 „Transport i łączność”  na kwotę                                                  4.0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2) w dziale 801 „Oświata i wychowanie” na kwotę                                               2.0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3) w dziale 851 „Ochrona zdrowia” na kwotę                                                        6.0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4) w dziale 852 „Pomoc społeczna” na kwotę                                                        6.0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Szczegółowe kwoty przeniesień wydatków określa załącznik Nr 4 do niniejszego zarząd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360" w:leader="none"/>
          <w:tab w:val="left" w:pos="5180" w:leader="none"/>
          <w:tab w:val="right" w:pos="9072" w:leader="none"/>
        </w:tabs>
        <w:jc w:val="right"/>
        <w:rPr/>
      </w:pPr>
      <w:r>
        <w:rPr>
          <w:sz w:val="20"/>
          <w:szCs w:val="20"/>
        </w:rPr>
        <w:tab/>
        <w:tab/>
        <w:t>Załącznik Nr 1 do Zarządzenia Nr 37/2004 Wójta Gminy Wielopole Skrzyńskie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z dnia 11 czerwca 2004r.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OWE W DOSTOSOWANIU DO KLASYFIKACJI BUDŻETOWEJ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Lp.        Dział              Nazwa działu, rozdziału, paragrafu   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</w:tabs>
        <w:rPr/>
      </w:pPr>
      <w:r>
        <w:rPr/>
        <w:t>1.           751                Urzędy naczelnych organów władzy państwowej</w:t>
      </w:r>
    </w:p>
    <w:p>
      <w:pPr>
        <w:pStyle w:val="Normal"/>
        <w:tabs>
          <w:tab w:val="clear" w:pos="708"/>
          <w:tab w:val="left" w:pos="2160" w:leader="none"/>
          <w:tab w:val="left" w:pos="7560" w:leader="none"/>
        </w:tabs>
        <w:rPr/>
      </w:pPr>
      <w:r>
        <w:rPr/>
        <w:t xml:space="preserve">     </w:t>
      </w:r>
      <w:r>
        <w:rPr/>
        <w:tab/>
        <w:t>kontroli i ochrony prawa oraz sądownictwa                    5.88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</w:t>
      </w:r>
      <w:r>
        <w:rPr/>
        <w:t>75113            Wybory do Parlamentu Europejskiego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</w:t>
      </w:r>
      <w:r>
        <w:rPr/>
        <w:t xml:space="preserve">2010              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rządowej oraz innych zadań zleconych gminie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(związkom gmin) ustawami                 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>2.          801                 Oświata i wychowanie                                                      3.338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80101             Szkoły podstawowe                                                          3.338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</w:t>
      </w:r>
      <w:r>
        <w:rPr/>
        <w:t>2030               Dotacje celowe otrzymane z budżetu państwa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na realizację własnych zadań bieżących gmin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(związków gmin)                                                              3.338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>3.          852                 Pomoc społeczna      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 xml:space="preserve">             </w:t>
      </w:r>
      <w:r>
        <w:rPr/>
        <w:t>85212             Świadczenia rodzinne oraz składki na ubezpieczenia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</w:t>
      </w:r>
      <w:r>
        <w:rPr/>
        <w:t>emerytalne i rentowe z ubezpieczenia społecznego            90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 xml:space="preserve">             </w:t>
      </w:r>
      <w:r>
        <w:rPr/>
        <w:t xml:space="preserve">2010               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</w:t>
      </w:r>
      <w:r>
        <w:rPr/>
        <w:t>rządowej oraz innych zadań zleconych gminie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800" w:leader="none"/>
          <w:tab w:val="left" w:pos="8160" w:leader="none"/>
        </w:tabs>
        <w:rPr/>
      </w:pPr>
      <w:r>
        <w:rPr/>
        <w:t xml:space="preserve">                                    </w:t>
      </w:r>
      <w:r>
        <w:rPr/>
        <w:t xml:space="preserve">(związkom gmin) ustawami                                                900,-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80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000" w:leader="none"/>
          <w:tab w:val="left" w:pos="2160" w:leader="none"/>
          <w:tab w:val="center" w:pos="4536" w:leader="none"/>
          <w:tab w:val="left" w:pos="7440" w:leader="none"/>
          <w:tab w:val="left" w:pos="7800" w:leader="none"/>
          <w:tab w:val="left" w:pos="8040" w:leader="none"/>
        </w:tabs>
        <w:rPr>
          <w:b/>
          <w:b/>
        </w:rPr>
      </w:pPr>
      <w:r>
        <w:rPr>
          <w:b/>
        </w:rPr>
        <w:tab/>
        <w:tab/>
        <w:t xml:space="preserve">  RAZEM                                                                          10.118,-</w:t>
      </w:r>
    </w:p>
    <w:p>
      <w:pPr>
        <w:pStyle w:val="Normal"/>
        <w:tabs>
          <w:tab w:val="clear" w:pos="708"/>
          <w:tab w:val="left" w:pos="840" w:leader="none"/>
          <w:tab w:val="left" w:pos="2000" w:leader="none"/>
          <w:tab w:val="left" w:pos="2160" w:leader="none"/>
          <w:tab w:val="center" w:pos="4536" w:leader="none"/>
          <w:tab w:val="left" w:pos="7440" w:leader="none"/>
          <w:tab w:val="left" w:pos="7800" w:leader="none"/>
          <w:tab w:val="left" w:pos="804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37/2004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1 czerwca 2004r.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Lp.        Dział              Nazwa działu, rozdziału, paragrafu   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1.           751                 Urzędy naczelnych organów władzy państwowej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kontroli i ochrony prawa oraz sądownictwa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75113             Wybory do Parlamentu Europejskiego       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3030               Różne wydatki na rzecz osób fizycznych  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>2.           801                 Oświata i wychowanie                                                            3.338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80101             Szkoły podstawowe                                                                3.338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  <w:t xml:space="preserve">              </w:t>
      </w:r>
      <w:r>
        <w:rPr/>
        <w:t>3240               Stypendia oraz inne formy pomocy dla uczniów                   3.338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3.           852                 Pomoc społeczna            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212             Świadczenia rodzinne oraz składki na ubezpieczenia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emerytalne i rentowe z ubezpieczenia społecznego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300               Zakup usług pozostałych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>
          <w:b/>
        </w:rPr>
        <w:t xml:space="preserve">                                     </w:t>
      </w:r>
      <w:r>
        <w:rPr>
          <w:b/>
        </w:rPr>
        <w:t>RAZEM                                                                                10.118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rządzenia Nr 37/2004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/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11 czerwca 2004r.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ODRĘBNIONE WYDATKI NA FINANSOWANIE ZADAŃ Z ZAKRESU ADMINISTRACJI RZĄDOWEJ ZLECONYCH GMINIE ORAZ DOTACJE ZWIĄZANE Z REALIZACJĄ TYCH ZADAŃ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WYDATKI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/>
      </w:pPr>
      <w:r>
        <w:rPr>
          <w:b/>
          <w:sz w:val="20"/>
          <w:szCs w:val="20"/>
        </w:rPr>
        <w:t>Lp.          Dział                    Nazwa działu, rozdziału, paragrafu                                                   Kwota zł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1.           751                 Urzędy naczelnych organów władzy państwowej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kontroli i ochrony prawa oraz sądownictwa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75113             Wybory do Parlamentu Europejskiego     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3030               Różne wydatki na rzecz osób fizycznych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2.           852                 Pomoc społeczna           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212             Świadczenia rodzinne oraz składki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na ubezpieczenia emerytalne i rentowe z ubezpieczenia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 xml:space="preserve">społecznego                                                                               900,-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300               Zakup usług pozostałych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680" w:leader="none"/>
          <w:tab w:val="left" w:pos="8160" w:leader="none"/>
        </w:tabs>
        <w:rPr/>
      </w:pPr>
      <w:r>
        <w:rPr/>
        <w:t xml:space="preserve">                                     </w:t>
      </w:r>
      <w:r>
        <w:rPr>
          <w:b/>
        </w:rPr>
        <w:t>RAZEM</w:t>
        <w:tab/>
        <w:t xml:space="preserve">      6.7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68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680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680" w:leader="none"/>
          <w:tab w:val="left" w:pos="81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II. DOTACJE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/>
      </w:pPr>
      <w:r>
        <w:rPr>
          <w:b/>
          <w:sz w:val="20"/>
          <w:szCs w:val="20"/>
        </w:rPr>
        <w:t>Lp.           Dział                  Nazwa działu, rozdziału, paragrafu                                                      Kwota zł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1.           751                 Urzędy naczelnych organów władzy państwowej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kontroli i ochrony prawa oraz sądownictwa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75113             Wybory do Parlamentu Europejskiego                                   5.880,-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 xml:space="preserve">2010               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 </w:t>
      </w:r>
      <w:r>
        <w:rPr/>
        <w:t>rządowej oraz innych zadań zleconych gminie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 xml:space="preserve">(związkom gmin) ustawami                                                    5.880,-      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2.           852                 Pomoc społeczna                                                                       90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212             Świadczenia rodzinne oraz składki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>na ubezpieczenia emerytalne i rentowe z ubezpieczenia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 xml:space="preserve">społecznego                                                                               900,-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 xml:space="preserve">2010               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160" w:leader="none"/>
          <w:tab w:val="left" w:pos="7560" w:leader="none"/>
        </w:tabs>
        <w:rPr/>
      </w:pPr>
      <w:r>
        <w:rPr/>
        <w:t xml:space="preserve">                                     </w:t>
      </w:r>
      <w:r>
        <w:rPr/>
        <w:t>rządowej oraz innych zadań zleconych gminie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  </w:t>
      </w:r>
      <w:r>
        <w:rPr/>
        <w:t xml:space="preserve">(związkom gmin) ustawami                                                      900,-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680" w:leader="none"/>
          <w:tab w:val="left" w:pos="8160" w:leader="none"/>
        </w:tabs>
        <w:rPr/>
      </w:pPr>
      <w:r>
        <w:rPr/>
        <w:t xml:space="preserve">                                     </w:t>
      </w:r>
      <w:r>
        <w:rPr>
          <w:b/>
        </w:rPr>
        <w:t>RAZEM</w:t>
        <w:tab/>
        <w:t xml:space="preserve">      6.780,-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/>
      </w:pPr>
      <w:r>
        <w:rPr>
          <w:sz w:val="20"/>
          <w:szCs w:val="20"/>
        </w:rPr>
        <w:t>Załącznik Nr 4 do Zarządzenia Nr 37/2004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/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11 czerwca 2004r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/>
      </w:pPr>
      <w:r>
        <w:rPr>
          <w:b/>
          <w:sz w:val="22"/>
          <w:szCs w:val="22"/>
        </w:rPr>
        <w:t xml:space="preserve">Lp.       Dział              Nazwa działu, rozdziału, paragrafu            Zwiększenia        Zmniejszenia   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28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>1.          600               Transport i łączność                                     4.000,-                  4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</w:t>
      </w:r>
      <w:r>
        <w:rPr/>
        <w:t>60016           Drogi publiczne gminne                               4.000,-                  4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</w:t>
      </w:r>
      <w:r>
        <w:rPr/>
        <w:t>4210             Zakup materiałów i wyposażenia                 4.000,-                    ----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</w:t>
      </w:r>
      <w:r>
        <w:rPr/>
        <w:t>4300             Zakup usług pozostałych                                -----                     4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>2.           801               Oświata i wychowanie                                 2.000,-                   2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0101           Szkoły podstawowe                                     2.000,-                   2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Szkoła podstawowa w Broniszowie 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210             Zakup materiałów i wyposażenia                2.000,-                      ----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410             Podróże służbowe krajowe                            -----                      2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>3.           851               Ochrona zdrowia                                         6.000,-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154           Przeciwdziałanie alkoholizmowi                 6.000,-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210             Zakup materiałów i wyposażenia                 ------  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4300             Zakup usług pozostałych                             6.000,-                     ----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>4.           852               Pomoc społeczna                                         6.000,-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 xml:space="preserve">85214           Zasiłki i pomoc w naturze oraz składki 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</w:t>
      </w:r>
      <w:r>
        <w:rPr/>
        <w:t xml:space="preserve">na ubezpieczenia społeczne 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</w:t>
      </w:r>
      <w:r>
        <w:rPr/>
        <w:t>(zadania własne)                                            -----   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3110             Świadczenia społeczne                                  -----                       6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85295           Pozostała działalność                                   6.000,-                      ----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</w:t>
      </w:r>
      <w:r>
        <w:rPr/>
        <w:t>3110             Świadczenia społeczne                                6.000,-                      ----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/>
      </w:pPr>
      <w:r>
        <w:rPr/>
        <w:t xml:space="preserve">                                   </w:t>
      </w:r>
      <w:r>
        <w:rPr>
          <w:b/>
        </w:rPr>
        <w:t>RAZEM                                                     18.000,-                   18.000,-</w:t>
      </w:r>
    </w:p>
    <w:p>
      <w:pPr>
        <w:pStyle w:val="Normal"/>
        <w:tabs>
          <w:tab w:val="clear" w:pos="708"/>
          <w:tab w:val="left" w:pos="840" w:leader="none"/>
          <w:tab w:val="left" w:pos="2040" w:leader="none"/>
          <w:tab w:val="left" w:pos="7560" w:leader="none"/>
          <w:tab w:val="left" w:pos="8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4:12:00Z</dcterms:created>
  <dc:creator>Urząd Gminy Wielopole </dc:creator>
  <dc:description/>
  <dc:language>en-US</dc:language>
  <cp:lastModifiedBy>UMiG Wielopole</cp:lastModifiedBy>
  <cp:lastPrinted>2004-06-22T11:24:00Z</cp:lastPrinted>
  <dcterms:modified xsi:type="dcterms:W3CDTF">2004-06-25T06:29:00Z</dcterms:modified>
  <cp:revision>22</cp:revision>
  <dc:subject/>
  <dc:title>Zarządzenie Nr 37/2004</dc:title>
</cp:coreProperties>
</file>