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6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09 czerwca 2004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kredytu krótkoterminowego na prefinansowanie zadań związanych z przebudową – modernizacją dróg gminnych Nawsie-Budzisz, Brzeziny Berdechów Środkowy-Kamienica, Glinik Łysa Góra-Mał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Na podstawie art. 26 ust. 1, art. 30 ust. 1 i ust. 2 pkt 4, art. 58 ust. 1 i art. 60 ust. 2 pkt 1 ustawy z dnia 8 marca 1990r. o samorządzie gminnym (t.j. Dz. U.  z 2001r. Nr 142, poz. 1591 z późn. zm.) oraz § 11 uchwały Nr XIII/64/04 Rady Gminy w Wielopolu Skrzyńskim z dnia 24 marca 2004r. w sprawie budżetu Gminy Wielopole Skrzyńskie na 2004 rok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ciąga się kredyt krótkoterminowy w wysokości 1.100.000 zł. (słownie: jeden milion sto tysięcy złotych) na prefinansowanie zadań związanych z przebudową-modernizacją dróg gminnych Nawsie-Budzisz, Brzeziny Berdechów Środkowy-Kamienica, Glinik Łysa Góra-Mała realizowanych w ramach programu SAPARD na podstawie umów zawartych z Agencją Restrukturyzacji i Modernizacji Rolnictwa, Podkarpacki Oddział Regionalny w Rzesz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kres spłaty kredytu, o którym mowa w § 1 ustalam do dnia 31 grudnia 2004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bór banku nastąpi zgodnie z procedurą wynikającą z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Źródłem pokrycia zobowiązania z tytułu zaciągniętego kredytu będzie pomoc finansowa udzielona Gminie przez Agencję Restrukturyzacji i Modernizacji Rolnictwa w ramach programu SAP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4:59:00Z</dcterms:created>
  <dc:creator>Urząd Gminy Wielopole </dc:creator>
  <dc:description/>
  <dc:language>en-US</dc:language>
  <cp:lastModifiedBy>UMiG Wielopole</cp:lastModifiedBy>
  <cp:lastPrinted>2004-06-11T07:26:00Z</cp:lastPrinted>
  <dcterms:modified xsi:type="dcterms:W3CDTF">2004-06-24T07:20:00Z</dcterms:modified>
  <cp:revision>4</cp:revision>
  <dc:subject/>
  <dc:title>Zarządzenie Nr 36/2004</dc:title>
</cp:coreProperties>
</file>