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4/200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1 maja 2004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lokowania środków budżetowych stanowiących gwarancję na wykon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Na podstawie art. 30 ust. 2 pkt 4 ustawy z dnia 8 marca 1990r. o samorządzie gminnym (tekst jednolity Dz. U. z 2001r. Nr 142, poz. 1591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kazuje się środki finansowe w kwocie 7.096,33 zł. na rachunek lokaty terminowej na okres 24 miesięcy stanowiące  gwarancję na wykonany przedmiot umowy tj. modernizacja drogi gminnej Glinik Łysa Góra – Mała wpłacone przez  Przedsiębiorstwo Drogowo – Mostowego Spółka Akcyjna w Dęb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finansowe ulokowane będą w banku obsługującym bieżącą działalność finansową gminy tj. w Banku Spółdzielczym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zarządzenia zleca się Skarbnikowi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4:57:00Z</dcterms:created>
  <dc:creator>Urząd Gminy Wielopole </dc:creator>
  <dc:description/>
  <dc:language>en-US</dc:language>
  <cp:lastModifiedBy>UMiG Wielopole</cp:lastModifiedBy>
  <cp:lastPrinted>2004-06-07T09:10:00Z</cp:lastPrinted>
  <dcterms:modified xsi:type="dcterms:W3CDTF">2004-06-24T07:11:00Z</dcterms:modified>
  <cp:revision>8</cp:revision>
  <dc:subject/>
  <dc:title>Zarządzenie Nr 34/2004</dc:title>
</cp:coreProperties>
</file>