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32/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8 czerwca 2005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zasad przydziału odzieży i obuwia roboczego ,środków ochrony indywidualnej i  środków czystości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</w:t>
      </w:r>
      <w:r>
        <w:rPr>
          <w:sz w:val="16"/>
          <w:szCs w:val="16"/>
        </w:rPr>
        <w:t xml:space="preserve">7          8          9 </w:t>
      </w:r>
    </w:p>
    <w:p>
      <w:pPr>
        <w:pStyle w:val="Normal"/>
        <w:rPr/>
      </w:pPr>
      <w:r>
        <w:rPr/>
        <w:t xml:space="preserve">Na podstawie art. 237 </w:t>
      </w:r>
      <w:r>
        <w:rPr>
          <w:sz w:val="16"/>
          <w:szCs w:val="16"/>
        </w:rPr>
        <w:t xml:space="preserve">, </w:t>
      </w:r>
      <w:r>
        <w:rPr/>
        <w:t>238  ,237 i 233 Kodeksu Pracy Dział X Rozdział  VI i 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arządzam, co następuj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prowadza się zasady dotyczące przydziału środków ochrony indywidualnej odzieży                   i obuwia roboczego ,przydziału środków czystości  stanowiące załącznik nr 1 d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prowadza się tabele norm przydziału środków ochrony indywidualnej i obuwia roboczego na stanowiskach robotniczych stanowiące załącznik nr 2 do Zarządzenia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 zapewnienia higieny osobistej zakład wykłada środki higieny osobistej w miejscach do tego przeznaczonych w ilościach wystarczając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pisania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yla się Zarządzenie nr 1/1994r. Wójta Gminy Wielopole Skrzyńskie z dnia 03.01.1994r. w sprawie ustalenia norm przydziału środków czystości oraz herbaty, Zarządzenie nr 4/1995r. Wójta Gminy Wielopole Skrzyńskie  z dnia 14.08.1995r. w sprawie ustalenia norm przydziału środków czystości ,Zarządzenie Nr 6/1997r. Wójta Gminy Wielopole Skrz. z dnia 31.10.1997r.  w sprawie norm przydziału środków ochrony indywidualnej  odzieży i obuwia roboczego oraz przewidywanego okresu ich używania w Urzędzie Gminy Wielopole Skrzyńsk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ab/>
        <w:t xml:space="preserve">Wójt Gminy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ab/>
        <w:t>Czesław Le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1 do Zarządzenia nr 32/200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Wójta Gminy Wielopole Skrzyńskie</w:t>
      </w:r>
    </w:p>
    <w:p>
      <w:pPr>
        <w:pStyle w:val="Normal"/>
        <w:jc w:val="right"/>
        <w:rPr/>
      </w:pPr>
      <w:r>
        <w:rPr>
          <w:sz w:val="18"/>
          <w:szCs w:val="18"/>
        </w:rPr>
        <w:t>z dnia 28 czerwca 2005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asady dotyczące przydziału środków ochrony indywidualnej, odzieży i obuwia roboczego dla pracowników zatrudnionych na stanowiskach robotniczych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1.Pracownik jest zobowiązany utrzymać w należytym stanie przydzielone środki ochrony indywidualnej i obuwia roboczego oraz używać ich zgodnie z przeznaczeniem i w miejscu świadczenia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Za używanie własnej odzieży i obuwia roboczego ustala się ekwiwalent pieniężny                    w wysokości uwzględniającej ich aktualne ceny, jeżeli  na podstawie porozumienia                        z pracownikiem pracodawca nie wyposaża go w odzież i obuwie roboc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1. W przypadku rozwiązania stosunku pracy pracownik zobowiązany jest:</w:t>
      </w:r>
    </w:p>
    <w:p>
      <w:pPr>
        <w:pStyle w:val="Normal"/>
        <w:jc w:val="both"/>
        <w:rPr/>
      </w:pPr>
      <w:r>
        <w:rPr/>
        <w:t>a/zwrócić środki ochrony indywidualnej , odzież i obuwie robocze lub</w:t>
      </w:r>
    </w:p>
    <w:p>
      <w:pPr>
        <w:pStyle w:val="Normal"/>
        <w:jc w:val="both"/>
        <w:rPr/>
      </w:pPr>
      <w:r>
        <w:rPr/>
        <w:t>b/ zwrócić kwotę równą niezaamortyzowanej części wartości pobranych środków ochrony indywidualnej odzieży i obuwia roboczego.</w:t>
      </w:r>
    </w:p>
    <w:p>
      <w:pPr>
        <w:pStyle w:val="Normal"/>
        <w:jc w:val="both"/>
        <w:rPr/>
      </w:pPr>
      <w:r>
        <w:rPr/>
        <w:t>3. 2. Zasady określone w ust. 1 nie mają zastosowania w przypadku:</w:t>
      </w:r>
    </w:p>
    <w:p>
      <w:pPr>
        <w:pStyle w:val="Normal"/>
        <w:jc w:val="both"/>
        <w:rPr/>
      </w:pPr>
      <w:r>
        <w:rPr/>
        <w:t>a/używania środków ochrony indywidualnej ,odzieży i obuwia roboczego przed rozwiązaniem stosunku pracy przez okres przekraczający 75 % okresu używalności określonego w tabeli norm przydziału.</w:t>
      </w:r>
    </w:p>
    <w:p>
      <w:pPr>
        <w:pStyle w:val="Normal"/>
        <w:jc w:val="both"/>
        <w:rPr/>
      </w:pPr>
      <w:r>
        <w:rPr/>
        <w:t>b/przejścia pracownika na rentę emeryturę</w:t>
      </w:r>
    </w:p>
    <w:p>
      <w:pPr>
        <w:pStyle w:val="Normal"/>
        <w:jc w:val="both"/>
        <w:rPr/>
      </w:pPr>
      <w:r>
        <w:rPr/>
        <w:t>c/śmierci pracown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Rodzaje środków ochrony indywidualnej oraz odzieży i obuwia roboczego, których stosowanie na określonych stanowiskach jest niezbędne oraz przewidywany okres używalności określa Tabela norm przydziału odzieży roboczej i środków ochrony indywidualnej – Załącznik Nr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Dodatkowe środki ochrony indywidualnej nieumieszczone w tabeli w zależności od warunków środowiska pracy określa osoba kierująca pracownik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Dla pracowników, którym przydzielono środki ochrony osobistej oraz odzież i obuwie robocze prowadzi się imienne kartoteki ewidencji przydziału w/w środków.Karty prowadzi prac. ds. gospodarczych U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Każdy pracownik gospodarczy otrzymuje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ręcznik – 1/6miesięcy,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100g mydła/ miesią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Ustala się ekwiwalent pieniężny za pranie odzieży roboczej w wysokości 8 zł na miesią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18"/>
          <w:szCs w:val="18"/>
        </w:rPr>
        <w:t>Załącznik nr 2 do Zarządzenia Nr 32/200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Wójta Gminy Wielopole Skrzyńskie</w:t>
      </w:r>
    </w:p>
    <w:p>
      <w:pPr>
        <w:pStyle w:val="Normal"/>
        <w:jc w:val="right"/>
        <w:rPr/>
      </w:pPr>
      <w:r>
        <w:rPr>
          <w:sz w:val="18"/>
          <w:szCs w:val="18"/>
        </w:rPr>
        <w:t>z dnia 28 czerwca 2005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bela norm przydziału odzieży i obuwia roboczego i środków ochrony indywidualnej pracowników na stanowiskach robotniczych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99"/>
        <w:gridCol w:w="1424"/>
        <w:gridCol w:w="1922"/>
        <w:gridCol w:w="1764"/>
        <w:gridCol w:w="153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owisko prac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/1/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res wyposażeni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/asortyment/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zewidywany okres używalności       w miesiącac</w:t>
            </w:r>
            <w:r>
              <w:rPr/>
              <w:t>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ecana częstotliwoś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nia            w miesiącu</w:t>
            </w:r>
          </w:p>
        </w:tc>
      </w:tr>
      <w:tr>
        <w:trPr>
          <w:trHeight w:val="46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k gospodarcz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ranie drelichow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iesię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pka lub bere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miesiąc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zewik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iesięc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mizelka </w:t>
            </w:r>
          </w:p>
          <w:p>
            <w:pPr>
              <w:pStyle w:val="Normal"/>
              <w:rPr/>
            </w:pPr>
            <w:r>
              <w:rPr/>
              <w:t>ocieplan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okresy </w:t>
            </w:r>
          </w:p>
          <w:p>
            <w:pPr>
              <w:pStyle w:val="Normal"/>
              <w:rPr/>
            </w:pPr>
            <w:r>
              <w:rPr/>
              <w:t>zimow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uty gumowo-filc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okresy zimow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ątaczk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awice ochronn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zużyc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tuch drelichowy lub syntetyczn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miesię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8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usta na głow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miesię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k gospodarczy-kierowc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awice ochronn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zużyc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ulary przeciwsłoneczn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miesięc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1/   R- odzież robocza</w:t>
      </w:r>
    </w:p>
    <w:p>
      <w:pPr>
        <w:pStyle w:val="Normal"/>
        <w:rPr/>
      </w:pPr>
      <w:r>
        <w:rPr/>
        <w:t xml:space="preserve">       </w:t>
      </w:r>
      <w:r>
        <w:rPr/>
        <w:t>O – środki ochrony indywidualnej</w:t>
      </w:r>
    </w:p>
    <w:p>
      <w:pPr>
        <w:pStyle w:val="Normal"/>
        <w:rPr/>
      </w:pPr>
      <w:r>
        <w:rPr/>
        <w:t>Okres zimowy należy liczyć od 1 listopada do 31 mar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4:34:00Z</dcterms:created>
  <dc:creator>x</dc:creator>
  <dc:description/>
  <dc:language>en-US</dc:language>
  <cp:lastModifiedBy>UMiG Wielopole</cp:lastModifiedBy>
  <cp:lastPrinted>2005-08-25T11:03:00Z</cp:lastPrinted>
  <dcterms:modified xsi:type="dcterms:W3CDTF">2005-08-26T04:34:00Z</dcterms:modified>
  <cp:revision>2</cp:revision>
  <dc:subject/>
  <dc:title>Zarządzenie nr 32/2005</dc:title>
</cp:coreProperties>
</file>