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</w:t>
      </w:r>
      <w:r>
        <w:rPr>
          <w:rFonts w:cs="TTE1F02008t00;Times New Roman" w:ascii="TTE1F02008t00;Times New Roman" w:hAnsi="TTE1F02008t00;Times New Roman"/>
          <w:b/>
        </w:rPr>
        <w:t>Zarządzenie Nr 2/07</w:t>
      </w:r>
    </w:p>
    <w:p>
      <w:pPr>
        <w:pStyle w:val="Normal"/>
        <w:autoSpaceDE w:val="false"/>
        <w:jc w:val="both"/>
        <w:rPr>
          <w:rFonts w:ascii="TTE1F02008t00;Times New Roman" w:hAnsi="TTE1F02008t00;Times New Roman" w:cs="TTE1F02008t00;Times New Roman"/>
          <w:b/>
          <w:b/>
        </w:rPr>
      </w:pPr>
      <w:r>
        <w:rPr>
          <w:rFonts w:eastAsia="TTE1F02008t00;Times New Roman" w:cs="TTE1F02008t00;Times New Roman" w:ascii="TTE1F02008t00;Times New Roman" w:hAnsi="TTE1F02008t00;Times New Roman"/>
          <w:b/>
        </w:rPr>
        <w:t xml:space="preserve">                                                        </w:t>
      </w:r>
      <w:r>
        <w:rPr>
          <w:rFonts w:cs="TTE1F02008t00;Times New Roman" w:ascii="TTE1F02008t00;Times New Roman" w:hAnsi="TTE1F02008t00;Times New Roman"/>
          <w:b/>
        </w:rPr>
        <w:t>Kierownika Gminnego Ośrodka</w:t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  <w:b/>
        </w:rPr>
        <w:t xml:space="preserve">                                                        </w:t>
      </w:r>
      <w:r>
        <w:rPr>
          <w:rFonts w:cs="TTE1F02008t00;Times New Roman" w:ascii="TTE1F02008t00;Times New Roman" w:hAnsi="TTE1F02008t00;Times New Roman"/>
          <w:b/>
        </w:rPr>
        <w:t>Pomocy Społecznej w Wielopolu Skrz.</w:t>
      </w:r>
    </w:p>
    <w:p>
      <w:pPr>
        <w:pStyle w:val="Normal"/>
        <w:autoSpaceDE w:val="false"/>
        <w:jc w:val="both"/>
        <w:rPr>
          <w:rFonts w:ascii="TTE1F02008t00;Times New Roman" w:hAnsi="TTE1F02008t00;Times New Roman" w:cs="TTE1F02008t00;Times New Roman"/>
          <w:b/>
          <w:b/>
        </w:rPr>
      </w:pPr>
      <w:r>
        <w:rPr>
          <w:rFonts w:eastAsia="TTE1F02008t00;Times New Roman" w:cs="TTE1F02008t00;Times New Roman" w:ascii="TTE1F02008t00;Times New Roman" w:hAnsi="TTE1F02008t00;Times New Roman"/>
          <w:b/>
        </w:rPr>
        <w:t xml:space="preserve">                                                                 </w:t>
      </w:r>
      <w:r>
        <w:rPr>
          <w:rFonts w:cs="TTE1F02008t00;Times New Roman" w:ascii="TTE1F02008t00;Times New Roman" w:hAnsi="TTE1F02008t00;Times New Roman"/>
          <w:b/>
        </w:rPr>
        <w:t>z dnia 18 maja 2007r</w:t>
      </w:r>
    </w:p>
    <w:p>
      <w:pPr>
        <w:pStyle w:val="Normal"/>
        <w:autoSpaceDE w:val="false"/>
        <w:jc w:val="both"/>
        <w:rPr>
          <w:rFonts w:ascii="TTE1F02008t00;Times New Roman" w:hAnsi="TTE1F02008t00;Times New Roman" w:cs="TTE1F02008t00;Times New Roman"/>
          <w:b/>
          <w:b/>
        </w:rPr>
      </w:pPr>
      <w:r>
        <w:rPr>
          <w:rFonts w:cs="TTE1F02008t00;Times New Roman" w:ascii="TTE1F02008t00;Times New Roman" w:hAnsi="TTE1F02008t00;Times New Roman"/>
          <w:b/>
        </w:rPr>
      </w:r>
    </w:p>
    <w:p>
      <w:pPr>
        <w:pStyle w:val="Normal"/>
        <w:autoSpaceDE w:val="false"/>
        <w:jc w:val="both"/>
        <w:rPr>
          <w:rFonts w:ascii="TTE1F02008t00;Times New Roman" w:hAnsi="TTE1F02008t00;Times New Roman" w:cs="TTE1F02008t00;Times New Roman"/>
        </w:rPr>
      </w:pPr>
      <w:r>
        <w:rPr>
          <w:rFonts w:cs="TTE1F02008t00;Times New Roman" w:ascii="TTE1F02008t00;Times New Roman" w:hAnsi="TTE1F02008t00;Times New Roman"/>
        </w:rPr>
      </w:r>
    </w:p>
    <w:p>
      <w:pPr>
        <w:pStyle w:val="Normal"/>
        <w:autoSpaceDE w:val="false"/>
        <w:jc w:val="both"/>
        <w:rPr>
          <w:rFonts w:ascii="TTE1F02008t00;Times New Roman" w:hAnsi="TTE1F02008t00;Times New Roman" w:cs="TTE1F02008t00;Times New Roman"/>
        </w:rPr>
      </w:pPr>
      <w:r>
        <w:rPr>
          <w:rFonts w:cs="TTE1F02008t00;Times New Roman" w:ascii="TTE1F02008t00;Times New Roman" w:hAnsi="TTE1F02008t00;Times New Roman"/>
        </w:rPr>
      </w:r>
    </w:p>
    <w:p>
      <w:pPr>
        <w:pStyle w:val="Normal"/>
        <w:autoSpaceDE w:val="false"/>
        <w:jc w:val="both"/>
        <w:rPr>
          <w:rFonts w:ascii="TTE1F02008t00;Times New Roman" w:hAnsi="TTE1F02008t00;Times New Roman" w:cs="TTE1F02008t00;Times New Roman"/>
        </w:rPr>
      </w:pPr>
      <w:r>
        <w:rPr>
          <w:rFonts w:cs="TTE1F02008t00;Times New Roman" w:ascii="TTE1F02008t00;Times New Roman" w:hAnsi="TTE1F02008t00;Times New Roman"/>
        </w:rPr>
      </w:r>
    </w:p>
    <w:p>
      <w:pPr>
        <w:pStyle w:val="Normal"/>
        <w:autoSpaceDE w:val="false"/>
        <w:ind w:right="1152" w:hanging="0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</w:rPr>
        <w:t xml:space="preserve"> </w:t>
      </w:r>
      <w:r>
        <w:rPr>
          <w:rFonts w:cs="TTE1F02008t00;Times New Roman" w:ascii="TTE1F02008t00;Times New Roman" w:hAnsi="TTE1F02008t00;Times New Roman"/>
        </w:rPr>
        <w:t>w sprawie wprowadzenia „Regulaminu naboru na wolne stanowiska urzędnicze                                 w Gminnym Ośrodku Pomocy Społecznej w Wielopolu Skrzyńskim”.</w:t>
      </w:r>
    </w:p>
    <w:p>
      <w:pPr>
        <w:pStyle w:val="Normal"/>
        <w:autoSpaceDE w:val="false"/>
        <w:ind w:left="360" w:right="1152" w:hanging="0"/>
        <w:jc w:val="both"/>
        <w:rPr>
          <w:rFonts w:ascii="TTE1F02008t00;Times New Roman" w:hAnsi="TTE1F02008t00;Times New Roman" w:cs="TTE1F02008t00;Times New Roman"/>
        </w:rPr>
      </w:pPr>
      <w:r>
        <w:rPr>
          <w:rFonts w:cs="TTE1F02008t00;Times New Roman" w:ascii="TTE1F02008t00;Times New Roman" w:hAnsi="TTE1F02008t00;Times New Roman"/>
        </w:rPr>
      </w:r>
    </w:p>
    <w:p>
      <w:pPr>
        <w:pStyle w:val="Normal"/>
        <w:autoSpaceDE w:val="false"/>
        <w:ind w:left="360" w:right="1152" w:hanging="0"/>
        <w:jc w:val="both"/>
        <w:rPr>
          <w:rFonts w:ascii="TTE1F02008t00;Times New Roman" w:hAnsi="TTE1F02008t00;Times New Roman" w:cs="TTE1F02008t00;Times New Roman"/>
        </w:rPr>
      </w:pPr>
      <w:r>
        <w:rPr>
          <w:rFonts w:cs="TTE1F02008t00;Times New Roman" w:ascii="TTE1F02008t00;Times New Roman" w:hAnsi="TTE1F02008t00;Times New Roman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cs="TTE1961390t00;Times New Roman"/>
        </w:rPr>
      </w:pPr>
      <w:r>
        <w:rPr>
          <w:rFonts w:cs="TTE1961390t00;Times New Roman" w:ascii="TTE1961390t00;Times New Roman" w:hAnsi="TTE1961390t00;Times New Roman"/>
        </w:rPr>
        <w:t>Na podstawie art. 33 ust. 3 ustawy z 8 marca 1990 r. o samorządzie gminnym (Dz. U z 2001 r Nr 142, poz. 1591 z późn. zm. ), art. 3a ust. 2 ustawy z 22 marca 1990 r. o pracownikach samorządowych  (Dz. U. z 2001 r, Nr 142, poz.1593 z późn. zm.)  zarządzam co następuje:</w:t>
      </w:r>
    </w:p>
    <w:p>
      <w:pPr>
        <w:pStyle w:val="Normal"/>
        <w:autoSpaceDE w:val="false"/>
        <w:jc w:val="both"/>
        <w:rPr>
          <w:rFonts w:ascii="TTE1961390t00;Times New Roman" w:hAnsi="TTE1961390t00;Times New Roman" w:cs="TTE1961390t00;Times New Roman"/>
        </w:rPr>
      </w:pPr>
      <w:r>
        <w:rPr>
          <w:rFonts w:cs="TTE1961390t00;Times New Roman" w:ascii="TTE1961390t00;Times New Roman" w:hAnsi="TTE1961390t00;Times New Roman"/>
        </w:rPr>
      </w:r>
    </w:p>
    <w:p>
      <w:pPr>
        <w:pStyle w:val="Normal"/>
        <w:autoSpaceDE w:val="false"/>
        <w:jc w:val="both"/>
        <w:rPr>
          <w:rFonts w:ascii="TTE1F02008t00;Times New Roman" w:hAnsi="TTE1F02008t00;Times New Roman" w:cs="TTE1F02008t00;Times New Roman"/>
        </w:rPr>
      </w:pPr>
      <w:r>
        <w:rPr>
          <w:rFonts w:eastAsia="TTE1F02008t00;Times New Roman" w:cs="TTE1F02008t00;Times New Roman" w:ascii="TTE1F02008t00;Times New Roman" w:hAnsi="TTE1F02008t00;Times New Roman"/>
        </w:rPr>
        <w:t xml:space="preserve">                                                                      </w:t>
      </w:r>
      <w:r>
        <w:rPr>
          <w:rFonts w:cs="TTE1F02008t00;Times New Roman" w:ascii="TTE1F02008t00;Times New Roman" w:hAnsi="TTE1F02008t00;Times New Roman"/>
        </w:rPr>
        <w:t>§ 1</w:t>
      </w:r>
    </w:p>
    <w:p>
      <w:pPr>
        <w:pStyle w:val="Normal"/>
        <w:autoSpaceDE w:val="false"/>
        <w:jc w:val="both"/>
        <w:rPr>
          <w:rFonts w:ascii="TTE1F02008t00;Times New Roman" w:hAnsi="TTE1F02008t00;Times New Roman" w:cs="TTE1F02008t00;Times New Roman"/>
        </w:rPr>
      </w:pPr>
      <w:r>
        <w:rPr>
          <w:rFonts w:cs="TTE1F02008t00;Times New Roman" w:ascii="TTE1F02008t00;Times New Roman" w:hAnsi="TTE1F02008t00;Times New Roman"/>
        </w:rPr>
      </w:r>
    </w:p>
    <w:p>
      <w:pPr>
        <w:pStyle w:val="Normal"/>
        <w:autoSpaceDE w:val="false"/>
        <w:ind w:right="1152" w:hanging="0"/>
        <w:jc w:val="both"/>
        <w:rPr>
          <w:rFonts w:ascii="TTE1961390t00;Times New Roman" w:hAnsi="TTE1961390t00;Times New Roman" w:cs="TTE1961390t00;Times New Roman"/>
        </w:rPr>
      </w:pPr>
      <w:r>
        <w:rPr>
          <w:rFonts w:cs="TTE1961390t00;Times New Roman" w:ascii="TTE1961390t00;Times New Roman" w:hAnsi="TTE1961390t00;Times New Roman"/>
        </w:rPr>
        <w:t xml:space="preserve">Wprowadza się „Regulamin naboru na wolne stanowiska urzędnicze w Gminnym Ośrodku Pomocy Społecznej  w Wielopolu Skrz.” w brzmieniu wskazanym </w:t>
      </w:r>
    </w:p>
    <w:p>
      <w:pPr>
        <w:pStyle w:val="Normal"/>
        <w:autoSpaceDE w:val="false"/>
        <w:ind w:right="1152" w:hanging="0"/>
        <w:jc w:val="both"/>
        <w:rPr>
          <w:rFonts w:ascii="TTE1961390t00;Times New Roman" w:hAnsi="TTE1961390t00;Times New Roman" w:cs="TTE1961390t00;Times New Roman"/>
        </w:rPr>
      </w:pPr>
      <w:r>
        <w:rPr>
          <w:rFonts w:cs="TTE1961390t00;Times New Roman" w:ascii="TTE1961390t00;Times New Roman" w:hAnsi="TTE1961390t00;Times New Roman"/>
        </w:rPr>
        <w:t>w załączniku nr 1 do zarządzenia.</w:t>
      </w:r>
    </w:p>
    <w:p>
      <w:pPr>
        <w:pStyle w:val="Normal"/>
        <w:autoSpaceDE w:val="false"/>
        <w:ind w:right="1152" w:hanging="0"/>
        <w:jc w:val="both"/>
        <w:rPr>
          <w:rFonts w:ascii="TTE1961390t00;Times New Roman" w:hAnsi="TTE1961390t00;Times New Roman" w:cs="TTE1961390t00;Times New Roman"/>
        </w:rPr>
      </w:pPr>
      <w:r>
        <w:rPr>
          <w:rFonts w:cs="TTE1961390t00;Times New Roman" w:ascii="TTE1961390t00;Times New Roman" w:hAnsi="TTE1961390t00;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TE1F02008t00;Times New Roman" w:cs="TTE1F02008t00;Times New Roman" w:ascii="TTE1F02008t00;Times New Roman" w:hAnsi="TTE1F02008t00;Times New Roman"/>
        </w:rPr>
        <w:t xml:space="preserve">                                                                      </w:t>
      </w:r>
      <w:r>
        <w:rPr>
          <w:rFonts w:cs="TTE1961390t00;Times New Roman" w:ascii="TTE1961390t00;Times New Roman" w:hAnsi="TTE1961390t00;Times New Roman"/>
        </w:rPr>
        <w:t>.</w:t>
      </w:r>
    </w:p>
    <w:p>
      <w:pPr>
        <w:pStyle w:val="Normal"/>
        <w:autoSpaceDE w:val="false"/>
        <w:jc w:val="both"/>
        <w:rPr>
          <w:rFonts w:ascii="TTE1F02008t00;Times New Roman" w:hAnsi="TTE1F02008t00;Times New Roman" w:cs="TTE1F02008t00;Times New Roman"/>
        </w:rPr>
      </w:pPr>
      <w:r>
        <w:rPr>
          <w:rFonts w:eastAsia="TTE1F02008t00;Times New Roman" w:cs="TTE1F02008t00;Times New Roman" w:ascii="TTE1F02008t00;Times New Roman" w:hAnsi="TTE1F02008t00;Times New Roman"/>
        </w:rPr>
        <w:t xml:space="preserve">                                                                       </w:t>
      </w:r>
      <w:r>
        <w:rPr>
          <w:rFonts w:cs="TTE1F02008t00;Times New Roman" w:ascii="TTE1F02008t00;Times New Roman" w:hAnsi="TTE1F02008t00;Times New Roman"/>
        </w:rPr>
        <w:t>§ 2</w:t>
      </w:r>
    </w:p>
    <w:p>
      <w:pPr>
        <w:pStyle w:val="Normal"/>
        <w:autoSpaceDE w:val="false"/>
        <w:jc w:val="both"/>
        <w:rPr>
          <w:rFonts w:ascii="TTE1F02008t00;Times New Roman" w:hAnsi="TTE1F02008t00;Times New Roman" w:cs="TTE1F02008t00;Times New Roman"/>
        </w:rPr>
      </w:pPr>
      <w:r>
        <w:rPr>
          <w:rFonts w:cs="TTE1F02008t00;Times New Roman" w:ascii="TTE1F02008t00;Times New Roman" w:hAnsi="TTE1F02008t00;Times New Roman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cs="TTE1961390t00;Times New Roman"/>
        </w:rPr>
      </w:pPr>
      <w:r>
        <w:rPr>
          <w:rFonts w:cs="TTE1961390t00;Times New Roman" w:ascii="TTE1961390t00;Times New Roman" w:hAnsi="TTE1961390t00;Times New Roman"/>
        </w:rPr>
        <w:t>Zarządzenie wchodzi w życie z dniem podpisania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                                                                                                            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Z up. Wójt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                                                                                                            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Bożena Mucha</w:t>
      </w:r>
    </w:p>
    <w:p>
      <w:pPr>
        <w:pStyle w:val="Normal"/>
        <w:autoSpaceDE w:val="false"/>
        <w:rPr/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                                                                                                            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Kierownik GOPS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TTE194BE08t00;Times New Roman" w:cs="TTE194BE08t00;Times New Roman" w:ascii="TTE194BE08t00;Times New Roman" w:hAnsi="TTE194BE08t00;Times New Roman"/>
          <w:sz w:val="21"/>
          <w:szCs w:val="21"/>
        </w:rPr>
        <w:t xml:space="preserve">                                                                                                 </w:t>
      </w:r>
      <w:r>
        <w:rPr>
          <w:rFonts w:eastAsia="TTE194BE08t00;Times New Roman" w:cs="TTE194BE08t00;Times New Roman" w:ascii="TTE194BE08t00;Times New Roman" w:hAnsi="TTE194BE08t00;Times New Roman"/>
          <w:sz w:val="16"/>
          <w:szCs w:val="16"/>
        </w:rPr>
        <w:t xml:space="preserve">                                              </w:t>
      </w:r>
      <w:r>
        <w:rPr>
          <w:rFonts w:eastAsia="TTE194BE08t00;Times New Roman" w:cs="TTE194BE08t00;Times New Roman" w:ascii="TTE194BE08t00;Times New Roman" w:hAnsi="TTE194BE08t00;Times New Roman"/>
          <w:sz w:val="21"/>
          <w:szCs w:val="21"/>
        </w:rPr>
        <w:t xml:space="preserve">           </w:t>
      </w:r>
    </w:p>
    <w:p>
      <w:pPr>
        <w:pStyle w:val="Normal"/>
        <w:autoSpaceDE w:val="false"/>
        <w:rPr/>
      </w:pPr>
      <w:r>
        <w:rPr>
          <w:rFonts w:eastAsia="TTE194BE08t00;Times New Roman" w:cs="TTE194BE08t00;Times New Roman" w:ascii="TTE194BE08t00;Times New Roman" w:hAnsi="TTE194BE08t00;Times New Roman"/>
          <w:sz w:val="21"/>
          <w:szCs w:val="21"/>
        </w:rPr>
        <w:t xml:space="preserve">                                                                                                                     </w:t>
      </w:r>
      <w:r>
        <w:rPr>
          <w:rFonts w:cs="TTE194BE08t00;Times New Roman" w:ascii="TTE194BE08t00;Times New Roman" w:hAnsi="TTE194BE08t00;Times New Roman"/>
          <w:sz w:val="16"/>
          <w:szCs w:val="16"/>
        </w:rPr>
        <w:t>Załącznik Nr 1</w:t>
      </w:r>
    </w:p>
    <w:p>
      <w:pPr>
        <w:pStyle w:val="Normal"/>
        <w:autoSpaceDE w:val="false"/>
        <w:rPr>
          <w:rFonts w:ascii="TTE194BE08t00;Times New Roman" w:hAnsi="TTE194BE08t00;Times New Roman" w:cs="TTE194BE08t00;Times New Roman"/>
          <w:sz w:val="16"/>
          <w:szCs w:val="16"/>
        </w:rPr>
      </w:pPr>
      <w:r>
        <w:rPr>
          <w:rFonts w:eastAsia="TTE194BE08t00;Times New Roman" w:cs="TTE194BE08t00;Times New Roman" w:ascii="TTE194BE08t00;Times New Roman" w:hAnsi="TTE194BE08t00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TE194BE08t00;Times New Roman" w:ascii="TTE194BE08t00;Times New Roman" w:hAnsi="TTE194BE08t00;Times New Roman"/>
          <w:sz w:val="16"/>
          <w:szCs w:val="16"/>
        </w:rPr>
        <w:t>do Zarządzenia Nr 2/07</w:t>
      </w:r>
    </w:p>
    <w:p>
      <w:pPr>
        <w:pStyle w:val="Normal"/>
        <w:autoSpaceDE w:val="false"/>
        <w:rPr>
          <w:rFonts w:ascii="TTE194BE08t00;Times New Roman" w:hAnsi="TTE194BE08t00;Times New Roman" w:cs="TTE194BE08t00;Times New Roman"/>
          <w:sz w:val="16"/>
          <w:szCs w:val="16"/>
        </w:rPr>
      </w:pPr>
      <w:r>
        <w:rPr>
          <w:rFonts w:eastAsia="TTE194BE08t00;Times New Roman" w:cs="TTE194BE08t00;Times New Roman" w:ascii="TTE194BE08t00;Times New Roman" w:hAnsi="TTE194BE08t00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TE194BE08t00;Times New Roman" w:ascii="TTE194BE08t00;Times New Roman" w:hAnsi="TTE194BE08t00;Times New Roman"/>
          <w:sz w:val="16"/>
          <w:szCs w:val="16"/>
        </w:rPr>
        <w:t>Kierownika GOPS w Wielopolu Skrzyńskim</w:t>
      </w:r>
    </w:p>
    <w:p>
      <w:pPr>
        <w:pStyle w:val="Normal"/>
        <w:autoSpaceDE w:val="false"/>
        <w:rPr/>
      </w:pPr>
      <w:r>
        <w:rPr>
          <w:rFonts w:eastAsia="TTE194BE08t00;Times New Roman" w:cs="TTE194BE08t00;Times New Roman" w:ascii="TTE194BE08t00;Times New Roman" w:hAnsi="TTE194BE08t00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TE194BE08t00;Times New Roman" w:ascii="TTE194BE08t00;Times New Roman" w:hAnsi="TTE194BE08t00;Times New Roman"/>
          <w:sz w:val="16"/>
          <w:szCs w:val="16"/>
        </w:rPr>
        <w:t>z dnia 18.05.2007</w:t>
        <w:br/>
      </w:r>
    </w:p>
    <w:p>
      <w:pPr>
        <w:pStyle w:val="Normal"/>
        <w:autoSpaceDE w:val="false"/>
        <w:rPr/>
      </w:pPr>
      <w:r>
        <w:rPr>
          <w:rFonts w:eastAsia="TTE194BE08t00;Times New Roman" w:cs="TTE194BE08t00;Times New Roman" w:ascii="TTE194BE08t00;Times New Roman" w:hAnsi="TTE194BE08t00;Times New Roman"/>
          <w:sz w:val="21"/>
          <w:szCs w:val="21"/>
        </w:rPr>
        <w:t xml:space="preserve">                                        </w:t>
      </w:r>
      <w:r>
        <w:rPr>
          <w:rFonts w:cs="TTE194BE08t00;Times New Roman" w:ascii="TTE194BE08t00;Times New Roman" w:hAnsi="TTE194BE08t00;Times New Roman"/>
          <w:b/>
          <w:sz w:val="21"/>
          <w:szCs w:val="21"/>
        </w:rPr>
        <w:t>Regulamin naboru na wolne stanowiska urzędnicze</w:t>
      </w:r>
    </w:p>
    <w:p>
      <w:pPr>
        <w:pStyle w:val="Normal"/>
        <w:autoSpaceDE w:val="false"/>
        <w:rPr>
          <w:rFonts w:ascii="TTE194BE08t00;Times New Roman" w:hAnsi="TTE194BE08t00;Times New Roman" w:cs="TTE194BE08t00;Times New Roman"/>
          <w:b/>
          <w:b/>
          <w:sz w:val="21"/>
          <w:szCs w:val="21"/>
        </w:rPr>
      </w:pPr>
      <w:r>
        <w:rPr>
          <w:rFonts w:eastAsia="TTE194BE08t00;Times New Roman" w:cs="TTE194BE08t00;Times New Roman" w:ascii="TTE194BE08t00;Times New Roman" w:hAnsi="TTE194BE08t00;Times New Roman"/>
          <w:b/>
          <w:sz w:val="21"/>
          <w:szCs w:val="21"/>
        </w:rPr>
        <w:t xml:space="preserve">                                             </w:t>
      </w:r>
      <w:r>
        <w:rPr>
          <w:rFonts w:cs="TTE194BE08t00;Times New Roman" w:ascii="TTE194BE08t00;Times New Roman" w:hAnsi="TTE194BE08t00;Times New Roman"/>
          <w:b/>
          <w:sz w:val="21"/>
          <w:szCs w:val="21"/>
        </w:rPr>
        <w:t xml:space="preserve">w Gminnym Ośrodku Pomocy Społecznej </w:t>
      </w:r>
    </w:p>
    <w:p>
      <w:pPr>
        <w:pStyle w:val="Normal"/>
        <w:autoSpaceDE w:val="false"/>
        <w:rPr>
          <w:rFonts w:ascii="TTE194BE08t00;Times New Roman" w:hAnsi="TTE194BE08t00;Times New Roman" w:cs="TTE194BE08t00;Times New Roman"/>
          <w:b/>
          <w:b/>
          <w:sz w:val="21"/>
          <w:szCs w:val="21"/>
        </w:rPr>
      </w:pPr>
      <w:r>
        <w:rPr>
          <w:rFonts w:eastAsia="TTE194BE08t00;Times New Roman" w:cs="TTE194BE08t00;Times New Roman" w:ascii="TTE194BE08t00;Times New Roman" w:hAnsi="TTE194BE08t00;Times New Roman"/>
          <w:b/>
          <w:sz w:val="21"/>
          <w:szCs w:val="21"/>
        </w:rPr>
        <w:t xml:space="preserve">                                                                     </w:t>
      </w:r>
      <w:r>
        <w:rPr>
          <w:rFonts w:cs="TTE194BE08t00;Times New Roman" w:ascii="TTE194BE08t00;Times New Roman" w:hAnsi="TTE194BE08t00;Times New Roman"/>
          <w:b/>
          <w:sz w:val="21"/>
          <w:szCs w:val="21"/>
        </w:rPr>
        <w:t>w Wielopolu Skrzyńskim</w:t>
      </w:r>
    </w:p>
    <w:p>
      <w:pPr>
        <w:pStyle w:val="Normal"/>
        <w:autoSpaceDE w:val="false"/>
        <w:rPr>
          <w:rFonts w:ascii="TTE194BE08t00;Times New Roman" w:hAnsi="TTE194BE08t00;Times New Roman" w:cs="TTE194BE08t00;Times New Roman"/>
          <w:b/>
          <w:b/>
          <w:sz w:val="21"/>
          <w:szCs w:val="21"/>
        </w:rPr>
      </w:pPr>
      <w:r>
        <w:rPr>
          <w:rFonts w:cs="TTE194BE08t00;Times New Roman" w:ascii="TTE194BE08t00;Times New Roman" w:hAnsi="TTE194BE08t00;Times New Roman"/>
          <w:b/>
          <w:sz w:val="21"/>
          <w:szCs w:val="21"/>
        </w:rPr>
      </w:r>
    </w:p>
    <w:p>
      <w:pPr>
        <w:pStyle w:val="Normal"/>
        <w:autoSpaceDE w:val="false"/>
        <w:rPr>
          <w:rFonts w:ascii="TTE194BE08t00;Times New Roman" w:hAnsi="TTE194BE08t00;Times New Roman" w:cs="TTE194BE08t00;Times New Roman"/>
          <w:b/>
          <w:b/>
          <w:sz w:val="21"/>
          <w:szCs w:val="21"/>
        </w:rPr>
      </w:pPr>
      <w:r>
        <w:rPr>
          <w:rFonts w:cs="TTE194BE08t00;Times New Roman" w:ascii="TTE194BE08t00;Times New Roman" w:hAnsi="TTE194BE08t00;Times New Roman"/>
          <w:b/>
          <w:sz w:val="21"/>
          <w:szCs w:val="21"/>
        </w:rPr>
      </w:r>
    </w:p>
    <w:p>
      <w:pPr>
        <w:pStyle w:val="Normal"/>
        <w:autoSpaceDE w:val="false"/>
        <w:rPr>
          <w:rFonts w:ascii="TTE194BE08t00;Times New Roman" w:hAnsi="TTE194BE08t00;Times New Roman" w:cs="TTE194BE08t00;Times New Roman"/>
          <w:b/>
          <w:b/>
          <w:sz w:val="21"/>
          <w:szCs w:val="21"/>
        </w:rPr>
      </w:pPr>
      <w:r>
        <w:rPr>
          <w:rFonts w:cs="TTE194BE08t00;Times New Roman" w:ascii="TTE194BE08t00;Times New Roman" w:hAnsi="TTE194BE08t00;Times New Roman"/>
          <w:b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1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Regulamin określa zasady i tryb przeprowadzenia naboru w Gminnym Ośrodku Pomocy Społecznej </w:t>
      </w:r>
    </w:p>
    <w:p>
      <w:pPr>
        <w:pStyle w:val="Normal"/>
        <w:autoSpaceDE w:val="false"/>
        <w:jc w:val="both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</w:t>
      </w: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w Wielopolu Skrz. na wolne stanowiska urzędnicze, o których mowa w art. 2 pkt 2 i 4 ustawy z dnia </w:t>
      </w:r>
    </w:p>
    <w:p>
      <w:pPr>
        <w:pStyle w:val="Normal"/>
        <w:autoSpaceDE w:val="false"/>
        <w:jc w:val="both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2 marca 1990 r. o pracownikach samorządowych (Dz. U. z 2001r. Nr 142, poz. 1593, z późn. zm.),</w:t>
      </w:r>
    </w:p>
    <w:p>
      <w:pPr>
        <w:pStyle w:val="Normal"/>
        <w:autoSpaceDE w:val="false"/>
        <w:jc w:val="both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</w:t>
      </w:r>
      <w:r>
        <w:rPr>
          <w:rFonts w:cs="TTE1961390t00;Times New Roman" w:ascii="TTE1961390t00;Times New Roman" w:hAnsi="TTE1961390t00;Times New Roman"/>
          <w:sz w:val="21"/>
          <w:szCs w:val="21"/>
        </w:rPr>
        <w:t>zwane dalej wolnymi stanowiskami urzędniczymi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2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Nabór na wolne stanowiska urzędnicze odbywa się w ramach procedury rekrutacyjnej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Za przeprowadzenie naboru odpowiada Kierownik GOPS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. Nabór na wolne stanowiska urzędnicze przeprowadza komisja rekrutacyjna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. Nie stosuje się procedury rekrutacyjnej do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) zatrudniania pracowników na zastępstwo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) stanowisk obsadzanych w drodze wyboru i powołania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) w ramach prac interwencyjnych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) na stanowiskach pomocniczych i obsługi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3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Procedura rekrutacyjna składa się z następujących etapów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) decyzji w sprawie rozpoczęcia naboru na wolne stanowisko urzędnicze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) przygotowania i publikacji ogłoszenia,</w:t>
      </w:r>
    </w:p>
    <w:p>
      <w:pPr>
        <w:pStyle w:val="Normal"/>
        <w:autoSpaceDE w:val="false"/>
        <w:rPr/>
      </w:pPr>
      <w:r>
        <w:rPr>
          <w:rFonts w:cs="TTE1961390t00;Times New Roman" w:ascii="TTE1961390t00;Times New Roman" w:hAnsi="TTE1961390t00;Times New Roman"/>
          <w:sz w:val="21"/>
          <w:szCs w:val="21"/>
        </w:rPr>
        <w:t>3) powołanie komisji rekrutacyjnej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) wstępnej selekcji kandydatów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5) merytorycznej selekcji kandydatów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6) wyłonienia kandydata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7) nawiązania stosunku pracy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4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Nabór kandydatów na wolne stanowiska urzędnicze  jest otwarty i konkurencyjny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Za organizację i przebieg naboru odpowiada Kierownik GOPS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3. Otwartość  naboru jest realizowana poprzez upowszechnianie informacji o naborze na wolne stanowiska        urzędnicze na stronie internetowej BIP Gminy oraz na tablicy ogłoszeń  w Urzędzie Gminy w Wielopolu Skrzyńskim </w:t>
      </w:r>
    </w:p>
    <w:p>
      <w:pPr>
        <w:pStyle w:val="Normal"/>
        <w:autoSpaceDE w:val="false"/>
        <w:rPr/>
      </w:pPr>
      <w:r>
        <w:rPr>
          <w:rFonts w:cs="TTE1961390t00;Times New Roman" w:ascii="TTE1961390t00;Times New Roman" w:hAnsi="TTE1961390t00;Times New Roman"/>
          <w:sz w:val="21"/>
          <w:szCs w:val="21"/>
        </w:rPr>
        <w:t>4. Strona BIP powinna być przygotowana w taki sposób aby bez trudności można było znaleźć wszystkie podlegające publikacji informacje dotyczące procedury rekrutacyjnej na określone stanowisko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5. Informacje umieszczone w BIP winny być tam publikowane do czasu zakończenia procedury rekrutacyjnej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5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TTE1961390t00;Times New Roman" w:ascii="TTE1961390t00;Times New Roman" w:hAnsi="TTE1961390t00;Times New Roman"/>
          <w:sz w:val="21"/>
          <w:szCs w:val="21"/>
        </w:rPr>
        <w:t>1. Decyzję o rozpoczęciu naboru podejmuje Kierownik z własnej inicjatywy.</w:t>
      </w:r>
      <w:r>
        <w:rPr>
          <w:rFonts w:cs="TTE1F02008t00;Times New Roman" w:ascii="TTE1F02008t00;Times New Roman" w:hAnsi="TTE1F02008t00;Times New Roman"/>
          <w:sz w:val="21"/>
          <w:szCs w:val="21"/>
        </w:rPr>
        <w:t xml:space="preserve">      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eastAsia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</w:t>
      </w:r>
    </w:p>
    <w:p>
      <w:pPr>
        <w:pStyle w:val="Normal"/>
        <w:autoSpaceDE w:val="false"/>
        <w:rPr>
          <w:rFonts w:ascii="TTE1F02008t00;Times New Roman" w:hAnsi="TTE1F02008t00;Times New Roman" w:eastAsia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 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 6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Celem ogłoszenia o naborze na wolne stanowisko urzędnicze jest przekazanie w sposób jasny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i przystępny informacji dotyczących naboru. Ogłoszenie powinno stanowić kompletny zbiór informacji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o naborz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Poza informacjami zawartymi w ogłoszeniu, o którym mowa § 7 ust. 1 innych informacji się nie udziela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7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Ogłoszenie o naborze na wolne stanowisko urzędnicze zawiera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) nazwę i adres jednostki,</w:t>
      </w:r>
    </w:p>
    <w:p>
      <w:pPr>
        <w:pStyle w:val="Normal"/>
        <w:autoSpaceDE w:val="false"/>
        <w:rPr/>
      </w:pPr>
      <w:r>
        <w:rPr>
          <w:rFonts w:cs="TTE1961390t00;Times New Roman" w:ascii="TTE1961390t00;Times New Roman" w:hAnsi="TTE1961390t00;Times New Roman"/>
          <w:sz w:val="21"/>
          <w:szCs w:val="21"/>
        </w:rPr>
        <w:t>2) określenie stanowiska urzędniczego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3) określenie wymagań związanych ze stanowiskiem urzędniczym zgodnie z opisem danego stanowiska,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ze   wskazaniem, które z nich są niezbędne, a które dodatkowe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) wskazanie zakresu zadań wykonywanych na stanowisku urzędniczym,</w:t>
      </w:r>
    </w:p>
    <w:p>
      <w:pPr>
        <w:pStyle w:val="Normal"/>
        <w:autoSpaceDE w:val="false"/>
        <w:rPr/>
      </w:pPr>
      <w:r>
        <w:rPr>
          <w:rFonts w:cs="TTE1961390t00;Times New Roman" w:ascii="TTE1961390t00;Times New Roman" w:hAnsi="TTE1961390t00;Times New Roman"/>
          <w:sz w:val="21"/>
          <w:szCs w:val="21"/>
        </w:rPr>
        <w:t>5) wskazanie wymaganych dokumentów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6) określenie terminu i miejsca składania dokumentów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7) wskazanie zasad przeprowadzania procedury rekrutacyjnej i określenie, w jaki sposób uczestnicy będą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o niej informowani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2. Poza obligatoryjnymi elementami ogłoszenia Kierownik może umieścić  w ogłoszeniu informacje   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fakultatywn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8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Ogłoszenie o przeprowadzeniu naboru na wolne stanowisko urzędnicze podlega publikacji w:</w:t>
      </w:r>
    </w:p>
    <w:p>
      <w:pPr>
        <w:pStyle w:val="Normal"/>
        <w:autoSpaceDE w:val="false"/>
        <w:rPr/>
      </w:pPr>
      <w:r>
        <w:rPr>
          <w:rFonts w:cs="TTE1961390t00;Times New Roman" w:ascii="TTE1961390t00;Times New Roman" w:hAnsi="TTE1961390t00;Times New Roman"/>
          <w:sz w:val="21"/>
          <w:szCs w:val="21"/>
        </w:rPr>
        <w:t>a) Biuletynie Informacji Publicznej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b) na tablicy ogłoszeń w Urzędzie Gminy w Wielopolu Skrzyńskim.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Ogłoszenie o przeprowadzeniu naboru na wolne stanowisko urzędnicze może być publikowane w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a) tablicach informacyjnych w Powiatowym Urzędzie Pracy w Ropczycach</w:t>
      </w:r>
    </w:p>
    <w:p>
      <w:pPr>
        <w:pStyle w:val="Normal"/>
        <w:autoSpaceDE w:val="false"/>
        <w:rPr/>
      </w:pPr>
      <w:r>
        <w:rPr>
          <w:rFonts w:cs="TTE1961390t00;Times New Roman" w:ascii="TTE1961390t00;Times New Roman" w:hAnsi="TTE1961390t00;Times New Roman"/>
          <w:sz w:val="21"/>
          <w:szCs w:val="21"/>
        </w:rPr>
        <w:t>b) prasie lokalnej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c) prasie ogólnopolskiej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d) tablicach informacyjnych na obszarze gminy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3. Decyzję o publikacji ogłoszenia w inny sposób niż określony w § 8 ust. 1 podejmuje Kierownik GOPS 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określając zasady publikacji ogłoszenia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4. W przypadku publikacji ogłoszenia w inny sposób niż określony w § 8 ust. 1 ogłoszenie to nie musi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zawierać wszystkich informacji, o których mowa w § 7 ust. 1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5. W ogłoszeniu tym musi być jednak informacja o sposobach dotarcia do pełnej treści ogłoszenia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6. Wzór ogłoszenia stanowi załącznik nr 1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9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1. Wymagania dotyczące stanowiska, na które jest przeprowadzany nabór, w zakresie predyspozycji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i zdolności ogólnych oraz umiejętności kierowniczych, mogą obejmować w szczególności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a) kreatywność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b) komunikatywność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c) odporność na stres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d) umiejętność pracy w zespole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e) umiejętność kierowania zespołem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f) umiejętność myślenia strategicznego.</w:t>
      </w:r>
    </w:p>
    <w:p>
      <w:pPr>
        <w:pStyle w:val="Normal"/>
        <w:autoSpaceDE w:val="false"/>
        <w:rPr/>
      </w:pPr>
      <w:r>
        <w:rPr>
          <w:rFonts w:cs="TTE1961390t00;Times New Roman" w:ascii="TTE1961390t00;Times New Roman" w:hAnsi="TTE1961390t00;Times New Roman"/>
          <w:sz w:val="21"/>
          <w:szCs w:val="21"/>
        </w:rPr>
        <w:t>2. Inne wymagania może określić Kierownik GOPS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10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1. Wymagania dotyczące stanowiska, na które jest przeprowadzany nabór, w zakresie wiedzy 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fachowej  mogą obejmować w szczególności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) </w:t>
      </w:r>
      <w:r>
        <w:rPr>
          <w:rFonts w:cs="TTE1961390t00;Times New Roman" w:ascii="TTE1961390t00;Times New Roman" w:hAnsi="TTE1961390t00;Times New Roman"/>
          <w:sz w:val="21"/>
          <w:szCs w:val="21"/>
        </w:rPr>
        <w:t>wiedzę i doświadczenie w zakresie określonych zagadnień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b) </w:t>
      </w:r>
      <w:r>
        <w:rPr>
          <w:rFonts w:cs="TTE1961390t00;Times New Roman" w:ascii="TTE1961390t00;Times New Roman" w:hAnsi="TTE1961390t00;Times New Roman"/>
          <w:sz w:val="21"/>
          <w:szCs w:val="21"/>
        </w:rPr>
        <w:t>umiejętności zawodowe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c) </w:t>
      </w:r>
      <w:r>
        <w:rPr>
          <w:rFonts w:cs="TTE1961390t00;Times New Roman" w:ascii="TTE1961390t00;Times New Roman" w:hAnsi="TTE1961390t00;Times New Roman"/>
          <w:sz w:val="21"/>
          <w:szCs w:val="21"/>
        </w:rPr>
        <w:t>znajomość języka lub języków obcych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Inne wymagania może określić Kierownik GOPS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11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Przed rozpoczęciem procedury rekrutacyjnej Kierownik GOPS określi zasady rekrutacji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2. Przez zasady rekrutacji rozumieć należy ustalenie systemu oceny spełniania przez kandydatów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wymagań podstawowych i dodatkowych związanych ze stanowiskiem urzędniczym zgodnie</w:t>
      </w:r>
    </w:p>
    <w:p>
      <w:pPr>
        <w:pStyle w:val="Normal"/>
        <w:autoSpaceDE w:val="false"/>
        <w:rPr/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z opisem danego stanowiska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3. Kierownik GOPS może wskazać niezbędne wymagania związane ze stanowiskiem urzędniczym,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a w przypadku wymagań dodatkowych ustalić liczbę punktów przysługujących za spełnienie każdego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z wymagań dodatkowych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. Kierownik GOPS może wprowadzić takie wymagania podstawowe, w odniesieniu do których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</w:t>
      </w:r>
      <w:r>
        <w:rPr>
          <w:rFonts w:cs="TTE1961390t00;Times New Roman" w:ascii="TTE1961390t00;Times New Roman" w:hAnsi="TTE1961390t00;Times New Roman"/>
          <w:sz w:val="21"/>
          <w:szCs w:val="21"/>
        </w:rPr>
        <w:t>możliwe jest ustalenie liczby punktów przy której uznaje się, że dany wymóg jest spełniony.</w:t>
      </w:r>
    </w:p>
    <w:p>
      <w:pPr>
        <w:pStyle w:val="Normal"/>
        <w:autoSpaceDE w:val="false"/>
        <w:rPr/>
      </w:pPr>
      <w:r>
        <w:rPr>
          <w:rFonts w:cs="TTE1961390t00;Times New Roman" w:ascii="TTE1961390t00;Times New Roman" w:hAnsi="TTE1961390t00;Times New Roman"/>
          <w:sz w:val="21"/>
          <w:szCs w:val="21"/>
        </w:rPr>
        <w:t>5. Osobą wyłonioną w drodze naboru jest ten spośród kandydatów, który  otrzymał najwięcej punktów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12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Kandydaci na wolne stanowiska urzędnicze są zobowiązani złożyć następujące dokumenty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a) list motywacyjny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b) życiorys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c) kwestionariusz osobowy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d) kserokopie świadectw pracy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e) kserokopie dokumentów potwierdzających wykształcenie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f) zaświadczenie o niekaralności lub oświadczenie, jednak w wypadku wyboru kandydata n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pracownika  zobowiązany jest on przed zawarciem umowy o pracę dostarczyć aktualne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zaświadczenie o niekaralności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Dodatkowe dokumenty może określać ogłoszenie o naborze na wolne stanowiska urzędnicz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. Na żądanie komisji rekrutacyjnej kandydaci są zobowiązani dostarczyć  oryginały dokumentów,</w:t>
      </w:r>
    </w:p>
    <w:p>
      <w:pPr>
        <w:pStyle w:val="Normal"/>
        <w:autoSpaceDE w:val="false"/>
        <w:rPr/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o których mowa w § 12 ust. 1 pkt d-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. W przypadku dokumentów, o których mowa w ust. 2  zasadę  tą  stosuje się odpowiednio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 xml:space="preserve">§ 13    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  Termin składania dokumentów nie może być krótszy niż  14 dni od daty opublikowania ogłoszenia                               o konkursie w Biuletynie.</w:t>
      </w:r>
    </w:p>
    <w:p>
      <w:pPr>
        <w:pStyle w:val="Normal"/>
        <w:autoSpaceDE w:val="false"/>
        <w:rPr/>
      </w:pPr>
      <w:r>
        <w:rPr>
          <w:rFonts w:cs="TTE1961390t00;Times New Roman" w:ascii="TTE1961390t00;Times New Roman" w:hAnsi="TTE1961390t00;Times New Roman"/>
          <w:sz w:val="21"/>
          <w:szCs w:val="21"/>
        </w:rPr>
        <w:t>2. Termin składania dokumentów, z uwzględnieniem zasady wyrażonej w ust. 1,określa każdorazowo    Kierownik GOPS. Wskazuje on datę rozpoczęcia i zakończenia przyjmowania dokumentów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. Przy obliczaniu terminu dnia wprowadzenia informacji do Biuletynu się nie uwzględnia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. Przy obliczaniu innych terminów zasadę  wyrażoną w ust. 2 stosuje się odpowiednio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14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Dokumenty składane są przez kandydatów w siedzibie Gminnego Ośrodka Pomocy Społecznej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</w:t>
      </w:r>
      <w:r>
        <w:rPr>
          <w:rFonts w:cs="TTE1961390t00;Times New Roman" w:ascii="TTE1961390t00;Times New Roman" w:hAnsi="TTE1961390t00;Times New Roman"/>
          <w:sz w:val="21"/>
          <w:szCs w:val="21"/>
        </w:rPr>
        <w:t>w Wielopolu Skrzyńskim w sposób wskazany w ogłoszeniu lub drogą pocztową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Pracownik przyjmujący  dokumenty odnotowuje na kopercie datę oraz godzinę wpływu 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. Dokumenty przyjmowane są  tylko w terminie wskazanym w ogłoszeniu. Po jego upływie dokumenty  nie są przyjmowan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. Nie przyjmuje się również  dokumentów w przypadku braku trwającej rekrutacji na wolne stanowisko urzędnicz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5. W razie złożenia dokumentów drogą pocztową, za datę ich złożenia uważa się datę stempla pocztowego     urzędu pocztowego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                                                                </w:t>
      </w: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15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Dokumenty aplikacyjne kandydata, który zostanie wyłoniony w ramach procedury rekrutacyjnej dołącza się do jego akt osobowych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Dokumenty aplikacyjne innych osób, które w procesie rekrutacji zakwalifikowały się do dalszego etapu i zostały umieszczone w protokole, stanowią  załącznik do protokołu z przeprowadzonego naboru. i będą przechowywane, zgodnie z instrukcją   kancelaryjną, przez okres 2 lat, a następnie przekazane do archiwum zakładowego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. Dokumenty aplikacyjne pozostałych osób będą odsyłane lub odbierane osobiście  przez zainteresowanych.</w:t>
      </w:r>
    </w:p>
    <w:p>
      <w:pPr>
        <w:pStyle w:val="Normal"/>
        <w:autoSpaceDE w:val="false"/>
        <w:rPr/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16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Komisję rekrutacyjną, zwaną dalej komisją, powołuje Kierownik GOPS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Do zadań  komisji należy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a) </w:t>
      </w:r>
      <w:r>
        <w:rPr>
          <w:rFonts w:cs="TTE1961390t00;Times New Roman" w:ascii="TTE1961390t00;Times New Roman" w:hAnsi="TTE1961390t00;Times New Roman"/>
          <w:sz w:val="21"/>
          <w:szCs w:val="21"/>
        </w:rPr>
        <w:t>dokonanie wstępnej selekcji kandydatów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b) </w:t>
      </w:r>
      <w:r>
        <w:rPr>
          <w:rFonts w:cs="TTE1961390t00;Times New Roman" w:ascii="TTE1961390t00;Times New Roman" w:hAnsi="TTE1961390t00;Times New Roman"/>
          <w:sz w:val="21"/>
          <w:szCs w:val="21"/>
        </w:rPr>
        <w:t>merytorycznej selekcji kandydatów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1"/>
          <w:szCs w:val="21"/>
        </w:rPr>
        <w:t xml:space="preserve">c) </w:t>
      </w:r>
      <w:r>
        <w:rPr>
          <w:rFonts w:cs="TTE1961390t00;Times New Roman" w:ascii="TTE1961390t00;Times New Roman" w:hAnsi="TTE1961390t00;Times New Roman"/>
          <w:sz w:val="21"/>
          <w:szCs w:val="21"/>
        </w:rPr>
        <w:t>wyłonienia kandydata, z którym ma zostać nawiązany stosunek  pracy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. Członkiem komisji nie może być osoba, która jest małżonkiem kandydata lub jego krewnym albo powinowatym do drugiego stopnia włącznie, albo pozostaje  wobec niego w takim stosunku prawnym lub faktycznym, że może to budzić uzasadnione wątpliwości, co do jej bezstronności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6. Osoby biorące udział w przygotowaniu i przeprowadzeniu konkursu nie mogą przystąpić do tego konkursu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17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Komisja działa do czasu zakończenia procedury rekrutacyjnej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Komisja obraduje na posiedzeniach. Z posiedzenia komisji jest sporządzany protokół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. Protokół sporządza sekretarz komisji. Protokół podpisują członkowie komisji. Protokół stanowi załącznik do protokołu przeprowadzonego naboru na wolne stanowisko urzędnicz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. Komisja obraduje w pełnym składzi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18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Wstępna selekcja kandydatów przeprowadzana jest w celu ustalenia, czy kandydat spełnia wymogi formalne określone w ogłoszeniu o naborze na wolne stanowisko urzędnicz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Wstępną selekcję kandydatów przeprowadza komisja rekrutacyjna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. Wstępna selekcja kandydatów dokonywana jest poprzez analizę dostarczonych przez nich dokumentów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19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Po przeprowadzeniu wstępnej selekcji kandydatów komisja rekrutacyjna przygotowuje listę kandydatów, którzy spełniają wymagania formalne określone w ogłoszeniu o naborz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Nie umieszczenie na liście jest jednoznaczne z niespełnieniem kryteriów,  o których mowa w ust. 1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. Lista podlega publikacji w BIP nie później niż w terminie 14 dni roboczych licząc od dnia upływu terminu składania dokumentów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. Sekretarz komisji rekrutacyjnej zawiadamia kandydatów zakwalifikowanych do dalszego postępowania, pisemnie o czasie i miejscu przeprowadzenia rozmowy kwalifikacyjnej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20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Merytoryczna selekcja kandydatów polega na przeprowadzeniu rozmowy kwalifikacyjnej z kandydatami pozwalającej ustalić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)predyspozycje i umiejętności kandydata gwarantujące prawidłowe wykonywanie powierzonych zadań  i obowiązków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) posiadaną wiedzę kandydata na temat pracy Gminnego Ośrodka Pomocy Społecznej w Wielopolu Skrzyńskim, w którym ubiega się o stanowisko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) przebieg dotychczasowej pracy oraz osiągnięcia zawodowe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) cele zawodowe kandydata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. W trakcie rozmowy kwalifikacyjnej Komisja informuje kandydatów o warunkach pracy i płacy na stanowisku na które ogłoszono nabór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21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Rozmowę kwalifikacyjną z kandydatem prowadzi Komisja rekrutacyjna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2. Każdy członek Komisji rekrutacyjnej podczas rozmowy przydziela kandydatowi punkty w skali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od 0  do  10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. Z przebiegu rozmów sporządza się protokół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. Protokół stanowi załącznik do protokołu przeprowadzonego naboru na wolne stanowisko urzędnicz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22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Protokół przeprowadzonego naboru na wolne stanowisko urzędnicze zawiera w szczególności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) określenie stanowiska urzędniczego, na które był prowadzony nabór, liczbę kandydatów oraz imiona,      nazwiska i adresy nie więcej niż  5 najlepszych kandydatów uszeregowanych według spełniania przez nich    poziomu wymagań określonych w ogłoszeniu o naborze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) informacje o zastosowanych metodach i technikach naboru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) uzasadnienie dokonanego wyboru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23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Informacje o wyniku naboru upowszechnia się w terminie 14 dni od dnia zatrudnienia wybranego kandydata albo zakończenia procedury naboru, w przypadku gdy w jego wyniku nie doszło do zatrudnienia żadnego kandydata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Informacja, o której mowa w ust. 1, zawiera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) nazwę i adres jednostki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) określenie stanowiska urzędniczego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) imię i nazwisko wybranego kandydata oraz jego miejsce zamieszkania w rozumieniu przepisów Kodeksu cywilnego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) uzasadnienie dokonanego wyboru kandydata albo uzasadnienie nie zatrudnienia żadnego kandydata na stanowisko urzędnicz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. Informacje o wyniku naboru upowszechnia się  w BIP i na tablicy informacyjnej w Urzędzie Gminy w Wielopolu Skrzyńskim  przez okres co najmniej 3 miesięcy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24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Z kandydatem, który uzyskał największą łączną liczbę punktów ze wstępnej oraz merytorycznej selekcji nawiązuje się stosunek pracy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W uzasadnionych przypadkach Komisja może zadecydować o nie zatrudnianiu żadnego z kandydatów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25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Kandydat wyłoniony w drodze naboru, przed zawarciem umowy o pracę, zobowiązany jest przedłożyć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) oryginały dokumentów do wglądu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a) świadectwa (dyplomy) potwierdzające wykształcenie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b) świadectwa  pracy z poprzednich miejsc pracy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c) dokumenty potwierdzające kwalifikacje zawodowe, zaświadczenia stwierdzające  ukończone kursy,  szkolenia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) zaświadczenie o niekaralności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) zaświadczenie lekarskie stwierdzające brak przeciwwskazań zdrowotnych do wykonywania pracy na danym stanowisku pracy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26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Kandydat wyłoniony w drodze naboru może być zatrudniony na okres próbny wynoszący maksymalnie 3 miesiące, który traktuje się jako czas rozpoznania praktycznego wykorzystania posiadanych kwalifikacji i umiejętności przy realizacji zadań na stanowisku pracy, na które prowadzony był nabór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W szczególnych sytuacjach Kierownik GOPS może pominąć taką formę zatrudnienia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27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Po okresie próbnym może zostać zawarta kolejna umowa na czas określony bądź na czas nieokreślony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bCs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b/>
          <w:b/>
          <w:bCs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b/>
          <w:bCs/>
          <w:sz w:val="21"/>
          <w:szCs w:val="21"/>
        </w:rPr>
        <w:t xml:space="preserve">                                                            </w:t>
      </w:r>
      <w:r>
        <w:rPr>
          <w:rFonts w:cs="TTE1F02008t00;Times New Roman" w:ascii="TTE1F02008t00;Times New Roman" w:hAnsi="TTE1F02008t00;Times New Roman"/>
          <w:b/>
          <w:bCs/>
          <w:sz w:val="21"/>
          <w:szCs w:val="21"/>
        </w:rPr>
        <w:t>Przepisy końcowe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b/>
          <w:b/>
          <w:bCs/>
          <w:sz w:val="21"/>
          <w:szCs w:val="21"/>
        </w:rPr>
      </w:pPr>
      <w:r>
        <w:rPr>
          <w:rFonts w:cs="TTE1F02008t00;Times New Roman" w:ascii="TTE1F02008t00;Times New Roman" w:hAnsi="TTE1F02008t00;Times New Roman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28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 sprawach nieuregulowanych w niniejszym zarządzeniu mają zastosowanie powszechnie przepisy kodeksu pracy,  ustawy o pracownikach samorządowych oraz rozporządzenia Rady Ministrów w sprawie zasad wynagradzania pracowników samorządowych zatrudnionych w  jednostkach organizacyjnych jednostek samorządu terytorialnego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eastAsia="TTE1F02008t00;Times New Roman" w:cs="TTE1F02008t00;Times New Roman" w:ascii="TTE1F02008t00;Times New Roman" w:hAnsi="TTE1F02008t00;Times New Roman"/>
          <w:sz w:val="21"/>
          <w:szCs w:val="21"/>
        </w:rPr>
        <w:t xml:space="preserve">                                                                      </w:t>
      </w:r>
      <w:r>
        <w:rPr>
          <w:rFonts w:cs="TTE1F02008t00;Times New Roman" w:ascii="TTE1F02008t00;Times New Roman" w:hAnsi="TTE1F02008t00;Times New Roman"/>
          <w:sz w:val="21"/>
          <w:szCs w:val="21"/>
        </w:rPr>
        <w:t>§ 29</w:t>
      </w:r>
    </w:p>
    <w:p>
      <w:pPr>
        <w:pStyle w:val="Normal"/>
        <w:autoSpaceDE w:val="false"/>
        <w:rPr>
          <w:rFonts w:ascii="TTE1F02008t00;Times New Roman" w:hAnsi="TTE1F02008t00;Times New Roman" w:cs="TTE1F02008t00;Times New Roman"/>
          <w:sz w:val="21"/>
          <w:szCs w:val="21"/>
        </w:rPr>
      </w:pPr>
      <w:r>
        <w:rPr>
          <w:rFonts w:cs="TTE1F02008t00;Times New Roman" w:ascii="TTE1F02008t00;Times New Roman" w:hAnsi="TTE1F02008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Zarządzenie wchodzi w życie z dniem podpisania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sz w:val="21"/>
          <w:szCs w:val="21"/>
        </w:rPr>
        <w:t>ZAŁĄCZNIK Nr 1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sz w:val="21"/>
          <w:szCs w:val="21"/>
        </w:rPr>
        <w:t>OGŁOSZENIE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Gminny Ośrodek Pomocy Społecznej w Wielopolu Skrzyńskim ogłasza nabór na wolne stanowisko pracy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…………………………………………………………………………………………………</w:t>
      </w:r>
      <w:r>
        <w:rPr>
          <w:rFonts w:cs="TTE1961390t00;Times New Roman" w:ascii="TTE1961390t00;Times New Roman" w:hAnsi="TTE1961390t00;Times New Roman"/>
          <w:sz w:val="21"/>
          <w:szCs w:val="21"/>
        </w:rPr>
        <w:t>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) Osoba ubiegająca się o zatrudnienie musi spełniać następujące wymagania niezbędne do zatrudnieni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na danym stanowisku 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a) wykształcenie ……………………………….(wpisać wymagany rodzaj wykształcenia)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b) nieposzlakowana opinia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c) nie karanie za przestępstwo popełnione umyślnie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d) inne wymogi wynikające z rozporządzenia lub wskazane przez Kierownik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) Wymagania dodatkowe związane z zatrudnieniem na stanowisku, na które przeprowadzany jest nabór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a) ………………………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b) ………………………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c) ………………………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)  Zakres zadań wykonywanych na stanowisku, na które  przeprowadzany jest nabór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a)………………………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b)………………………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c) ………………………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4)  Wymagane dokumenty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a) życiorys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b) kwestionariusz osobowy wraz z fotografią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c) list motywacyjny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d) kserokopia dyplomu ukończenia studiów lub zaświadczenie o ukończeniu studiów (w przypadku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wymogu średniego wykształcenia dokument poświadczający posiadanie takiego wykształcenia)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e) ……….(inne dokumenty potwierdzające spełnianie wymogów podstawowych, o których mow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w pkt 1)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f) ……….(inne dokumenty potwierdzające spełnianie wymogów dodatkowych, o których mowa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w pkt 1)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Inne dokumenty poza wskazanymi powyżej nie będą przyjmowane i nie mają wpływu na procedurę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rekrutacyjną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ymagane dokumenty w zamkniętych kopertach opatrzonych napisem „ Nabór na stanowisko urzędnicze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 Gminnym Ośrodku Pomocy Społecznej w Wielopolu Skrzyńskim” można składać osobiście w Gminnym Ośrodku Pomocy Społecznej w Wielopolu Skrzyńskim  39-110 Wielopole Skrz.lub przesłać pocztą na powyższy adres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Termin składania ofert upływa ……………….. do godziny…………….. 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</w:t>
      </w:r>
      <w:r>
        <w:rPr>
          <w:rFonts w:cs="TTE1961390t00;Times New Roman" w:ascii="TTE1961390t00;Times New Roman" w:hAnsi="TTE1961390t00;Times New Roman"/>
          <w:sz w:val="21"/>
          <w:szCs w:val="21"/>
        </w:rPr>
        <w:t>*druk kwestionariusza można otrzymać w siedzibie jednostki dokonującej naboru lub pobrać ze strony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eastAsia="TTE1961390t00;Times New Roman" w:cs="TTE1961390t00;Times New Roman" w:ascii="TTE1961390t00;Times New Roman" w:hAnsi="TTE1961390t00;Times New Roman"/>
          <w:sz w:val="21"/>
          <w:szCs w:val="21"/>
        </w:rPr>
        <w:t xml:space="preserve">    </w:t>
      </w:r>
      <w:r>
        <w:rPr>
          <w:rFonts w:cs="TTE1961390t00;Times New Roman" w:ascii="TTE1961390t00;Times New Roman" w:hAnsi="TTE1961390t00;Times New Roman"/>
          <w:sz w:val="21"/>
          <w:szCs w:val="21"/>
        </w:rPr>
        <w:t>Biuletynu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UWAGI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Ogłoszenie dotyczy osób zatrudnionych na stanowiskach urzędniczych, odnoszą się do nich wymogi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określone w art. 3 ust.1 i art. 3a. One też powinny znaleźć się w ogłoszeniu. We wzorze ogłoszeni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prowadzono wymogi dla zatrudnienia na podstawie umowy o pracę. Dodatkowe wymogi ustaw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przewiduje w przypadku mianowania. W odniesieniu do stanowisk kierowniczych w ogłoszeniu trzeb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umieścić także wymogi wskazane w ustawi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Poza wymogami obligatoryjnymi dla pracowników samorządowych należących do określonej kategorii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 ogłoszeniu trzeba wskazać wymogi obligatoryjne dla danego stanowiska, poza tym można umieścić wymogi dodatkow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sz w:val="21"/>
          <w:szCs w:val="21"/>
        </w:rPr>
        <w:t>ZAŁĄCZNIK Nr 2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sz w:val="21"/>
          <w:szCs w:val="21"/>
        </w:rPr>
        <w:t xml:space="preserve">LISTA  KANDYDATÓW  SPEŁNIAJĄCYCH WYMAGANIA  FORMALNE OKREŚLONE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sz w:val="21"/>
          <w:szCs w:val="21"/>
        </w:rPr>
        <w:t>W  OGŁOSZENIU O NABORZE NA STANOWISKO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TTE1961390t00;Times New Roman" w:ascii="TTE1961390t00;Times New Roman" w:hAnsi="TTE1961390t00;Times New Roman"/>
          <w:sz w:val="21"/>
          <w:szCs w:val="21"/>
        </w:rPr>
        <w:t>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 Gminnym Ośrodku Pomocy Społecznej w Wielopolu Skrzyńskim 39-110 Wielopole Skrzyńskie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 wyniku przeprowadzenia wstępnej selekcji na w/w stanowisko pracy informujemy, że wymogi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formalne określone w ogłoszeniu o naborze opublikowanym w BIP w dniu ……………………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Spełniają następujące osoby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Lp.  imię i nazwisko  miejsce zamieszkani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1.    …………………………………………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2.    …………………………………………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3.    …………………………………………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UWAGI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 ogłoszeniu nazwiska powinny być umieszczone w porządku alfabetycznym. Zgodnie z art. 3b ust.2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 ogłoszeniu tym należy podać miejsce zamieszkania w rozumieniu kodeksu cywilnego (miejscowość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miejsce zamieszkania na pobyt stały)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Ustawa nie określa jak należy postąpić w sytuacji, gdy żaden z kandydatów nie spełnia kryteriów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określonych w ogłoszeniu. W takim przypadku należy ogłoszenie to połączyć z informacją o wynikach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o której mowa w art. 3d ust.1 ustawy o pracownikach samorządowych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sz w:val="21"/>
          <w:szCs w:val="21"/>
        </w:rPr>
        <w:t>ZAŁĄCZNIK NR 3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sz w:val="21"/>
          <w:szCs w:val="21"/>
        </w:rPr>
        <w:t>INFORMACJA  O  WYNIKACH  NABORU  N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sz w:val="21"/>
          <w:szCs w:val="21"/>
        </w:rPr>
        <w:t>………………………………………………………………………</w:t>
      </w:r>
      <w:r>
        <w:rPr>
          <w:rFonts w:cs="TTE1961390t00;Times New Roman" w:ascii="TTE1961390t00;Times New Roman" w:hAnsi="TTE1961390t00;Times New Roman"/>
          <w:b/>
          <w:sz w:val="21"/>
          <w:szCs w:val="21"/>
        </w:rPr>
        <w:t>.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dokonanego przez Gminny Ośrodek Pomocy Społecznej w Wielopolu Skrzyńskim 39-110 Wielopole Skrz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 wyniku zakończenia procedury naboru został/a zatrudniony/a Pan/i ……….....( imię i nazwisko,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adres zamieszkania)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UZASADNIENIE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 procedurze brało udział ………….kandydatów spełniających kryteria formalne. Spośród nich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jedynie jednak Pan/i ……………spełniał/a  wszystkie kryteria podstawowe …… spośród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kryteriów dodatkowych określonych w ogłoszeniu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Jak chodzi o kryteria podstawowe większość z nich miała charakter formalny i została oceniona n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stępnym  etapie postępowania. Komisja konkursowa oceniła więc jedynie znajomość problematyki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związanej z prowadzeniem ……………….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Została ona sprawdzona przez komisję konkursową i oceniona pozytywnie. Komisja konkursow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 xml:space="preserve">oceniła również wypełnianie przez kandydata kryteriów o charakterze dodatkowym. Wyłoniona w 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yniku osoba nie zna, zna język ……………. biegle, zarówno w mowie jak i w piśmie, co potwierdził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stosownymi certyfikatami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Komisja konkursowa pozytywnie oceniła również znajomość przez kandydata prawa samorządowego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yłoniona w wyniku konkursu osoba, w ocenie komisji, w stopniu niezadowalającym, zadawalającym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dobrym, bardzo dobrym wykazała się znajomością instrukcji kancelaryjnej. W związku z tym komisj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uznała, iż nie spełnia, spełnia to kryterium. Szczegóły postępowania zawiera protokół z postępowani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kwalifikacyjnego dostępny do wglądu w siedzibie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sz w:val="21"/>
          <w:szCs w:val="21"/>
        </w:rPr>
        <w:t>ZAŁĄCZNIK Nr 4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sz w:val="21"/>
          <w:szCs w:val="21"/>
        </w:rPr>
        <w:t>INFORMACJA  O  WYNIKACH NABORU  NA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b/>
          <w:b/>
          <w:sz w:val="21"/>
          <w:szCs w:val="21"/>
        </w:rPr>
      </w:pPr>
      <w:r>
        <w:rPr>
          <w:rFonts w:cs="TTE1961390t00;Times New Roman" w:ascii="TTE1961390t00;Times New Roman" w:hAnsi="TTE1961390t00;Times New Roman"/>
          <w:b/>
          <w:sz w:val="21"/>
          <w:szCs w:val="21"/>
        </w:rPr>
        <w:t>………………………………………………………………</w:t>
      </w:r>
      <w:r>
        <w:rPr>
          <w:rFonts w:cs="TTE1961390t00;Times New Roman" w:ascii="TTE1961390t00;Times New Roman" w:hAnsi="TTE1961390t00;Times New Roman"/>
          <w:b/>
          <w:sz w:val="21"/>
          <w:szCs w:val="21"/>
        </w:rPr>
        <w:t>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dokonanego przez Gminny Ośrodek Pomocy Społecznej w Wielopolu Skrzyńskim 39-110 Wielopole Skrz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W wyniku zakończenia procedury konkursowej nie została/została zatrudniona żadna osoba / …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………………………</w:t>
      </w:r>
      <w:r>
        <w:rPr>
          <w:rFonts w:cs="TTE1961390t00;Times New Roman" w:ascii="TTE1961390t00;Times New Roman" w:hAnsi="TTE1961390t00;Times New Roman"/>
          <w:sz w:val="21"/>
          <w:szCs w:val="21"/>
        </w:rPr>
        <w:t>..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Uzasadnienie: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TTE1961390t00;Times New Roman" w:hAnsi="TTE1961390t00;Times New Roman" w:cs="TTE1961390t00;Times New Roman"/>
          <w:sz w:val="21"/>
          <w:szCs w:val="21"/>
        </w:rPr>
      </w:pPr>
      <w:r>
        <w:rPr>
          <w:rFonts w:cs="TTE1961390t00;Times New Roman" w:ascii="TTE1961390t00;Times New Roman" w:hAnsi="TTE1961390t00;Times New Roman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F02008t00">
    <w:altName w:val="Times New Roman"/>
    <w:charset w:val="00"/>
    <w:family w:val="auto"/>
    <w:pitch w:val="default"/>
  </w:font>
  <w:font w:name="TTE1961390t00">
    <w:altName w:val="Times New Roman"/>
    <w:charset w:val="00"/>
    <w:family w:val="auto"/>
    <w:pitch w:val="default"/>
  </w:font>
  <w:font w:name="TTE194BE08t00">
    <w:altName w:val="Times New Roman"/>
    <w:charset w:val="ee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52:00Z</dcterms:created>
  <dc:creator>POMOST_2</dc:creator>
  <dc:description/>
  <dc:language>en-US</dc:language>
  <cp:lastModifiedBy>UMiG Wielopole</cp:lastModifiedBy>
  <cp:lastPrinted>2007-05-22T10:00:00Z</cp:lastPrinted>
  <dcterms:modified xsi:type="dcterms:W3CDTF">2007-05-22T08:52:00Z</dcterms:modified>
  <cp:revision>2</cp:revision>
  <dc:subject/>
  <dc:title>    Zarządzenie Nr 1/07</dc:title>
</cp:coreProperties>
</file>