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3 stycz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ustalenia zaliczki na zakup znaków opłaty skarb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/>
      </w:pPr>
      <w:r>
        <w:rPr>
          <w:b/>
        </w:rPr>
        <w:t xml:space="preserve">     </w:t>
      </w:r>
      <w:r>
        <w:rPr/>
        <w:t xml:space="preserve">         </w:t>
      </w:r>
      <w:r>
        <w:rPr/>
        <w:t>Na podstawie art.31 ustawy z dnia 8 marca 1990 r. o samorządzie gminnym( tekst jednolity Dz. U. z 2001 r. Nr 142, poz. 1591 z późn. zm.) oraz  Regulaminu Organizacyjnego Urzędu Gminy stanowiącego załącznik do Uchwały Nr XXX/181/98 Rady Gminy w Wielopolu Skrzyńskim z dnia 30 marca 1998 r. z późn zm.</w:t>
      </w:r>
    </w:p>
    <w:p>
      <w:pPr>
        <w:pStyle w:val="Normal"/>
        <w:ind w:left="240" w:right="312" w:hanging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68"/>
        </w:rPr>
        <w:t>zarządzam</w:t>
      </w:r>
      <w:r>
        <w:rPr>
          <w:b/>
        </w:rPr>
        <w:t>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m zaliczkę na zakup znaków opłaty skarbowej w kwocie 1.500 zł (słownie: jeden tysiąc pięćset złot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uję kasjera do czynności związanych z zakupem i sprzedażą znaków opłaty skarb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Zarządzenie Nr 4/2000 Wójta Gminy Wielopole Skrzyńskie z dnia 29 grudnia 2000r. w sprawie ustalenia zakupu znaków opłaty skarb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pisania i obowiązuje od 1 stycznia 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08:00Z</dcterms:created>
  <dc:creator>x</dc:creator>
  <dc:description/>
  <dc:language>en-US</dc:language>
  <cp:lastModifiedBy>UMiG Wielopole</cp:lastModifiedBy>
  <cp:lastPrinted>2006-01-03T14:34:00Z</cp:lastPrinted>
  <dcterms:modified xsi:type="dcterms:W3CDTF">2006-03-23T13:08:00Z</dcterms:modified>
  <cp:revision>2</cp:revision>
  <dc:subject/>
  <dc:title>Zarządzenie Nr 2/2006</dc:title>
</cp:coreProperties>
</file>