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9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6 maj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wprowadzenia zmian w budżecie gminy na 2004 ro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>Na podstawie art. 128 ust. 2 pkt 1 ustawy z dnia 26 listopada 1998 roku o finansach publicznych (tekst jednolity Dz. U. z 2003r. Nr 15, poz. 148 z późn. zm.) oraz § 10 Uchwały Nr XIII/64/04 Rady Gminy w Wielopolu Skrzyńskim z dnia 24 marca 2004 roku w sprawie budżetu Gminy Wielopole Skrzyńskie na 2004 rok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Dokonuję przeniesień wydatków między rozdziałami i paragrafami na łączną kwotę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7.612 zł., w tym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w dziale 010 „Rolnictwo i łowiectwo” na kwotę 200 z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) w dziale 600 „Transport i łączność” na kwotę 412 z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) w dziale 700 „Gospodarka mieszkaniowa” na kwotę 2.000 z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) w dziale 852 „Pomoc społeczna” na kwotę 15.000 zł.</w:t>
      </w:r>
    </w:p>
    <w:p>
      <w:pPr>
        <w:pStyle w:val="Normal"/>
        <w:spacing w:lineRule="auto" w:line="360"/>
        <w:rPr/>
      </w:pPr>
      <w:r>
        <w:rPr/>
        <w:t>2. Szczegółowe kwoty przeniesień wydatków określa załącznik do niniejszego zarządz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  <w:t xml:space="preserve">             Wójt Gminy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  <w:t xml:space="preserve">            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5595" w:leader="none"/>
          <w:tab w:val="left" w:pos="5970" w:leader="none"/>
          <w:tab w:val="right" w:pos="9072" w:leader="none"/>
        </w:tabs>
        <w:rPr/>
      </w:pPr>
      <w:r>
        <w:rPr>
          <w:sz w:val="20"/>
          <w:szCs w:val="20"/>
        </w:rPr>
        <w:tab/>
        <w:t xml:space="preserve">         Załącznik do Zarządzenia</w:t>
      </w:r>
    </w:p>
    <w:p>
      <w:pPr>
        <w:pStyle w:val="Normal"/>
        <w:tabs>
          <w:tab w:val="clear" w:pos="708"/>
          <w:tab w:val="left" w:pos="5265" w:leader="none"/>
          <w:tab w:val="right" w:pos="9072" w:leader="none"/>
        </w:tabs>
        <w:rPr/>
      </w:pPr>
      <w:r>
        <w:rPr>
          <w:sz w:val="20"/>
          <w:szCs w:val="20"/>
        </w:rPr>
        <w:tab/>
        <w:t xml:space="preserve">      Nr 29/2004 Wójta Gmin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ielopole Skrzyńskie z dnia 06 maja 200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ZCZEGÓŁOWE  KWOTY  PRZENIESIEŃ 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Dział               Nazwa działu, rozdziału, paragrafu              Zwiększenie     Zmniejszenie</w:t>
      </w:r>
    </w:p>
    <w:p>
      <w:pPr>
        <w:pStyle w:val="Normal"/>
        <w:rPr/>
      </w:pPr>
      <w:r>
        <w:rPr/>
        <w:t xml:space="preserve">          </w:t>
      </w:r>
      <w:r>
        <w:rPr/>
        <w:t>Rozdział</w:t>
      </w:r>
    </w:p>
    <w:tbl>
      <w:tblPr>
        <w:tblW w:w="9600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6915" w:hRule="atLeas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160" w:leader="none"/>
              </w:tabs>
              <w:rPr/>
            </w:pPr>
            <w:r>
              <w:rPr/>
              <w:t>1.        010                  Rolnictwo i łowiectwo</w:t>
              <w:tab/>
              <w:t xml:space="preserve">   200,-</w:t>
              <w:tab/>
              <w:t>2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160" w:leader="none"/>
              </w:tabs>
              <w:rPr/>
            </w:pPr>
            <w:r>
              <w:rPr/>
              <w:t xml:space="preserve">           </w:t>
            </w:r>
            <w:r>
              <w:rPr/>
              <w:t>01008              Melioracje wodne</w:t>
              <w:tab/>
              <w:t xml:space="preserve">   ----</w:t>
              <w:tab/>
              <w:t>2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160" w:leader="none"/>
              </w:tabs>
              <w:rPr/>
            </w:pPr>
            <w:r>
              <w:rPr/>
              <w:t xml:space="preserve">           </w:t>
            </w:r>
            <w:r>
              <w:rPr/>
              <w:t>4300</w:t>
              <w:tab/>
              <w:t>Zakup usług pozostałych</w:t>
              <w:tab/>
              <w:t xml:space="preserve">   ----</w:t>
              <w:tab/>
              <w:t>2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160" w:leader="none"/>
              </w:tabs>
              <w:rPr/>
            </w:pPr>
            <w:r>
              <w:rPr/>
              <w:t xml:space="preserve">           </w:t>
            </w:r>
            <w:r>
              <w:rPr/>
              <w:t>01030</w:t>
              <w:tab/>
              <w:t>Izby rolnicze</w:t>
              <w:tab/>
              <w:t xml:space="preserve">   200,-</w:t>
              <w:tab/>
              <w:t>---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Wpłaty gmin na rzecz Izb Rolniczych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ind w:left="2115" w:hanging="0"/>
              <w:rPr/>
            </w:pPr>
            <w:r>
              <w:rPr/>
              <w:t xml:space="preserve">wysokości 2% uzyskanych wpływów 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630" w:leader="none"/>
                <w:tab w:val="left" w:pos="8220" w:leader="none"/>
              </w:tabs>
              <w:ind w:left="2115" w:hanging="0"/>
              <w:rPr/>
            </w:pPr>
            <w:r>
              <w:rPr/>
              <w:t>z podatku rolnego</w:t>
              <w:tab/>
              <w:t>200,-</w:t>
              <w:tab/>
              <w:t>---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7965" w:leader="none"/>
                <w:tab w:val="left" w:pos="8220" w:leader="none"/>
              </w:tabs>
              <w:rPr/>
            </w:pPr>
            <w:r>
              <w:rPr/>
              <w:t>2.        600</w:t>
              <w:tab/>
              <w:t>Transport i łączność</w:t>
              <w:tab/>
              <w:t xml:space="preserve">   412,-</w:t>
              <w:tab/>
              <w:t xml:space="preserve">    412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220" w:leader="none"/>
              </w:tabs>
              <w:rPr/>
            </w:pPr>
            <w:r>
              <w:rPr/>
              <w:t xml:space="preserve">           </w:t>
            </w:r>
            <w:r>
              <w:rPr/>
              <w:t>60016              Drogi publiczne gminne</w:t>
              <w:tab/>
              <w:t xml:space="preserve">   412,-</w:t>
              <w:tab/>
              <w:t>412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220" w:leader="none"/>
              </w:tabs>
              <w:rPr/>
            </w:pPr>
            <w:r>
              <w:rPr/>
              <w:t xml:space="preserve">           </w:t>
            </w:r>
            <w:r>
              <w:rPr/>
              <w:t>4210</w:t>
              <w:tab/>
              <w:t>Zakup materiałów i wyposażenia</w:t>
              <w:tab/>
              <w:t xml:space="preserve">   ----</w:t>
              <w:tab/>
              <w:t>392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220" w:leader="none"/>
              </w:tabs>
              <w:rPr/>
            </w:pPr>
            <w:r>
              <w:rPr/>
              <w:t xml:space="preserve">           </w:t>
            </w:r>
            <w:r>
              <w:rPr/>
              <w:t>4270</w:t>
              <w:tab/>
              <w:t>Zakup usług remontowych</w:t>
              <w:tab/>
              <w:t xml:space="preserve">   ----</w:t>
              <w:tab/>
              <w:t xml:space="preserve">  2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600" w:leader="none"/>
                <w:tab w:val="left" w:pos="8220" w:leader="none"/>
              </w:tabs>
              <w:rPr/>
            </w:pPr>
            <w:r>
              <w:rPr/>
              <w:t xml:space="preserve">           </w:t>
            </w:r>
            <w:r>
              <w:rPr/>
              <w:t>4300</w:t>
              <w:tab/>
              <w:t>Zakup usług pozostałych</w:t>
              <w:tab/>
              <w:t>412,-</w:t>
              <w:tab/>
              <w:t>---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600" w:leader="none"/>
                <w:tab w:val="left" w:pos="8220" w:leader="none"/>
                <w:tab w:val="left" w:pos="8280" w:leader="none"/>
                <w:tab w:val="left" w:pos="8535" w:leader="none"/>
              </w:tabs>
              <w:rPr/>
            </w:pPr>
            <w:r>
              <w:rPr/>
              <w:t xml:space="preserve">3.        700 </w:t>
              <w:tab/>
              <w:t>Gospodarka gruntami i nieruchomościami     2.000,-                2.0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</w:tabs>
              <w:rPr/>
            </w:pPr>
            <w:r>
              <w:rPr/>
              <w:t xml:space="preserve">           </w:t>
            </w:r>
            <w:r>
              <w:rPr/>
              <w:t>70005</w:t>
              <w:tab/>
              <w:t>Gospodarka gruntami i nieruchomościami     2.000,-                2.0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960" w:leader="none"/>
                <w:tab w:val="left" w:pos="8130" w:leader="none"/>
              </w:tabs>
              <w:rPr/>
            </w:pPr>
            <w:r>
              <w:rPr/>
              <w:t xml:space="preserve">           </w:t>
            </w:r>
            <w:r>
              <w:rPr/>
              <w:t>4210</w:t>
              <w:tab/>
              <w:t>Zakup materiałów i wyposażenia                    2.000,-                 2.0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220" w:leader="none"/>
              </w:tabs>
              <w:rPr/>
            </w:pPr>
            <w:r>
              <w:rPr/>
              <w:t xml:space="preserve">           </w:t>
            </w:r>
            <w:r>
              <w:rPr/>
              <w:t>4300</w:t>
              <w:tab/>
              <w:t>Zakup usług pozostałych                                   ----                   2.0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  <w:tab w:val="left" w:pos="6420" w:leader="none"/>
                <w:tab w:val="left" w:pos="8520" w:leader="none"/>
              </w:tabs>
              <w:rPr/>
            </w:pPr>
            <w:r>
              <w:rPr/>
              <w:t xml:space="preserve">4.        852        </w:t>
              <w:tab/>
              <w:t>Pomoc społeczna                                           15.000,-               15.000,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15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85214  </w:t>
              <w:tab/>
              <w:t>Zasiłki i pomoc w naturze oraz składki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465" w:leader="none"/>
                <w:tab w:val="left" w:pos="7860" w:leader="none"/>
              </w:tabs>
              <w:rPr/>
            </w:pPr>
            <w:r>
              <w:rPr/>
              <w:tab/>
              <w:t>na ubezpieczenia społeczne</w:t>
              <w:tab/>
              <w:t xml:space="preserve">   ----</w:t>
              <w:tab/>
              <w:t xml:space="preserve">   15.000,-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465" w:leader="none"/>
                <w:tab w:val="left" w:pos="7860" w:leader="none"/>
              </w:tabs>
              <w:rPr/>
            </w:pPr>
            <w:r>
              <w:rPr/>
              <w:t xml:space="preserve">           </w:t>
            </w:r>
            <w:r>
              <w:rPr/>
              <w:t>3110</w:t>
              <w:tab/>
              <w:t>Świadczenia społeczne</w:t>
              <w:tab/>
              <w:t xml:space="preserve">   ----</w:t>
              <w:tab/>
              <w:t xml:space="preserve">   15.000,-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465" w:leader="none"/>
                <w:tab w:val="left" w:pos="6960" w:leader="none"/>
                <w:tab w:val="left" w:pos="7860" w:leader="none"/>
              </w:tabs>
              <w:rPr/>
            </w:pPr>
            <w:r>
              <w:rPr/>
              <w:t xml:space="preserve">           </w:t>
            </w:r>
            <w:r>
              <w:rPr/>
              <w:t>85295</w:t>
              <w:tab/>
              <w:t>Pozostała działalność                                    15.000,-</w:t>
              <w:tab/>
              <w:t xml:space="preserve">       ----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465" w:leader="none"/>
                <w:tab w:val="left" w:pos="8640" w:leader="none"/>
              </w:tabs>
              <w:rPr/>
            </w:pPr>
            <w:r>
              <w:rPr/>
              <w:t xml:space="preserve">           </w:t>
            </w:r>
            <w:r>
              <w:rPr/>
              <w:t>3110</w:t>
              <w:tab/>
              <w:t xml:space="preserve">Świadczenia społeczne                                 15.000,-                    ----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6285" w:leader="none"/>
                <w:tab w:val="left" w:pos="6465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RAZEM                                                                                          17.612,-               17.612,-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Paragra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50"/>
      <w:numFmt w:val="decimal"/>
      <w:lvlText w:val="%1"/>
      <w:lvlJc w:val="left"/>
      <w:pPr>
        <w:tabs>
          <w:tab w:val="num" w:pos="2115"/>
        </w:tabs>
        <w:ind w:left="2115" w:hanging="14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53:00Z</dcterms:created>
  <dc:creator>Urząd Gminy Wielopole </dc:creator>
  <dc:description/>
  <dc:language>en-US</dc:language>
  <cp:lastModifiedBy>UMiG Wielopole</cp:lastModifiedBy>
  <dcterms:modified xsi:type="dcterms:W3CDTF">2004-05-19T06:53:00Z</dcterms:modified>
  <cp:revision>2</cp:revision>
  <dc:subject/>
  <dc:title>Zarządzenie Nr 29/2004</dc:title>
</cp:coreProperties>
</file>