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r z ą d z e n i e  Nr 28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dnia 18 maja 200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mieniające zarządzenie Nr 18 Wójta Gminy Wielopole Skrzyńskie z dnia 14 kwietnia 2006r. w sprawie zachowania przez pracowników Urzędu Gminy Wielopole Skrzyńskie prawa do pełnego wynagrodzenia w maju 2006 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30 § 1 i 2, 151 [9] ustawy z dnia 26 czerwca 1974 r. Kodeks pracy /jt. Dz. U. z 1998 r. nr21, poz .94 z póżn. zm./, §8 Regulaminu pracy ustanowionego zarządzeniem Nr 50/2003 Wójta Gminy Wielopole Skrzyńskie z dnia 26 września 2003 r. oraz ustawy z 18 stycznia 1951 r. o dniach wolnych od pracy /Dz. U. z 1990 r. nr 28, poz.160/, w związku z zaplanowaną  wizytą Jego Świątobliwości Papieża Benedykta XVI        w Polsce i związanym  z nią Stanowiskiem Rady Ministrów z dnia 16 maja 2006 r. w sprawie wykorzystania dnia 26 maja jako dnia wolnego od pracy, służby oraz zajęć szkolnych       /M.P. Nr 34, poz.373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a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m następujące brzmienie § 1  zarządzenia: „ § 1 1. Ustalam w maju 2006r. wymiaru czasu pracy pracowników Urzędu Gminy w Wielopolu Skrzyńskim obejmujący 20 dni /160 godzin/.  2. Dzień 26 maja 2006r. ustalam dniem wolnym od pracy w celu umożliwienia godnego przeżycia wizyty Jego Świątobliwości Papieża Benedykta XVI w Rzeczpospolitej Polskiej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zostałe postanowienia zarządzenia pozostają bez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00:00Z</dcterms:created>
  <dc:creator>x</dc:creator>
  <dc:description/>
  <dc:language>en-US</dc:language>
  <cp:lastModifiedBy>UMiG Wielopole</cp:lastModifiedBy>
  <dcterms:modified xsi:type="dcterms:W3CDTF">2006-08-02T10:00:00Z</dcterms:modified>
  <cp:revision>2</cp:revision>
  <dc:subject/>
  <dc:title>Z a r z ą d z e n i e  Nr 28/06</dc:title>
</cp:coreProperties>
</file>